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9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660</wp:posOffset>
            </wp:positionH>
            <wp:positionV relativeFrom="paragraph">
              <wp:posOffset>-593725</wp:posOffset>
            </wp:positionV>
            <wp:extent cx="773430" cy="934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ЧЕРЕПОВЕЦКОГО МУНИЦИПАЛЬНОГО РАЙОНА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hanging="0"/>
        <w:jc w:val="center"/>
        <w:rPr/>
      </w:pPr>
      <w:r>
        <w:rPr>
          <w:szCs w:val="28"/>
        </w:rPr>
        <w:t xml:space="preserve">от 25.12.2015 </w:t>
        <w:tab/>
        <w:tab/>
        <w:tab/>
        <w:tab/>
        <w:tab/>
        <w:tab/>
        <w:tab/>
        <w:tab/>
        <w:tab/>
        <w:t xml:space="preserve">                № 369-р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г. Череповец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администрации район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10.2015 № 270-р «Об утверждении плана проведен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овых проверок юридических лиц и индивидуальных предпринимателей на 2016 год»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от 26.11.2015 № 1268 «Об утверждении Правил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. № 489»:</w:t>
      </w:r>
    </w:p>
    <w:p>
      <w:pPr>
        <w:pStyle w:val="Style15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Внести изменения в распоряжение администрации Череповецкого муниципального района от 29.10.2015 № 270-р «Об утверждении плана проведения плановых проверок юридических лиц и индивидуальных предпринимателей на 2016 год», изложив приложение в новой редакции согласно приложению к настоящему приложению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роведения плановых проверок юридических лиц и индивидуальных предпринимателей на 2016 год разместить на официальном сайте Череповецкого муниципального района в информационно телекоммуникационной сети Интернет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копию плана в Череповецкую межрайонную природоохранную прокуратуру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главного специалиста отдела природных ресурсов и охраны окружающей среды И.В. Капуст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</w:t>
        <w:tab/>
        <w:t xml:space="preserve">           Н.В.Виногра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64" w:leader="none"/>
      </w:tabs>
      <w:bidi w:val="0"/>
      <w:ind w:left="2127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1418" w:leader="none"/>
        <w:tab w:val="left" w:pos="1864" w:leader="none"/>
      </w:tabs>
      <w:ind w:left="1418" w:hanging="0"/>
    </w:pPr>
    <w:rPr/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1864" w:leader="none"/>
      </w:tabs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864" w:leader="none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tabs>
        <w:tab w:val="clear" w:pos="1864"/>
      </w:tabs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4:00Z</dcterms:created>
  <dc:creator>1</dc:creator>
  <dc:description/>
  <dc:language>en-US</dc:language>
  <cp:lastModifiedBy>avk</cp:lastModifiedBy>
  <cp:lastPrinted>2015-12-25T15:14:00Z</cp:lastPrinted>
  <dcterms:modified xsi:type="dcterms:W3CDTF">2015-12-28T12:14:00Z</dcterms:modified>
  <cp:revision>2</cp:revision>
  <dc:subject/>
  <dc:title>АДМИНИСТРАЦИЯ ЧЕРЕПОВЕЦКОГО РАЙОНА</dc:title>
</cp:coreProperties>
</file>