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63436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</w:t>
        <w:tab/>
        <w:tab/>
        <w:tab/>
        <w:tab/>
        <w:tab/>
        <w:tab/>
        <w:tab/>
        <w:tab/>
        <w:tab/>
        <w:t xml:space="preserve">        № 16-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администрации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5.12.2014 № 254-р «Об утверждении плана проведения план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к юридических лиц и индивиду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ей на 2015 год»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части 4 статьи 9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. Федерального закона от 14.10.2014                   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07-ФЗ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лан проведения плановых проверок юридических лиц и индивидуальных предпринимателей на 2015 год, утвержденный распоряжением администрации Череповецкого муниципального района от 25.12.2014 № 254-р,  изложив его в новой редакции согласно приложению к настоящему распоряжению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аспоряжение в Череповецкую межрайонную природоохранную прокуратуру, прокуратуру Череповецкого района, департамент природных ресурсов и охраны окружающей среды Вологодской области с целью информирования о внесенных в план изменениях в 10-дневный срок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сти до сведения заинтересованных лиц план проведения проверок в новой редакции посредством размещения на официальном сайте Череповецкого муниципального района в телекоммуникационной сети Интернет.</w:t>
      </w:r>
    </w:p>
    <w:p>
      <w:pPr>
        <w:pStyle w:val="Normal"/>
        <w:tabs>
          <w:tab w:val="clear" w:pos="709"/>
          <w:tab w:val="left" w:pos="2121" w:leader="none"/>
        </w:tabs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главы район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                                                   А.И.Голов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eastAsia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2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ssrdoctitle">
    <w:name w:val="ussrdoc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EC745EAE6D3E1F580A0CC707B34219759A10562DDF4143DF2D79CF7060004D0008F9133507DBA8F3n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2:00Z</dcterms:created>
  <dc:creator>sea</dc:creator>
  <dc:description/>
  <dc:language>en-US</dc:language>
  <cp:lastModifiedBy>avk</cp:lastModifiedBy>
  <cp:lastPrinted>2015-02-02T10:00:00Z</cp:lastPrinted>
  <dcterms:modified xsi:type="dcterms:W3CDTF">2015-02-03T12:42:00Z</dcterms:modified>
  <cp:revision>2</cp:revision>
  <dc:subject/>
  <dc:title/>
</cp:coreProperties>
</file>