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577215</wp:posOffset>
            </wp:positionV>
            <wp:extent cx="773430" cy="93345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ЧЕРЕПОВЕЦ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____________ № ______</w:t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Череповец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проведения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х проверок юридических лиц 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х предпринимателей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на 2014 год</w:t>
        <w:tab/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552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.06.2010 № 489, пунктами 3.2.1.3.10. -  3.2.1.3.12 приказа департамента природных ресурсов и охраны окружающей среды Вологодской области от 08.02.2012 № 40 «Об утверждении административного регламента исполнения государственной функции по осуществлению регионального государственного экологического надзора в части регионального государственного надзора в области охраны атмосферного воздуха, регионального государственного надзора в области обращения с отходами, регионального государственного надзора в области использования и охраны водных объектов, регионального государственного надзора за геологическим изучением, рациональным использованием и охраной недр в отношении участков недр, содержащих месторождения общераспространенных полезных ископаемых, а также участков недр местного значения Департаментом природных ресурсов и охраны окружающей среды Вологодской области»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план проведения плановых проверок юридических лиц и индивидуальных предпринимателей на 2014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проведения плановых проверок юридических лиц и индивидуальных предпринимателей на 2014 год разместить на официальном сайте Череповецкого муниципального района в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 - телекоммуникационной сети "Интернет"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Глава района</w:t>
        <w:tab/>
        <w:tab/>
        <w:t xml:space="preserve">                                                  Н.В. Виноградов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1" w:gutter="0" w:header="709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basedOn w:val="Style12"/>
    <w:qFormat/>
    <w:rPr>
      <w:rFonts w:eastAsia="Times New Roman"/>
    </w:rPr>
  </w:style>
  <w:style w:type="character" w:styleId="Style14">
    <w:name w:val="Нижний колонтитул Знак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3:00Z</dcterms:created>
  <dc:creator>kiv</dc:creator>
  <dc:description/>
  <dc:language>en-US</dc:language>
  <cp:lastModifiedBy>avk</cp:lastModifiedBy>
  <cp:lastPrinted>2012-10-26T10:31:00Z</cp:lastPrinted>
  <dcterms:modified xsi:type="dcterms:W3CDTF">2013-12-18T10:53:00Z</dcterms:modified>
  <cp:revision>2</cp:revision>
  <dc:subject/>
  <dc:title/>
</cp:coreProperties>
</file>