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1105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ряжением </w:t>
      </w:r>
    </w:p>
    <w:p>
      <w:pPr>
        <w:pStyle w:val="Normal"/>
        <w:ind w:firstLine="1105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района </w:t>
      </w:r>
    </w:p>
    <w:p>
      <w:pPr>
        <w:pStyle w:val="Normal"/>
        <w:ind w:firstLine="11057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 № ____</w:t>
      </w:r>
    </w:p>
    <w:p>
      <w:pPr>
        <w:pStyle w:val="Normal"/>
        <w:ind w:firstLine="1105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pacing w:val="40"/>
          <w:sz w:val="24"/>
          <w:szCs w:val="24"/>
        </w:rPr>
      </w:pPr>
      <w:r>
        <w:rPr>
          <w:bCs/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плановых проверок юридических лиц и индивидуальных предпринимателей на 2014 г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"/>
        <w:gridCol w:w="1277"/>
        <w:gridCol w:w="992"/>
        <w:gridCol w:w="1276"/>
        <w:gridCol w:w="1275"/>
        <w:gridCol w:w="426"/>
        <w:gridCol w:w="1417"/>
        <w:gridCol w:w="1134"/>
        <w:gridCol w:w="1134"/>
        <w:gridCol w:w="851"/>
        <w:gridCol w:w="850"/>
        <w:gridCol w:w="851"/>
        <w:gridCol w:w="567"/>
        <w:gridCol w:w="850"/>
        <w:gridCol w:w="425"/>
        <w:gridCol w:w="567"/>
        <w:gridCol w:w="567"/>
        <w:gridCol w:w="1276"/>
      </w:tblGrid>
      <w:tr>
        <w:trPr>
          <w:trHeight w:val="41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pacing w:val="-4"/>
                <w:sz w:val="16"/>
                <w:szCs w:val="16"/>
                <w:vertAlign w:val="superscript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 </w:t>
            </w:r>
            <w:r>
              <w:rPr>
                <w:color w:val="000000"/>
                <w:spacing w:val="-4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рес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 (ОГР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ентифика</w:t>
              <w:softHyphen/>
              <w:t>ционный номер налогоплательщика (ИН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 проведения  провер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проведения провер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-40" w:right="-12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чала прове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верки 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лановой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</w:t>
            </w:r>
            <w:r>
              <w:rPr>
                <w:sz w:val="16"/>
                <w:szCs w:val="16"/>
              </w:rPr>
              <w:t xml:space="preserve"> проведения </w:t>
            </w:r>
            <w:r>
              <w:rPr>
                <w:color w:val="000000"/>
                <w:sz w:val="16"/>
                <w:szCs w:val="16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органа государственного контроля (надзора), органа муниципального контроля, с которым проверка проводится </w:t>
            </w:r>
          </w:p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местно</w:t>
            </w:r>
          </w:p>
        </w:tc>
      </w:tr>
      <w:tr>
        <w:trPr>
          <w:trHeight w:val="267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места  нахождения Ю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места  жительства И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 фактического осуществления деятельности ЮЛ, ИП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а нахождения объектов 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государственной регистрации ЮЛ, И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окончания последней </w:t>
            </w:r>
          </w:p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color w:val="FF0000"/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 xml:space="preserve">дата начала осуществления ЮЛ, ИП деятельности в соответствии с представленным уведомлением о ее начале деятельности </w:t>
            </w:r>
            <w:r>
              <w:rPr>
                <w:color w:val="FF0000"/>
                <w:spacing w:val="-4"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ные основания в соответствии с федеральным законом</w:t>
            </w:r>
            <w:r>
              <w:rPr>
                <w:color w:val="000000"/>
                <w:sz w:val="16"/>
                <w:szCs w:val="16"/>
                <w:vertAlign w:val="superscript"/>
              </w:rPr>
              <w:t> 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рабочих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103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ЛЕНКИНА СВЕТЛАНА КАРАЕ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Череповец,                                ул. Любецкая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/22, кв. 8, 162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Шулма ("Точка 1")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Центральная, д. 3 ("Точка 2")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Андогский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л. Бумажников, д. 7 ("Точка 3"); 1626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4352827800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80114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7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1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8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ЛИ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НАДЕЖДА ПЕТР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год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 Череповец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оголя, д. 30, кв. 70, 162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Малечкино, ул.Молодежная,  д. 18-А, 1626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3528234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810434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8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2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3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Людмила плю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 Череповец, Кирилловское шоссе, д. 88, 162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год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. Малечкино, ул. Победы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1 -А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Молодежная, д. 18  - Б; 1626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6352800907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2810796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2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3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5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ВАЛЕНТИНА АНАТОЛЬЕ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Ирдоматка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ая, д. 35, 1626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баз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"Череповецкий коопзаготпром"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рдоматский сельсовет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-нет, № дома- нет, 162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360550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230003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2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2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равление надзорной деятельности Главного управления МЧС России по Вологодской области</w:t>
            </w:r>
          </w:p>
        </w:tc>
      </w:tr>
      <w:tr>
        <w:trPr>
          <w:trHeight w:val="1589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РЕЕВ ВИКТОР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ЮРЬЕВИ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 Череповец,                               ул. Первомайская, д. 22, кв. 65, 162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год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Новосёлы, Домозеровского сельсовета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-нет, № дома-нет, 162645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илорам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3528074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825482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3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4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1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АИР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логодская область, Кадуйский район,                          п. Хохлово, ул. Торфянников, д. 5, кв. (офис) 1, 162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п. Суда, ул. Гагарина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37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ветская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; 162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7353600016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1000728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4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равление Федеральной службы по надзору в сфере защиты прав потребителей и благополучия человека по Вологодской области</w:t>
            </w:r>
          </w:p>
        </w:tc>
      </w:tr>
      <w:tr>
        <w:trPr>
          <w:trHeight w:val="1453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КИМОВА ГАЛ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ОЛЕГ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. Тоншалово, ул. Рабочая, д. 3, кв. 8, 162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ий район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. Тоншалово, ул. Молодежная,  д. 9 - А, 1626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3621000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00078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7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4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9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КАРОВА ЕЛЕ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ЕГЕНЬЕ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п. Суда, 162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п. Суда, ул. Заводская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д. 7;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Гагарина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7; 162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2828800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82600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7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лазское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ребительское об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годская область, Череповецкий район, п/о Нелазское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. Нелаское, 162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год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еповецкий район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. Нелазское, Речной переулок, д. 8, 162672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. Абаканово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 .Костромцова, д. 12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. Шухобод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Центральная, д. 22,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Покров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Жукова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29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. Никольское, ул. Центральная, д. 29, 162682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. Андогский, ул. Бумажников,    д. 2,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Михайлово, ул. Центральная, д. 2, 1626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02350229246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230006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7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5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осударственная инспекция безопасности дорожного движения УМВД России по Вологодской области</w:t>
            </w:r>
          </w:p>
        </w:tc>
      </w:tr>
      <w:tr>
        <w:trPr>
          <w:trHeight w:val="1412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ШЕЛЬКОВ ИГОРЬ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АЛЕКСЕВИ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 п. Суда, ул. Рабочая, д. 2, 162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п. Суда, ул. Рабочая, д. 2, 162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35361170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00438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4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6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12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АРТ-стоматолог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Череповецкий район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Суда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л. Зеленая, д. 3-А, 162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п. Суда, ул. Зеленая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3-А, 16270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Коротово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ул. Клубная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, 1627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9353600137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230171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12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6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равление надзорной деятельности Главного управления МЧС России по Вологодской области</w:t>
            </w:r>
          </w:p>
        </w:tc>
      </w:tr>
      <w:tr>
        <w:trPr>
          <w:trHeight w:val="268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РОВЦЕВ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ЛЕОНИДОВИ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 Щетинское, ул. Северная,              д. 14, 1626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 Щетинское, ул. Северная,             д. 14, 162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3536095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829113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4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7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6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Ассор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год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 Черепвец, проспект Победы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2, 16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п. Суда, ул. Гагарина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. 37, 162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6352800295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281067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1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7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ИДОРЕНКОВ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ИТРИ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СИЛЬВИ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Ботово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Школьная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1, кв. 44, 1626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д. Ботово, ул. Школьная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1, кв. 12, 1626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35363560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01821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2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7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29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ОЛЬСКАЯ РАИС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ВЛ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д. Шулма, ул. Центральная,           д. 2, кв. 12, 1626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Шулма, ул. Центральная, д. 2 (пристройка),  1626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35361930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00266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7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8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Череповецпродтор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 Череповец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 Добролюбова, д. 1, 16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п. Суда, ул. Гагарина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37, 162700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Харламовская, д. Николо-Раменье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Дмитриево, 162710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. Абаканово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остромцова, д. 23-А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. Шухобод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Молодежная, д. 22-А, 162682; п. Малечкино, ул. Молодежная, д. 18-В, 1626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8352801775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281493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2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9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равление надзорной деятельности Главного управления МЧС России по Вологодской области</w:t>
            </w:r>
          </w:p>
        </w:tc>
      </w:tr>
      <w:tr>
        <w:trPr>
          <w:trHeight w:val="97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ЗНЕЦОВА ТАМА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СТАНИСЛАВ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. Сосновка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Дачная, д. 1, 162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Коротово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нина, д. 8, 1627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36198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00044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1.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8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8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ЗНЕЦОВА ИРИ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ВАСИЛЬЕ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Череповец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спект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ы, д. 188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в. 129, 162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. Ирдоматка, ул. Новая,                      д. 6-А,  162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2801800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806553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.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1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ЕШИНА МАРИН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ВЛ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Череповец, Шекснинский проспект, д. 11, кв. 110, 162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ий район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Тоншалово, ул. Молодежная,             д. 1-Б, 1626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2809200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803391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11.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Вектор+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Череповецкий район,  д. Ирдоматка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ая,                  д. 7, кв. 11, 162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. Ирдоматка, Новая, д. 7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в. 11, 162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035360004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230174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3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97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рковское Потребительское об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Череповецкий район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Сурково,  ул. Цетральная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7, 162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огод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Сурково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ул. Центральная,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30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Батран, д. 27; д. Горка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тарая Горка, д. 2;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Дмитриевское, д. 22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Гоша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Центральная, д. 17; 1626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2350229293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2300043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7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1.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равление Россельхознадзора по Вологодской области, Государственная инспекция безопасности дорожного движения УМВД России по Вологодской области</w:t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jc w:val="both"/>
        <w:rPr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> 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, гидротехнических сооружений, дополнительно указывается их наименование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 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, гидротехнических сооружений, дополнительно указывается их место нахождения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>3</w:t>
      </w:r>
      <w:r>
        <w:rPr>
          <w:color w:val="000000"/>
          <w:sz w:val="16"/>
          <w:szCs w:val="16"/>
        </w:rPr>
        <w:t> Указывается ссылка на положения федерального закона, устанавливающего основания проведения плановой проверк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>4</w:t>
      </w:r>
      <w:r>
        <w:rPr>
          <w:color w:val="000000"/>
          <w:sz w:val="16"/>
          <w:szCs w:val="16"/>
        </w:rPr>
        <w:t> Указывается календарный месяц начала проведения провер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52:00Z</dcterms:created>
  <dc:creator>kiv</dc:creator>
  <dc:description/>
  <dc:language>en-US</dc:language>
  <cp:lastModifiedBy>avk</cp:lastModifiedBy>
  <cp:lastPrinted>2013-12-16T08:32:00Z</cp:lastPrinted>
  <dcterms:modified xsi:type="dcterms:W3CDTF">2013-12-18T10:52:00Z</dcterms:modified>
  <cp:revision>2</cp:revision>
  <dc:subject/>
  <dc:title/>
</cp:coreProperties>
</file>