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0"/>
        <w:jc w:val="right"/>
        <w:rPr>
          <w:color w:val="4A442A"/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2520" w:hanging="0"/>
        <w:jc w:val="right"/>
        <w:rPr>
          <w:color w:val="00B050"/>
          <w:sz w:val="24"/>
          <w:szCs w:val="24"/>
        </w:rPr>
      </w:pPr>
      <w:r>
        <w:rPr>
          <w:sz w:val="24"/>
          <w:szCs w:val="24"/>
        </w:rPr>
        <w:t>к решению Комитета</w:t>
      </w:r>
    </w:p>
    <w:p>
      <w:pPr>
        <w:pStyle w:val="Normal"/>
        <w:ind w:left="25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7.10.2012   №  3370/1-10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Ежегодный план проведения плановых проверок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идических лиц и индивидуальных предпринимателей на 201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9"/>
        <w:gridCol w:w="1843"/>
        <w:gridCol w:w="1984"/>
        <w:gridCol w:w="1701"/>
        <w:gridCol w:w="1418"/>
        <w:gridCol w:w="850"/>
        <w:gridCol w:w="709"/>
        <w:gridCol w:w="708"/>
        <w:gridCol w:w="1844"/>
      </w:tblGrid>
      <w:tr>
        <w:trPr>
          <w:trHeight w:val="8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юридического лица (ЮЛ) (ф.и.о. индивидуального предпринимателя (ИП)), деятельность которого подлежит плановой проверке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о жительства ИП/ю</w:t>
            </w:r>
            <w:r>
              <w:rPr>
                <w:sz w:val="24"/>
                <w:szCs w:val="24"/>
              </w:rPr>
              <w:t>ридический адре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ведения провер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оведения провер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ведения провер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плановой провер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роверк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муниципального контроля</w:t>
            </w:r>
          </w:p>
        </w:tc>
      </w:tr>
      <w:tr>
        <w:trPr>
          <w:trHeight w:val="21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х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х часо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ый предприниматель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годин Роман Валентин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800323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Черепове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енина, д.84, кв. 5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ргомжский с/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тово, ул. Ленина, д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хранности и целевого использования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Комитете, Положения об управлении и распоряжении муниципальным имуществом ЧМР, договоры аренды муниципального имущества от 27.07.2007 № 166,  от 15.04.2008 № 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имущественных отнош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АО «Гарант БИ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013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лечкинский с/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ечкино, ул. Молодежная, д.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хранности и целевого использования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Комитете, Положения об управлении и распоряжении муниципальным имуществом ЧМР, договор аренды муниципального имущества от 23.12.2011 № 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6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имущественных отнош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Таксопар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8089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2600, Вологодская область, г. Череповец, ул. Гоголя, д. 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хранности и целевого использования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Комитете, Положения об управлении и распоряжении муниципальным имуществом ЧМР, договор аренды муниципального имущества от 06.05.2010 № 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0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имущественных отношений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11:00Z</dcterms:created>
  <dc:creator>smma</dc:creator>
  <dc:description/>
  <dc:language>en-US</dc:language>
  <cp:lastModifiedBy>Анна В. Канюкова</cp:lastModifiedBy>
  <cp:lastPrinted>2012-10-18T11:44:00Z</cp:lastPrinted>
  <dcterms:modified xsi:type="dcterms:W3CDTF">2013-03-05T06:11:00Z</dcterms:modified>
  <cp:revision>2</cp:revision>
  <dc:subject/>
  <dc:title/>
</cp:coreProperties>
</file>