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ТЕТ ИМУЩЕСТВЕННЫХ ОТНО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7.10.201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094/1-10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Череп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 утверждении ежегодного плана 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ия плановых проверок использования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 целью контроля за сохранностью и целевым использованием муниципального имущества, в соответствии с Положением о Комитете имущественных отношений администрации Череповецкого муниципального района Вологодской области,  утвержденным решением Муниципального Собрания Череповецкого муниципального района от 18.05.2011 № 351, Положением об управлении и распоряжении муниципальным имуществом Череповецкого муниципального района, утвержденным решением Муниципального Собрания Череповецкого муниципального района от 14.12.2010 № 279, Комитет имущественных отношений</w:t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Утвердить ежегодный план проведения плановых проверок использования муниципального имущества на  2013 год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закрепленного на праве оперативного управления за муниципальными бюджетными учреждениями, согласно приложению № 1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переданного по договорам аренды, числящегося в казне Череповецкого муниципального района Вологодской области,  согласно приложению № 2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редседатель Комитета </w:t>
        <w:tab/>
        <w:t xml:space="preserve">                                                                      С.В. Борисова</w:t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94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Style9">
    <w:name w:val="Основной текст Знак"/>
    <w:basedOn w:val="Style8"/>
    <w:qFormat/>
    <w:rPr/>
  </w:style>
  <w:style w:type="character" w:styleId="3">
    <w:name w:val="Основной текст (3)_"/>
    <w:basedOn w:val="Style8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8:00Z</dcterms:created>
  <dc:creator>Имя</dc:creator>
  <dc:description/>
  <dc:language>en-US</dc:language>
  <cp:lastModifiedBy>Анна В. Канюкова</cp:lastModifiedBy>
  <cp:lastPrinted>2012-10-18T12:00:00Z</cp:lastPrinted>
  <dcterms:modified xsi:type="dcterms:W3CDTF">2013-03-05T06:08:00Z</dcterms:modified>
  <cp:revision>2</cp:revision>
  <dc:subject/>
  <dc:title>24</dc:title>
</cp:coreProperties>
</file>