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jc w:val="right"/>
        <w:rPr>
          <w:color w:val="4A442A"/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2520" w:hanging="0"/>
        <w:jc w:val="right"/>
        <w:rPr>
          <w:color w:val="00B050"/>
          <w:sz w:val="24"/>
          <w:szCs w:val="24"/>
        </w:rPr>
      </w:pPr>
      <w:r>
        <w:rPr>
          <w:sz w:val="24"/>
          <w:szCs w:val="24"/>
        </w:rPr>
        <w:t>к решению Комитета</w:t>
      </w:r>
    </w:p>
    <w:p>
      <w:pPr>
        <w:pStyle w:val="Normal"/>
        <w:ind w:left="25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1.10.2012   №  3094/1-10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Ежегодный план проведения плановых провер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имущества, переданного по договорам аренды, числящегося  в казне Череповецкого муниципального района Волого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3 го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693"/>
        <w:gridCol w:w="1701"/>
        <w:gridCol w:w="2268"/>
        <w:gridCol w:w="2268"/>
        <w:gridCol w:w="2127"/>
      </w:tblGrid>
      <w:tr>
        <w:trPr>
          <w:trHeight w:val="8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споль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езд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аст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гановский с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ганово,  ул. Набережн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А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чкинский с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 ул. Молодежная,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Ягановский с/с, д.Яганово, ул.Набережная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асть, Череповецкий район, Климовский с/с, д.Климовское, ул.Поселковая, д.1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доматский с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рдома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еповецкий район, Домозеровский с/с, д.Домозерово, д.46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А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Ирдоматский с/с, д.Ирдоматка, ул.Новая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А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 Судский с/с, п.Суда, ул.Железнодорожная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04.10.2009 №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 Череповецкий район, Судский с/с, п. Суда, ул. Железнодорожная, 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12.09.2011 № 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ницкий с/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енишник, ул. Центральная,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аст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ий с/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маново,  ул. Центральная, 1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А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Воскресенский с/с, д.Романово, ул.Механизаторов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Ягницкий /с, д.Ягница, ул.Центральная, д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Ник.-Раменский с/с, д.Николо-Раменье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 Череповецкий район, Николо-Раменский с/с, д.Пустошка,д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06.2010 № 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ницкий с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ос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чн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Коротовский с/с, д.Коротово, ул.Ленина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Нелазский с/с, п.Андогский,ул.Бумажников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азский с/с, с.Нелазское, ул.Красная Зар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Нелазский с/с, с.Нелазское, ул.Центральная,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А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Дмитриевский с/с, д.Поповка, ул.Центральная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Коротовский с/с, д.Чаево, ул.Централь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 Коротовский с/с, д.Песье, ул.Нов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 Череповецкий район, Нелазский с/с, п.Шулма, ул.Центральная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от 30.12.2005 №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тделения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9:00Z</dcterms:created>
  <dc:creator>smma</dc:creator>
  <dc:description/>
  <dc:language>en-US</dc:language>
  <cp:lastModifiedBy>Анна В. Канюкова</cp:lastModifiedBy>
  <cp:lastPrinted>2012-10-18T11:55:00Z</cp:lastPrinted>
  <dcterms:modified xsi:type="dcterms:W3CDTF">2013-03-05T06:09:00Z</dcterms:modified>
  <cp:revision>2</cp:revision>
  <dc:subject/>
  <dc:title/>
</cp:coreProperties>
</file>