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jc w:val="right"/>
        <w:rPr>
          <w:color w:val="4A442A"/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2520" w:hanging="0"/>
        <w:jc w:val="right"/>
        <w:rPr>
          <w:color w:val="00B050"/>
          <w:sz w:val="24"/>
          <w:szCs w:val="24"/>
        </w:rPr>
      </w:pPr>
      <w:r>
        <w:rPr>
          <w:sz w:val="24"/>
          <w:szCs w:val="24"/>
        </w:rPr>
        <w:t>к решению Комитета</w:t>
      </w:r>
    </w:p>
    <w:p>
      <w:pPr>
        <w:pStyle w:val="Normal"/>
        <w:ind w:left="25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10.2012   №  3094/1-10   </w:t>
      </w:r>
    </w:p>
    <w:p>
      <w:pPr>
        <w:pStyle w:val="Normal"/>
        <w:ind w:left="25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hanging="0"/>
        <w:jc w:val="right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 xml:space="preserve">Ежегодный план проведения фактических (выездных) проверок муниципального имущества, </w:t>
      </w:r>
      <w:r>
        <w:rPr>
          <w:szCs w:val="28"/>
        </w:rPr>
        <w:t>закрепленного на праве оперативного управления за муниципальными бюджетными учреждениями</w:t>
      </w:r>
      <w:r>
        <w:rPr/>
        <w:t xml:space="preserve"> на 2013 год</w:t>
      </w:r>
    </w:p>
    <w:p>
      <w:pPr>
        <w:pStyle w:val="Normal"/>
        <w:jc w:val="center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9"/>
        <w:gridCol w:w="1843"/>
        <w:gridCol w:w="1984"/>
        <w:gridCol w:w="1701"/>
        <w:gridCol w:w="1418"/>
        <w:gridCol w:w="850"/>
        <w:gridCol w:w="709"/>
        <w:gridCol w:w="708"/>
        <w:gridCol w:w="1844"/>
      </w:tblGrid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юридического лица (ЮЛ), за которым закреплено имущ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ридический адре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ведения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овер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провер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плановой провер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дения проверк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униципального контроля</w:t>
            </w:r>
          </w:p>
        </w:tc>
      </w:tr>
      <w:tr>
        <w:trPr>
          <w:trHeight w:val="2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час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товская средняя общеобразовательная школ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8218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693, Вологодская область, Черепове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Бот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64 от 13.04.2007, перечень особо ценного движимого имущества, утвержденный решением КИО от 28.02.2011 № 226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отовский детский сад комбинированного вида" Череповецкого муниципального район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1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693, Вологодская область, Черепове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Бот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39 от 11.01.2006, перечень особо ценного движимого имущества, утвержденный решением КИО от 28.02.2011 № 219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Мяксинская средняя общеобразовательная школ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8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646, Вологодская область, Черепове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Мякс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ушкинс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73 от 13.04.2007, перечень особо ценного движимого имущества, утвержденный решением КИО от 28.02.2011 № 223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 Климовская средняя общеобразовательная школ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99, Вологодская область, Череповецкий район, с. Климовское, д.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70 от 13.04.2007, перечень особо ценного движимого имущества, утвержденный решением КИО от 28.02.2011 № 234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Климовский детский сад комбинированного вида «Рябинка» Череповец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3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699, Вологодская область, Череповец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50 от 09.01.2007,  перечень особо ценного движимого имущества, утвержденный решением КИО от 28.02.2011 № 220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 «Сосно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8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713, Вологодская область, Череповецкий район, д. Коротово, ул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нина, д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38 от 11.01.2006, перечень особо ценного движимого имущества, утвержденный решением КИО  от 28.02.2011 № 228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Коротовский детский сад» Череповец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11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13, Вологодская область, Череповецкий район, д. Коротово, ул. Ленина, д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54 от  27.03.2007,  перечень особо ценного движимого имущества, утвержденный решением КИО  от 28.02.2011 № 206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 «Домозеро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8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5, Вологодская обл, Череповецкий, д. Новое Домозерово д.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66 от 13.04.2007,  перечень особо ценного движимого имущества, утвержденный решением КИО  от 28.02.2011 № 239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«Домозеровский детский сад» Череповец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11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5, Вологодская обл, Череповецкий район, д. Новое Домозерово, д.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ожение о Комитете, Положения об управлении и распоряжении муниципальным имуществом ЧМР, договор оперативного управления №35 от 11.01.2006,  перечень особо ценного движимого имущества, утвержденный решением КИО  от 28.02.2011 № 193/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отно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9:00Z</dcterms:created>
  <dc:creator>smma</dc:creator>
  <dc:description/>
  <dc:language>en-US</dc:language>
  <cp:lastModifiedBy>Анна В. Канюкова</cp:lastModifiedBy>
  <cp:lastPrinted>2012-10-23T17:03:00Z</cp:lastPrinted>
  <dcterms:modified xsi:type="dcterms:W3CDTF">2013-03-05T06:09:00Z</dcterms:modified>
  <cp:revision>2</cp:revision>
  <dc:subject/>
  <dc:title/>
</cp:coreProperties>
</file>