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center" w:pos="4819" w:leader="none"/>
          <w:tab w:val="left" w:pos="7890" w:leader="none"/>
        </w:tabs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236220</wp:posOffset>
            </wp:positionV>
            <wp:extent cx="77597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ЧЕРЕПОВЕЦ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9-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Череп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от 26.10.2012 № 314-р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проведения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х лиц и индивиду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ей на 201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»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администрации Череповецкого муниципального района  от  26.10.2012 № 314-р «Об утверждении плана проведения проверок юридических лиц и индивидуальных предпринимателей на 2013 год», изложив приложение к распоряжению в новой редакции согласно приложению к настоящему распоря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аспоряжение администрации Череповецкого муниципального района от 17.05.2013 № 168-р «О внесении изменений в распоряжение администрации района от 26.10.2012 № 314-р «Об утверждении плана проведения проверок юридических лиц и индивидуальных предпринимателей на 2013 год»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править распоряжение в Череповецкую межрайонную природоохранную прокуратуру и прокуратуру Череповецкого района с целью информирования органов прокуратуры о внесенных в план изменениях в               10-дневный срок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вести до сведения заинтересованных лиц план проведения проверок в новой редакции посредством размещения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первый заместитель главы района                                          А.И. Головкин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36:00Z</dcterms:created>
  <dc:creator>sveta</dc:creator>
  <dc:description/>
  <dc:language>en-US</dc:language>
  <cp:lastModifiedBy>Анна В. Канюкова</cp:lastModifiedBy>
  <cp:lastPrinted>2013-08-13T11:31:00Z</cp:lastPrinted>
  <dcterms:modified xsi:type="dcterms:W3CDTF">2013-08-14T05:36:00Z</dcterms:modified>
  <cp:revision>2</cp:revision>
  <dc:subject/>
  <dc:title>Р А С П О Р Я Ж Е Н И Е</dc:title>
</cp:coreProperties>
</file>