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20"/>
          <w:tab w:val="center" w:pos="4819" w:leader="none"/>
          <w:tab w:val="left" w:pos="7890" w:leader="none"/>
        </w:tabs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07645</wp:posOffset>
            </wp:positionV>
            <wp:extent cx="77597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И ЧЕРЕПОВЕЦ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8-р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Черепо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от 26.10.2012 № 314-р 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лана проведения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х лиц и индивиду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ей на 2013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роверок юридических лиц и индивидуальных предпринимателей»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изменения в распоряжение администрации Череповецкого муниципального района от 26.10.2012 № 314-р «Об утверждении плана проведения проверок юридических лиц и индивидуальных предпринимателей на 2013 год», изложив приложение к распоряжению в новой редакции, согласно приложению к настоящему распоряж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распоряжение администрации Череповецкого муниципального района от 14.03.2013 № 84-р «О внесении изменений в распоряжение администрации района от 26.10.2012 № 314-р «Об утверждении плана проведения проверок юридических лиц и индивидуальных предпринимателей на 2013 год»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править распоряжение в Череповецкую межрайонную природоохранную прокуратуру и прокуратуру Череповецкого района с целью информирования органов прокуратуры о внесенных в план изменениях в                10-дневный срок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вести до сведения заинтересованных лиц план проведения проверок в новой редакции посредством размещения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первый заместитель главы района                                               А.И. Головкин</w:t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5:00Z</dcterms:created>
  <dc:creator>sveta</dc:creator>
  <dc:description/>
  <dc:language>en-US</dc:language>
  <cp:lastModifiedBy>Анна В. Канюкова</cp:lastModifiedBy>
  <cp:lastPrinted>2013-05-17T07:45:00Z</cp:lastPrinted>
  <dcterms:modified xsi:type="dcterms:W3CDTF">2013-05-21T10:25:00Z</dcterms:modified>
  <cp:revision>2</cp:revision>
  <dc:subject/>
  <dc:title>Р А С П О Р Я Ж Е Н И Е</dc:title>
</cp:coreProperties>
</file>