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13.08.2013 № 259-р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айона 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12 № 314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юридических лиц и индивидуальных предпринимателей на 2013 г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22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1277"/>
        <w:gridCol w:w="850"/>
        <w:gridCol w:w="709"/>
        <w:gridCol w:w="850"/>
        <w:gridCol w:w="426"/>
        <w:gridCol w:w="1362"/>
        <w:gridCol w:w="1047"/>
        <w:gridCol w:w="938"/>
        <w:gridCol w:w="850"/>
        <w:gridCol w:w="993"/>
        <w:gridCol w:w="992"/>
        <w:gridCol w:w="850"/>
        <w:gridCol w:w="906"/>
        <w:gridCol w:w="423"/>
        <w:gridCol w:w="709"/>
        <w:gridCol w:w="991"/>
        <w:gridCol w:w="1366"/>
      </w:tblGrid>
      <w:tr>
        <w:trPr>
          <w:trHeight w:val="41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6"/>
                <w:szCs w:val="16"/>
                <w:vertAlign w:val="superscript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а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 провер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рки 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</w:t>
            </w:r>
            <w:r>
              <w:rPr>
                <w:sz w:val="16"/>
                <w:szCs w:val="16"/>
              </w:rPr>
              <w:t xml:space="preserve"> проведения </w:t>
            </w:r>
            <w:r>
              <w:rPr>
                <w:color w:val="000000"/>
                <w:sz w:val="16"/>
                <w:szCs w:val="16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нахождения Ю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жительства ИП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 фактического осуществления деятельности ЮЛ, ИП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объектов 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государственной регистрации ЮЛ, И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color w:val="FF0000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дата начала осуществления ЮЛ, ИП деятельности в соответствии с представленным уведомлением о ее начале деятельности </w:t>
            </w:r>
            <w:r>
              <w:rPr>
                <w:color w:val="FF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6"/>
                <w:szCs w:val="16"/>
                <w:vertAlign w:val="superscript"/>
              </w:rPr>
              <w:t> 3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Лебедев Виктор Викторович (ИП Лебеде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Череповец, ул. Коммунистов, д.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Ирдоматка, территория базы, д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bookmarkStart w:id="0" w:name="OLE_LINK2"/>
            <w:r>
              <w:rPr>
                <w:color w:val="000000"/>
                <w:sz w:val="16"/>
                <w:szCs w:val="16"/>
              </w:rPr>
              <w:t>304352802100092</w:t>
            </w:r>
            <w:bookmarkEnd w:id="0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2255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«Городок» (ООО «Городок»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Тоншалово, ул. Труда,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Тоншалово, ул. Труда, д.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536009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5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Комягин Сергей Прокопьевич (ИП Комягин С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Остинская, д. 54-в,об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Центральная, д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159002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46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ы местного самоуправления Череповецкого муниципального района (администраця Абакановского сельского поселени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очковский Андрей Леонидович (ИП Бочковский А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Мякса, ул. Советская, д. 17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с. Мякса, ул. Пролетарская, д. 25-а (торговый павильон «СТОП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1000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15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.0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5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аранов Сергей Евгеньевич (ИП Баранов С.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пр. Победы,  д. 195, кв.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МО Югское., Т.С. «Шексна», бокс № 10, корпус 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2835700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352828095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25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Предприятие «ШИП» (ООО Предприятие «ШИ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Череповец, Северное шоссе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Ясная Поляна, ул.-нет, №дома-нет  (автостоянка, гараж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5012467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5280097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3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ое управление Министерства чрезвычайных ситуаций России по Вологодской области; Органы местного самоуправления г. Череповца Вологод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Приемышев Александр Геннадьевич (ИП Приемышев А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лимовское, д. 12, кв. 60 (д. 117), ул.-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лимовское, д. 18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3616000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103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68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окарев Владислав Викторович (ИП Бокаре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Ягницкий с/с, д. Большой Дво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Центральна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. </w:t>
            </w:r>
            <w:r>
              <w:rPr>
                <w:sz w:val="16"/>
                <w:szCs w:val="16"/>
              </w:rPr>
              <w:t>5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Ягницкий с/с, д. Большой Двор, ул. Центральная , д. </w:t>
            </w:r>
            <w:r>
              <w:rPr>
                <w:sz w:val="16"/>
                <w:szCs w:val="16"/>
              </w:rPr>
              <w:t>54,</w:t>
            </w:r>
            <w:r>
              <w:rPr>
                <w:color w:val="000000"/>
                <w:sz w:val="16"/>
                <w:szCs w:val="16"/>
              </w:rPr>
              <w:t xml:space="preserve"> Николо-Раменский с/с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Николо-Рамень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 49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7610282001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10641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5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8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изнес-центр «АЛЬТЕРНАТИВА» (ООО «Бизнес-центр «АЛЬТЕРНАТ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Первомайская, д. 3, кв. (оф.) 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русловой участок Рыбинского вдх., 530 км, аква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5002644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933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0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5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ый предприниматель Серов Владимир Анатольевич (ИП Серов В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Шулма, ул. Ветеранов, д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с. Нелазское, ул. Центральная, павильон «Макс-1», № дома-не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3609100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4592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22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«Старая крепость» (ООО «Старая крепост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Ирдоматский  с/с, д. Ульяново, д. 6, ул.–нет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Ирдоматский с/с, д. Ульяново, д. 6.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74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8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1.03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оричев Сергей Леонидович (ИП Боричев С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Суда, ул. Сазонова, д. 21, кв.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п. Суда, ул.Заводская, 4-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8002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3523001622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Ирина» (ООО «Ирин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Мостовая, д. 40-А, ул.-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Мостовая, д. 40-А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88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9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«Северное» (ООО «Северное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 xml:space="preserve">д. Большой Двор, № дома-нет, ул.-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Ягница, ул. Школьная, д. 25; д. Коротово, ул. Клубная, д. 6 (магазин «Респект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5022926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22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партамент по охране, контролю и регулированию использования объектов животного мира Вологодской области; Управление Россельхознадзора по Вологодской области</w:t>
            </w:r>
          </w:p>
        </w:tc>
      </w:tr>
      <w:tr>
        <w:trPr>
          <w:trHeight w:val="159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Фиш-Ко" (ООО "Фиш-Ко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Любецкая, д. 33, кв. (оф.)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Вичелово, ул.-нет, № дома-нет (отдел в магазине «Продукты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35280020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1520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партамент сельского хозяйства, продовольственных ресурсов и торговли Вологодской области</w:t>
            </w:r>
          </w:p>
        </w:tc>
      </w:tr>
      <w:tr>
        <w:trPr>
          <w:trHeight w:val="12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Олимп» (ООО «Олим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Малечкино, ул. Кооперативная, д.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Малечкино, ул. Кооперативная, д.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5360003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67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ый предприниматель Коваленко Тамара Орестовна (ИП Коваленко Т.О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Беляева, д. 75, кв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д. Ясная Поляна, ул. Механизаторов, д. 2-б,в, г (торговые павильоны, магазин «Лада»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28189000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28098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Акимова Елена Владимировна (ИП Акимова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Городецкая, д. 4, кв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оротово, АЗС, ул.-нет, № дома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327004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7139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39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Новинка» (ООО «Новинк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Мусорский с/с, с. Воскресенское, д. 179, ул.-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Мусорский с/с, с. Воскресенское, д. 179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82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8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1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Васенькин Евгений Анатольевич (ИП Васенькин Е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Ягница, ул. Молодежная, д. 2, 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Ягница, ул. Школьная, 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15000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2464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Ястребова Вера Павловна (ИП Ястребова В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, п. Тоншалово, ул. Рабочая, д. 1, кв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п. Тоншалово, ул. Рабочая, д. 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23001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327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1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Гурьев Владимир Геннадьевич (ИП Гурьев В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Ветеранов, д. 26, кв.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Ясная Поляна, ул. Энергетиков, д. 12-б; ул. Механизаторов, д. 2-а; п. Суда, ул. Пушкина, д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224001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0336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26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огданова Ирина Михайловна (ИП Богданова И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 Центральная, д. 12, кв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 Центральная, № дома-нет (павильон); с. Абаканово, ул. Костромцова, д. 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353634500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055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6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изводственно-Торговая Компания «Радонеж» (ООО «ПТК «Радонеж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Новое Домозерово, д. 30, ул. -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Новое Домозерово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. 30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5006433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32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Лада» (ООО «Лада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 Новое Домозерово, д. 31, ул.-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 Новое Домозерово, д. 31, ул.-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53600967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15159</w:t>
            </w:r>
          </w:p>
          <w:p>
            <w:pPr>
              <w:pStyle w:val="ConsPlusNonforma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ое унитарное предприятие "Череповецкая автоколонна № 1456" (МУП "Череповецкая автокалонна № 1456")</w:t>
            </w:r>
          </w:p>
          <w:p>
            <w:pPr>
              <w:pStyle w:val="Style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логодская обл., г. Череповец, ул. Боршодская, д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ерритория Череповец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5012605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68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ответствие применяемых тарифов, утвержденным постановлением администрации Череповец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200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.2013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труда и занятости населения Вологодской области;  Управление государственного автодорожного надзора по Вологодской области Федеральной службы по надзору в сфере транспорта; Главное управление Министерства чрезвычайных ситуаций России по Вологодской области; Органы местного самоуправления г. Череповца Вологодской област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 Указывается календарный месяц начала проведения проверк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37:00Z</dcterms:created>
  <dc:creator>kiv</dc:creator>
  <dc:description/>
  <dc:language>en-US</dc:language>
  <cp:lastModifiedBy>Анна В. Канюкова</cp:lastModifiedBy>
  <cp:lastPrinted>2013-08-13T11:35:00Z</cp:lastPrinted>
  <dcterms:modified xsi:type="dcterms:W3CDTF">2013-08-14T05:37:00Z</dcterms:modified>
  <cp:revision>2</cp:revision>
  <dc:subject/>
  <dc:title/>
</cp:coreProperties>
</file>