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06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10206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ind w:firstLine="10206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firstLine="10206"/>
        <w:rPr>
          <w:bCs/>
          <w:sz w:val="28"/>
          <w:szCs w:val="28"/>
        </w:rPr>
      </w:pPr>
      <w:r>
        <w:rPr>
          <w:bCs/>
          <w:sz w:val="28"/>
          <w:szCs w:val="28"/>
        </w:rPr>
        <w:t>от 17.05.2013 № 168-р</w:t>
      </w:r>
    </w:p>
    <w:p>
      <w:pPr>
        <w:pStyle w:val="Normal"/>
        <w:ind w:firstLine="1020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206"/>
        <w:rPr>
          <w:sz w:val="28"/>
          <w:szCs w:val="28"/>
        </w:rPr>
      </w:pPr>
      <w:r>
        <w:rPr>
          <w:sz w:val="28"/>
          <w:szCs w:val="28"/>
        </w:rPr>
        <w:t>«УТВЕРЖДЕН</w:t>
      </w:r>
    </w:p>
    <w:p>
      <w:pPr>
        <w:pStyle w:val="Normal"/>
        <w:ind w:firstLine="1020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оряжением </w:t>
      </w:r>
    </w:p>
    <w:p>
      <w:pPr>
        <w:pStyle w:val="Normal"/>
        <w:ind w:firstLine="1020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района </w:t>
      </w:r>
    </w:p>
    <w:p>
      <w:pPr>
        <w:pStyle w:val="Normal"/>
        <w:ind w:firstLine="10206"/>
        <w:rPr>
          <w:bCs/>
          <w:sz w:val="28"/>
          <w:szCs w:val="28"/>
        </w:rPr>
      </w:pPr>
      <w:r>
        <w:rPr>
          <w:bCs/>
          <w:sz w:val="28"/>
          <w:szCs w:val="28"/>
        </w:rPr>
        <w:t>от 26.10.2012 № 314-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лановых проверок юридических лиц и индивидуальных предпринимателей на 2013 го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822" w:type="dxa"/>
        <w:jc w:val="left"/>
        <w:tblInd w:w="-113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"/>
        <w:gridCol w:w="1277"/>
        <w:gridCol w:w="850"/>
        <w:gridCol w:w="709"/>
        <w:gridCol w:w="850"/>
        <w:gridCol w:w="426"/>
        <w:gridCol w:w="1362"/>
        <w:gridCol w:w="1047"/>
        <w:gridCol w:w="938"/>
        <w:gridCol w:w="850"/>
        <w:gridCol w:w="993"/>
        <w:gridCol w:w="992"/>
        <w:gridCol w:w="850"/>
        <w:gridCol w:w="906"/>
        <w:gridCol w:w="423"/>
        <w:gridCol w:w="709"/>
        <w:gridCol w:w="991"/>
        <w:gridCol w:w="1366"/>
      </w:tblGrid>
      <w:tr>
        <w:trPr>
          <w:trHeight w:val="41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pacing w:val="-4"/>
                <w:sz w:val="16"/>
                <w:szCs w:val="16"/>
                <w:vertAlign w:val="superscript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Наименование юридического лица (филиала, представительства, обособленного структурного подразделения) (ЮЛ) (ф.и.о. индивидуального предпринимателя (ИП)), деятельность которого подлежит проверке </w:t>
            </w:r>
            <w:r>
              <w:rPr>
                <w:color w:val="000000"/>
                <w:spacing w:val="-4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реса 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государственный регистрационный номер (ОГРН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nformat"/>
              <w:spacing w:lineRule="atLeas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дентифика</w:t>
              <w:softHyphen/>
              <w:t>ционный номер налогоплательщика (ИНН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ь проведения  проверк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проведения проверки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-40" w:right="-12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чала провед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верки </w:t>
            </w: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вед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лановой проверк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</w:t>
            </w:r>
            <w:r>
              <w:rPr>
                <w:sz w:val="16"/>
                <w:szCs w:val="16"/>
              </w:rPr>
              <w:t xml:space="preserve"> проведения </w:t>
            </w:r>
            <w:r>
              <w:rPr>
                <w:color w:val="000000"/>
                <w:sz w:val="16"/>
                <w:szCs w:val="16"/>
              </w:rPr>
              <w:t>проверки (документар</w:t>
              <w:softHyphen/>
              <w:t>ная, выездная, документарная и выездная)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именование органа государственного контроля (надзора), органа муниципального контроля, с которым проверка проводится совместно</w:t>
            </w:r>
          </w:p>
        </w:tc>
      </w:tr>
      <w:tr>
        <w:trPr>
          <w:trHeight w:val="267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места  нахождения Ю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места  жительства ИП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 фактического осуществления деятельности ЮЛ, ИП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а нахождения объектов 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nformat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государственной регистрации ЮЛ, ИП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дата окончания последней прове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color w:val="FF0000"/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дата начала осуществления ЮЛ, ИП деятельности в соответствии с представленным уведомлением о ее начале деятельности </w:t>
            </w:r>
            <w:r>
              <w:rPr>
                <w:color w:val="FF0000"/>
                <w:spacing w:val="-4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иные основания в соответствии с федеральным законом</w:t>
            </w:r>
            <w:r>
              <w:rPr>
                <w:color w:val="000000"/>
                <w:sz w:val="16"/>
                <w:szCs w:val="16"/>
                <w:vertAlign w:val="superscript"/>
              </w:rPr>
              <w:t> 3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х д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бочих часов </w:t>
              <w:br/>
              <w:t>(для МСП и МКП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103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Лебедев Виктор Викторович (ИП Лебедев В.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Череповец, ул. Коммунистов, д. 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овецкий район, д. Ирдоматка, территория базы, д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bookmarkStart w:id="0" w:name="OLE_LINK2"/>
            <w:r>
              <w:rPr>
                <w:color w:val="000000"/>
                <w:sz w:val="16"/>
                <w:szCs w:val="16"/>
              </w:rPr>
              <w:t>304352802100092</w:t>
            </w:r>
            <w:bookmarkEnd w:id="0"/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802255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1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985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«Городок» (ООО «Городок»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п. Тоншалово, ул. Труда, д.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п. Тоншалово, ул. Труда, д. 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35360096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151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07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1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25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Комягин Сергей Прокопьевич (ИП Комягин С.П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. Череповец, ул. Остинская, д. 54-в,общ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с. Шухободь, ул.Центральная, д.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528159002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8004621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2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рганы местного самоуправления Череповецкого муниципального района (администраця Абакановского сельского поселения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предприниматель Бочковский Андрей Леонидович (ИП Бочковский А.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с. Мякса, ул. Советская, д. 17-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овецкий район, с. Мякса, ул. Пролетарская, д. 25-а (торговый павильон «СТОП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536211000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00159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7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.02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453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Баранов Сергей Евгеньевич (ИП Баранов С.Е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. Череповец, пр. Победы,  д. 195, кв. 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МО Югское., Т.С. «Шексна», бокс № 10, корпус 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3528357000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sz w:val="16"/>
                <w:szCs w:val="16"/>
              </w:rPr>
              <w:t>35282809518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2.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3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2259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Предприятие «ШИП» (ООО Предприятие «ШИП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Череповец, Северное шоссе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овецкий район, д. Ясная Поляна, ул.-нет, №дома-нет  (автостоянка, гараж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5012467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35280097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0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3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лавное управление Министерства чрезвычайных ситуаций России по Вологодской области; Органы местного самоуправления г. Череповца Вологодской област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Приемышев Александр Геннадьевич (ИП Приемышев А.Г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д. Климовское, д. 12, кв. 60 (д. 117), ул.-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д. Климовское, д. 18, ул.-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3536160000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31030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6.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268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Бокарев Владислав Викторович (ИП Бокарев В.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Ягницкий с/с, д. Большой Двор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Центральная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д. </w:t>
            </w:r>
            <w:r>
              <w:rPr>
                <w:sz w:val="16"/>
                <w:szCs w:val="16"/>
              </w:rPr>
              <w:t>54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Череповецкий район, Ягницкий с/с, д. Большой Двор, ул. Центральная , д. </w:t>
            </w:r>
            <w:r>
              <w:rPr>
                <w:sz w:val="16"/>
                <w:szCs w:val="16"/>
              </w:rPr>
              <w:t>54,</w:t>
            </w:r>
            <w:r>
              <w:rPr>
                <w:color w:val="000000"/>
                <w:sz w:val="16"/>
                <w:szCs w:val="16"/>
              </w:rPr>
              <w:t xml:space="preserve"> Николо-Раменский с/с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Николо-Рамень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. 49, ул.-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7610282001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0106415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0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5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836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Бизнес-центр «АЛЬТЕРНАТИВА» (ООО «Бизнес-центр «АЛЬТЕРНАТИ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. Череповец, ул. Первомайская, д. 3, кв. (оф.) 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русловой участок Рыбинского вдх., 530 км, аквато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5002644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80933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10.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575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Индивидуальный предприниматель Серов Владимир Анатольевич (ИП Серов В.А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д. Шулма, ул. Ветеранов, д.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Череповецкий район, с. Нелазское, ул. Центральная, павильон «Макс-1», № дома-нет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3536091000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34592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6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229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Общество с ограниченной ответственностью «Старая крепость» (ООО «Старая крепость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Череповецкий район, Ирдоматский  с/с, д. Ульяново, д. 6, ул.–нет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Ирдоматский с/с, д. Ульяново, д. 6., ул.-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35360074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148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01.03.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6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975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предприниматель Боричев Сергей Леонидович (ИП Боричев С.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п. Суда, ул. Сазонова, д. 21, кв.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  <w:r>
              <w:rPr>
                <w:sz w:val="16"/>
                <w:szCs w:val="16"/>
              </w:rPr>
              <w:t>п. Суда, ул.Заводская, 4-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536218002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sz w:val="16"/>
                <w:szCs w:val="16"/>
              </w:rPr>
              <w:t>35230016229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8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7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97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«Ирина» (ООО «Ирина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д. Мостовая, д. 40-А, ул.-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д. Мостовая, д. 40-А, ул.-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35360088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149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8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7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38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Костыгина Евгения Васильевна (ИП Костыгина Е.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п. Суда, ул. Железнодорожная, д. 11, кв.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овецкий район, п. Суда, ул. Гагарина, д. 13-а парикмахерская «Визаж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093536170000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08003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7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771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Премьер Продукт» (ООО «Премьер Продукт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адуйский р-н, п.Хохлово, ул.Торфяников, д.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  <w:r>
              <w:rPr>
                <w:sz w:val="16"/>
                <w:szCs w:val="16"/>
              </w:rPr>
              <w:t>п. Суда, ул.Заводская, ул. Гагарина, № дома-нет (торговые павильон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35005668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00659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0.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8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Общество с ограниченной ответственностью «Северное» (ООО «Северное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  <w:r>
              <w:rPr>
                <w:sz w:val="16"/>
                <w:szCs w:val="16"/>
              </w:rPr>
              <w:t xml:space="preserve">д. Большой Двор, № дома-нет, ул.-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  <w:r>
              <w:rPr>
                <w:sz w:val="16"/>
                <w:szCs w:val="16"/>
              </w:rPr>
              <w:t>д. Ягница, ул. Школьная, д. 25; д. Коротово, ул. Клубная, д. 6 (магазин «Респект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35022926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1228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1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8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епартамент по охране, контролю и регулированию использования объектов животного мира Вологодской области; Управление Россельхознадзора по Вологодской области</w:t>
            </w:r>
          </w:p>
        </w:tc>
      </w:tr>
      <w:tr>
        <w:trPr>
          <w:trHeight w:val="1597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Фиш-Ко" (ООО "Фиш-Ко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. Череповец, ул. Любецкая, д. 33, кв. (оф.)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  <w:r>
              <w:rPr>
                <w:sz w:val="16"/>
                <w:szCs w:val="16"/>
              </w:rPr>
              <w:t>д. Вичелово, ул.-нет, № дома-нет (отдел в магазине «Продукты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35280020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815209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8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епартамент сельского хозяйства, продовольственных ресурсов и торговли Вологодской области</w:t>
            </w:r>
          </w:p>
        </w:tc>
      </w:tr>
      <w:tr>
        <w:trPr>
          <w:trHeight w:val="1236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«Олимп» (ООО «Олимп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п. Малечкино, ул. Кооперативная, д.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п. Малечкино, ул. Кооперативная, д. 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35360003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1678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4.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09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Индивидуальный предприниматель Коваленко Тамара Орестовна (ИП Коваленко Т.О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. Череповец, ул. Беляева, д. 75, кв. 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Череповецкий район, д. Ясная Поляна, ул. Механизаторов, д. 2-б,в, г (торговые павильоны, магазин «Лада»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35281890006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8280981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7.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9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123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Акимова Елена Владимировна (ИП Акимова Е.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. Череповец, ул. Городецкая, д. 4, кв.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д. Коротово, АЗС, ул.-нет, № дома-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528327004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1713919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9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39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Новинка» (ООО «Новинка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Мусорский с/с, с. Воскресенское, д. 179, ул.-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Мусорский с/с, с. Воскресенское, д. 179, ул.-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353600823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148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8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013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Васенькин Евгений Анатольевич (ИП Васенькин Е.А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д. Ягница, ул. Молодежная, д. 2, кв.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  <w:r>
              <w:rPr>
                <w:sz w:val="16"/>
                <w:szCs w:val="16"/>
              </w:rPr>
              <w:t>д. Ягница, ул. Школьная, 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536015000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024646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5.0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985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Ястребова Вера Павловна (ИП Ястребова В.П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, п. Тоншалово, ул. Рабочая, д. 1, кв.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Череповецкий район, п. Тоншалово, ул. Рабочая, д. 7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536023001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003276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0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2175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Гурьев Владимир Геннадьевич (ИП Гурьев В.Г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. Череповец, ул. Ветеранов, д. 26, кв. 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д. Ясная Поляна, ул. Энергетиков, д. 12-б; ул. Механизаторов, д. 2-а; п. Суда, ул. Пушкина, д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5282240019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8000336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10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1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226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дивидуальный предприниматель Богданова Ирина Михайловна (ИП Богданова И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с. Шухободь, ул. Центральная, д. 12, кв.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реповецкий район, с. Шухободь, ул. Центральная, № дома-нет (павильон); с. Абаканово, ул. Костромцова, д. 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3536345001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000557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11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63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«Производственно-Торговая Компания «Радонеж» (ООО «ПТК «Радонеж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Новое Домозерово, д. 30, ул. - 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Новое Домозерово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д. 30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-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350064336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0132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7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2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039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Лада» (ООО «Лада»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. Новое Домозерово, д. 31, ул.-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реповецкий рай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. Новое Домозерово, д. 31, ул.-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3536009679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3015159</w:t>
            </w:r>
          </w:p>
          <w:p>
            <w:pPr>
              <w:pStyle w:val="ConsPlusNonforma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1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1.20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униципальное унитарное предприятие "Череповецкая автоколонна № 1456" (МУП "Череповецкая автокалонна № 1456")</w:t>
            </w:r>
          </w:p>
          <w:p>
            <w:pPr>
              <w:pStyle w:val="Style1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ологодская обл., г. Череповец, ул. Боршодская, д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территория Череповецкого муниципального рай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50126057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800685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ответствие применяемых тарифов, утвержденным постановлением администрации Череповец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2.2002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0..2013</w:t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епартамент труда и занятости населения Вологодской области;  Управление государственного автодорожного надзора по Вологодской области Федеральной службы по надзору в сфере транспорта; Главное управление Министерства чрезвычайных ситуаций России по Вологодской области; Органы местного самоуправления г. Череповца Вологодской области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 Если планируется проведение мероприятий по контролю в отношении объектов защиты, объектов использования атомной энергии, опасных производственных объектов, гидротехнических сооружений, дополнительно указывается их наименова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 Если планируется проведение мероприятий по контролю в отношении объектов защиты, объектов использования атомной энергии, опасных производственных объектов, гидротехнических сооружений, дополнительно указывается их место нахожд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 Указывается ссылка на положения федерального закона, устанавливающего основания проведения плановой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 Указывается календарный месяц начала проведения проверки.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26:00Z</dcterms:created>
  <dc:creator>kiv</dc:creator>
  <dc:description/>
  <dc:language>en-US</dc:language>
  <cp:lastModifiedBy>Анна В. Канюкова</cp:lastModifiedBy>
  <cp:lastPrinted>2013-05-17T07:52:00Z</cp:lastPrinted>
  <dcterms:modified xsi:type="dcterms:W3CDTF">2013-05-21T10:26:00Z</dcterms:modified>
  <cp:revision>2</cp:revision>
  <dc:subject/>
  <dc:title/>
</cp:coreProperties>
</file>