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КЛИМ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0.2024</w:t>
        <w:tab/>
        <w:tab/>
        <w:tab/>
        <w:tab/>
        <w:tab/>
        <w:tab/>
        <w:tab/>
        <w:tab/>
        <w:t xml:space="preserve">     № 9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лимовское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5415</wp:posOffset>
                </wp:positionV>
                <wp:extent cx="2136775" cy="1927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3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 назначении публичных слушаний по проекту решения Совета Климовского сельского поселения «О внесении изменений в Устав Климовского сельского поселения Череповецкого муниципаль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айона Вологодской области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151.8pt;mso-wrap-distance-left:0pt;mso-wrap-distance-right:9pt;mso-wrap-distance-top:0pt;mso-wrap-distance-bottom:0pt;margin-top:1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5"/>
                      </w:tblGrid>
                      <w:tr>
                        <w:trPr>
                          <w:trHeight w:val="1675" w:hRule="atLeast"/>
                        </w:trPr>
                        <w:tc>
                          <w:tcPr>
                            <w:tcW w:w="336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назначении публичных слушаний по проекту решения Совета Климовского сельского поселения «О внесении изменений в Устав Климовского сельского поселения Череповецкого муницип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йона Вологодской области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28 и 44 Федерального закона от 6 октября 2003 года № 131-Ф3 «Об общих принципах организации местного самоуправления в Российской Федерации» (с последующими изменениями), на основании статей 11 и 51 Устава Климовского сельского поселения Череповецкого муниципального района Вологод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ЯЮ: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значить публичные слушания по прилагаемому проекту решения Совета Климовского сельского поселения «О внесении изменений в Устав  Климовского сельского поселения Череповецкого муниципального района Вологодской области» (далее - публичные слушания)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е слушания провести 18 октября  2024 года в 17 часов 00 минут в здании администрации Климовского сельского поселения, расположенном по адресу: Вологодская область, Череповецкий район, д. Климовское, д. 20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чания и предложения по проекту решения Совета Климовского сельского поселения «О внесении изменений в Устав Климовского сельского поселения Череповецкого муниципального района Вологодской области» могут быть представлены: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письменной форме в администрацию Климовского сельского поселения в срок до  17.10. 2024 года; 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электронном виде в срок до 17.10.2024 года путём: направления на официальный сайт Череповецкого муниципального района Вологодской области в информационно-телекоммуникационной сети «Интернет» или на адрес электронной почты администрации Климовского сельского поселения: e-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 xml:space="preserve">ail: </w:t>
      </w:r>
      <w:r>
        <w:rPr>
          <w:rFonts w:cs="Times New Roman" w:ascii="Times New Roman" w:hAnsi="Times New Roman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klimovskoe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yandex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; использования федеральной государственной информационной системы «Единый портал государственных и муниципальных услуг»; 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о время проведения публичных слушаний, в том числе устно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рганизованного проведения публичных слушаний создать комиссию по подготовке и проведению публичных слушаний в составе: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Лавров Алексей Юрьевич, Глава Климовского сельского поселения , председатель комиссии;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иманова Евгения Витальевна, заместитель Главы Климовского сельского поселения, заместитель председателя комиссии;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зарова Елена Александровна, главный специалист администрации Климовского сельского поселения, секретарь комиссии;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охов Валерий Владимирович, депутат Совета Климовского сельского поселения, член комиссии. 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Результаты проведения публичных слушаний опубликовать, а также разместить на официальном сайте поселения и в Федеральной государственной информационной системы «Единый портал государственных и муниципальных услуг».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Настоящее постановление вступает в силу со дня подписания, подлежит опубликованию в информационном бюллетене «Климовский вестник», размещению на официальном сайте Череповецкого муниципального района и в федеральной государственной информационной системе «Единый портал государственных и муниципальных услуг». 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лимовского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</w:t>
        <w:tab/>
        <w:tab/>
        <w:tab/>
        <w:tab/>
        <w:tab/>
        <w:t>А.Ю. Лавр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56:00Z</dcterms:created>
  <dc:creator>Lavrov</dc:creator>
  <dc:description/>
  <cp:keywords/>
  <dc:language>en-US</dc:language>
  <cp:lastModifiedBy>Lavrov</cp:lastModifiedBy>
  <cp:lastPrinted>2024-06-10T11:11:00Z</cp:lastPrinted>
  <dcterms:modified xsi:type="dcterms:W3CDTF">2024-10-15T06:08:00Z</dcterms:modified>
  <cp:revision>9</cp:revision>
  <dc:subject/>
  <dc:title>ПОСТАНОВЛЕНИЕ </dc:title>
</cp:coreProperties>
</file>