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 01.11.2024                                                                                                 № 577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 xml:space="preserve"> 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3 № 516 «О бюджете Череповецкого муниципального района на 2024 год и плановый период 2025 и 2026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 960 958,1» заменить цифрами «2 958 149,8»;</w:t>
      </w:r>
    </w:p>
    <w:p>
      <w:pPr>
        <w:pStyle w:val="13"/>
        <w:jc w:val="both"/>
        <w:rPr/>
      </w:pPr>
      <w:r>
        <w:rPr>
          <w:rStyle w:val="1"/>
          <w:color w:val="FF0000"/>
          <w:sz w:val="28"/>
        </w:rPr>
        <w:t xml:space="preserve">    </w:t>
      </w:r>
      <w:r>
        <w:rPr>
          <w:rStyle w:val="1"/>
          <w:sz w:val="28"/>
        </w:rPr>
        <w:t>в пункте 2 цифры «3 164 902,3» заменить цифрами «3 148 752,4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203 944,2» заменить цифрами «190 602,6»;</w:t>
      </w:r>
    </w:p>
    <w:p>
      <w:pPr>
        <w:pStyle w:val="13"/>
        <w:jc w:val="both"/>
        <w:rPr/>
      </w:pPr>
      <w:r>
        <w:rPr>
          <w:rStyle w:val="1"/>
          <w:sz w:val="28"/>
        </w:rPr>
        <w:t>2) в части 2 статьи 1: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 414 340,4» заменить цифрами «2 344 580,4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2 414 340,4» заменить цифрами «2 344 580,4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3) в части 2 статьи 3: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369 084,8» заменить цифрами «2 366 246,5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2 цифры «1 770 873,6» заменить цифрами «1 701 113,6»;</w:t>
      </w:r>
    </w:p>
    <w:p>
      <w:pPr>
        <w:pStyle w:val="13"/>
        <w:jc w:val="both"/>
        <w:rPr/>
      </w:pPr>
      <w:r>
        <w:rPr>
          <w:rStyle w:val="1"/>
          <w:sz w:val="28"/>
        </w:rPr>
        <w:t>4) в статье 5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2 цифры «18 128,2» заменить цифрами «18 558,4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а) части 4 цифры «717 664,3» заменить цифрами «718 864,3»; 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б) части 4 цифры «431 439,6» заменить цифрами «432 178,2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в) части 4 цифры «318 988,8» заменить цифрами «319 727,4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5) в статье 6: 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4 цифры «99 071,8» заменить цифрами «100 626,5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6) приложения 1, 2, 5, 6, 7, 8, 9, 11, 12 изложить в новой редакции согласно приложениям 1, 2, 3, 4, 5, 6, 7, 8, 9 к настоящему решению.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2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2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Игнатьева</cp:lastModifiedBy>
  <cp:lastPrinted>2024-10-28T09:53:00Z</cp:lastPrinted>
  <dcterms:modified xsi:type="dcterms:W3CDTF">2024-11-08T09:24:00Z</dcterms:modified>
  <cp:revision>308</cp:revision>
  <dc:subject/>
  <dc:title/>
</cp:coreProperties>
</file>