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>СОГЛАСОВАНО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Заместитель главы райо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А.В.Ельцов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Инвестиционная  Программ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</w:t>
      </w:r>
      <w:r>
        <w:rPr>
          <w:b/>
          <w:bCs/>
          <w:i/>
          <w:iCs/>
          <w:sz w:val="28"/>
          <w:szCs w:val="28"/>
        </w:rPr>
        <w:t>Общества с ограниченной ответственностью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</w:t>
      </w:r>
      <w:r>
        <w:rPr>
          <w:b/>
          <w:bCs/>
          <w:i/>
          <w:iCs/>
          <w:sz w:val="28"/>
          <w:szCs w:val="28"/>
        </w:rPr>
        <w:t>«Теплосеть-3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Реконструкция и модернизация теплоснабж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дского  сельского поселения  на 2018-2023 годы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 тепловые сети от котельной Суда- Центральная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</w:t>
      </w:r>
      <w:r>
        <w:rPr>
          <w:b/>
          <w:bCs/>
          <w:i/>
          <w:iCs/>
          <w:sz w:val="28"/>
          <w:szCs w:val="28"/>
        </w:rPr>
        <w:t>2016 го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</w:t>
      </w: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вед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Текущее состояние теплоснабжения п. Суда Череповецк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дачи и сроки реализации Програм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Характеристика проблем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Состав и структура финансовых источников для реализации  Инвестиционной программы в 2018-2023 год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Контроль за ходом реализации программ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Оценка риска для развития инфраструктуры коммунального теплоснабжения Судского поселения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Оценка экономической эффективности от реализации Инвестиционной Программ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риложение: Система программных мероприятий  Инвестицион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7214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еконструкция и модернизация системы теплоснабжения Судского сельского поселения на 2018-2023 годы</w:t>
            </w:r>
          </w:p>
        </w:tc>
      </w:tr>
      <w:tr>
        <w:trPr>
          <w:trHeight w:val="8042" w:hRule="atLeast"/>
        </w:trPr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 документы для разработки програм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sz w:val="26"/>
                <w:szCs w:val="26"/>
              </w:rPr>
              <w:t>Федеральный закон № 210-ФЗ от 30.12.2004 г.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работанная схема теплоснабжения п. Суда, утвержденная Постановлением Судского сельского поселения №113 от 23.05.2015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ехническое задание на разработку инвестиционной программы развития централизованной системы теплоснабжения,утвержденное  заместителем главы района по жилищно-коммунальному хозяйству А.В. Ельцовым                  -   Федеральный закон от 27.07.2010 г. №190 ФЗ «О теплоснабжен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закон 23.11.2009 №261-ФЗ « 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каз Министерства регионального развития РФ от 10.10.2007 №99 «Об утверждении методических рекомендаций по разработке инвестиционных программ организаций коммунального комплек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становление Правительства РФ от 26.02.2004г №109 «О ценообразовании в отношении электрической и тепловой энергии в Российской Федерац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становление Правительства РФ от 22.10.2012г. №1075 «О ценообразовании в сфере теплоснабже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становление Правительства РФ от 16.04. 2012г. «307 « О порядке подключения к системам теплоснабжения и внесением изменений в некоторые акты Правительства РФ»</w:t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остановки пробле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Череповецкого муниципального района</w:t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разработчик програм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еплосеть -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 и объемы финансирования Инвестиционной Програм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нвестиционной Програм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надежного, бесперебойного и качественного снабжения потребителей тепловой энергией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овышение эффективности деятельности ООО       «Теплосеть-3»;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потерь теплоэнергии при ее транспортировке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энергосбережения и ресурсосбережения в процессе выработки тепл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экологической безопасности системы теплоснабжения.</w:t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и капитальный ремонт существующей системы теплоснабжения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бесперебойного теплоснабжения потребителей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ализация конкретных мероприятий по модернизации и реконструкции существующей системы теплоснабжения с целью повышения энергетической эффективности, технической оснащенности, путем внедрения новых технологий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кращение эксплуатационных затрат на стоимости услуг по теплоснабжению.</w:t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-2023 годы  </w:t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рограммы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Череповецкого муниципального райо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78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ВВЕДЕНИЕ</w:t>
      </w:r>
    </w:p>
    <w:p>
      <w:pPr>
        <w:pStyle w:val="Normal"/>
        <w:ind w:first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30.12.2004 г. № 210-ФЗ «Об основах регулирования тарифов организаций коммунального комплекса» (в редакции Федерального закона от 26.12.2005 года № 184-ФЗ) ООО «Теплосеть-3» разработало проект Инвестиционной Программы «Реконструкция и модернизация системы теплоснабжения Судского сельского поселения  на 2018-2023 годы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Инвестиционной Программы разработан и представлен на утверждение с целью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я надежного,  бесперебойного и качественного снабжения потребителей Судского  сельского поселения Череповецкого района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вышения эффективности деятельности ООО «Теплосеть-3», направленное  на снижение затрат на выработку тепловой энергии и повышения уровня рентабельности в 2018-2023г.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нергосбережения  и ресурсосбережения в процессе выработки тепловой энерг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Инвестиционной программы должна улучшить обеспечение качественной и бесперебойной подачи тепла населению и потребителям бюджетной сферы Судского сельского поселения.</w:t>
      </w:r>
    </w:p>
    <w:p>
      <w:pPr>
        <w:pStyle w:val="Normal"/>
        <w:ind w:left="360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ТЕКУЩЕЕ СОСТОЯНИЕ ТЕПЛОСНАБЖЕНИЯ П.СУДА ЧЕРЕПОВЕЦКОГО РАЙО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гласно «Схеме теплоснабжения Судского сельского поселения»  раздел 8  стр.29– организация ООО «Теплосеть-3»  определена в качестве теплоснабжающей организации. Зона деятельности теплоснабжающей организации ООО «Теплосеть-3»  охватывает территорию Судского сельского поселения, обеспечивает теплоснабжением и горячим водоснабжением  многоквартирные дома, бюджетные организации местного, областного и федерального финансирования, магазины и прочих потребите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лоснабжение п. Суда  осуществляется от 2-х котельных, расположенных в самом поселк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Все сети теплоснабжения и котельные являются муниципальной собственностью и учитываются в реестре казны Череповецкого муниципального района. ООО «Теплосеть-3» заключило договора аренды с Комитетом имущественных отношений администрации Череповецкого муниципального района. ООО «Теплосеть-3» подало заявление в администрацию Череповецкого муниципального района на реализацию преимущественного права на приобретение муниципального имущества субъектом малого и среднего предпринимательства в отношении блочно-модульной котельной (здание БМК). Согласно письму от 27.04. 2015 № 1-10/377 администрации Череповецкого муниципального района решение об условиях приватизации принимается после утверждения инвестиционной программы в отношении ООО «Теплосеть-3» на выше указанный объект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Газовая котельная -Центральная   сдана в эксплуатацию в 1981 году. Котельная имеет в своем составе 3 водогрейных котла типа ДКВР 6,5*13 1972 г. , производительностью 11,67 Гкал/час. Газовая   котельная БМК сдана в эксплуатацию в 2001 году, установлено 3 водогрейных котла типа ТКВГМ -2,32-115Н, производительностью 2 Гкал/час. В 2008 году проведен ремонт котла с применением сварки по замене труб экранов. В 2012 году произведена замена труб конвективного пучк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ая выработка тепловой энергии в 2015 году составила всего 307834 Гкал , в т.ч. Суда-Центральная 23424 Гкал, Суда БМК 7359 Гкал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довой отпуск тепловой энергии всего 23654 Гкал. Из них отпуск тепловой энергии населению – 17049 Гкал.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тяженность тепловых сетей поселка равна в 22,4 км.. Износ сетей составляет от 45 до 95%. Из-за большого износа магистральных и внутриквартальных сетей происходят большие потери теплоносителя, которые составляют 20,8%, что свидетельствует о низком термическом сопротивлении тепловой изоляции. В связи с эти, есть необходимость в реконструкции и модернизации тепловых сетей, а именно, замене трубопроводов на трубопроводы в ППУ изоляции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еспечения бесперебойного теплоснабжения всех потребителей необходимо реализовать комплекс мероприятий в котельны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тельная Суда – Центральная реализовать систему диспетчеризаци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тельная Суда – БМК в качестве резервного источника питания необходим монтаж газопоршневой установки, заменить сетевой насос №3, заменить пластинчатый теплообменник, сигнальные кабеля на всех трех котлах и температурных датчиках, выполнить дополнительные работы по автоматизации БМК (заполнение емкости подпиточной водой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выше перечисленных работ отражена в Схеме теплоснабжения Судского сельского поселения,  вразделе 5.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7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ХАРАКТЕРИСТИКА ПРОБЛЕМЫ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деятельностью ООО «Теплосеть-3» является обеспечение тепловой энергией объектов  п. Суда Судского сельского поселения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е состояние объектов ООО «Теплосеть-3» характеризуется высоким уровнем износа основных средств, сверхнормативной аварийностью, низким коэффициентом полезного действия мощностей и большими потерями энергоносителей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чинами возникновения этих проблем являются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окий уровень износа основных фондов коммунального комплекса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окие непроизводительные потери энергоресурсов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ая дебиторская задолженность по платежам населения оказывает значительное влияние на состояние систем энергоснабжения, качество оказываемых услуг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необходимости решения указанных проблем сформированы задачи данной Инвестиционной Програм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ДАЧИ И СРОКИ РЕАЛИЗАЦИИ ПРОГРАММЫ                      </w:t>
        <w:b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ными задачами  Программы являются: 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дежного, бесперебойного и качественного снабжения потребителей тепловой энергией;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эффективности деятельности ООО «Теплосеть-3»;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снижение потерь теплоэнергии при ее транспортировке;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расходов на ремонт тепловых сетей и котлов;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экологической безопасности системы теплоснабжения.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ализация программы обеспечит развитие систем теплоснабжения поселка, повышение их надежности, качества производимых услуг, улучшит экологическую ситуацию, снизит потери на тепловых сетях.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ализация Программы будет осуществляться  поэтапно  в 2018-2023 гг.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ind w:left="780" w:hanging="0"/>
        <w:jc w:val="center"/>
        <w:rPr/>
      </w:pPr>
      <w:r>
        <w:rPr/>
        <w:t xml:space="preserve">СОСТАВ И СТРУКТУРА ФИНАНСОВЫХ ИСТОЧНИКОВ </w:t>
      </w:r>
    </w:p>
    <w:p>
      <w:pPr>
        <w:pStyle w:val="Normal"/>
        <w:ind w:left="360" w:hanging="0"/>
        <w:jc w:val="center"/>
        <w:rPr/>
      </w:pPr>
      <w:r>
        <w:rPr/>
        <w:t>ДЛЯ РЕАЛИЗАЦИИ ИНВЕСТИЦИОННОЙ ПРОГРАММЫ В 2018 – 2023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ая потребность Предприятия на реализацию мероприятий Инвестиционной программы по капитальному ремонту тепловых сетей  составляет –  4032  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 реализации Инвестиционной Программы планируются средства на капитальный ремонт основных средств, заложенных в тарифе на тепловую энерг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hanging="0"/>
        <w:jc w:val="center"/>
        <w:rPr/>
      </w:pPr>
      <w:r>
        <w:rPr>
          <w:i/>
        </w:rPr>
        <w:t xml:space="preserve"> </w:t>
      </w:r>
      <w:r>
        <w:rPr>
          <w:sz w:val="26"/>
          <w:szCs w:val="26"/>
        </w:rPr>
        <w:t>КОНТРОЛЬ ЗА ХОДОМ РЕАЛИЗАЦИИ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будет осуществляться Администрацией Череповецкого муниципального района..</w:t>
      </w:r>
    </w:p>
    <w:p>
      <w:pPr>
        <w:pStyle w:val="Style22"/>
        <w:spacing w:before="280" w:after="0"/>
        <w:ind w:left="720" w:hanging="0"/>
        <w:jc w:val="center"/>
        <w:rPr/>
      </w:pPr>
      <w:r>
        <w:rPr/>
        <w:t>ОЦЕНКА РИСКА ДЛЯ РАЗВИТИЯ ИНФРАСТРУКТУРЫ КОММУНАЛЬНОГО ТЕПЛОСНАБЖЕНИЯ СУДСКОГО СЕЛЬСКОГО ПОСЕЛЕНИЯ</w:t>
      </w:r>
    </w:p>
    <w:p>
      <w:pPr>
        <w:pStyle w:val="Style22"/>
        <w:spacing w:before="28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еализация Инвестиционной программы сопряжена с рядом потенциальных рисков. Обстоятельства, обуславливающие возникновение рисков: </w:t>
      </w:r>
    </w:p>
    <w:p>
      <w:pPr>
        <w:pStyle w:val="Style22"/>
        <w:numPr>
          <w:ilvl w:val="0"/>
          <w:numId w:val="3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нехватка финансовых средств при реализации мероприятий Программы;</w:t>
      </w:r>
    </w:p>
    <w:p>
      <w:pPr>
        <w:pStyle w:val="Style22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актический уровень инфляции, превышающий уровень инфляции, учтенный при планировании программы;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>
          <w:sz w:val="26"/>
          <w:szCs w:val="26"/>
        </w:rPr>
        <w:t>неточность прогнозирования стоимости работ для реализации Программы</w:t>
      </w:r>
      <w:r>
        <w:rPr/>
        <w:t>.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/>
        <w:t>ОЦЕНКА ЭКОНОМИЧЕСКОЙ ЭФФЕКТИВНОСТИ ОТ РЕАЛИЗАЦИИ ИНВЕСТИЦИОННОЙ ПРОГРАММЫ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езультате реализации Инвестиционной программы ООО «Теплосеть-3» по модернизации и реконструкции теплоснабжения на 2018-2023 годы потребители Судского сельского поселения будут обеспечены качественными услугами теплоснаб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казателями производственной эффективности в рамках данной программы являются снижение объемов потерь, экономия материальных и трудовых ресурсов, энергосбережение, улучшение качества предоставляемых услуг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19:00Z</dcterms:created>
  <dc:creator>Опер15</dc:creator>
  <dc:description/>
  <cp:keywords/>
  <dc:language>en-US</dc:language>
  <cp:lastModifiedBy>ron</cp:lastModifiedBy>
  <cp:lastPrinted>2016-12-05T13:51:00Z</cp:lastPrinted>
  <dcterms:modified xsi:type="dcterms:W3CDTF">2017-01-27T13:24:00Z</dcterms:modified>
  <cp:revision>3</cp:revision>
  <dc:subject/>
  <dc:title>         </dc:title>
</cp:coreProperties>
</file>