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ЧЕРЕПОВЕЦКОГО МУНИЦИПАЛЬНОГО РАЙОНА </w:t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0.01.2017 </w:t>
        <w:tab/>
        <w:tab/>
        <w:tab/>
        <w:tab/>
        <w:tab/>
        <w:tab/>
        <w:tab/>
        <w:tab/>
        <w:tab/>
        <w:tab/>
        <w:t>№ 65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Череповец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О признании возможности заключения концессионного соглашения на условиях, содержащихся в предложении о заключении концессионного соглашения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в предложение Общества с ограниченной ответственностью «Теплоэнергия - 3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- ООО «</w:t>
      </w:r>
      <w:r>
        <w:rPr>
          <w:rFonts w:cs="Times New Roman" w:ascii="Times New Roman" w:hAnsi="Times New Roman"/>
          <w:sz w:val="28"/>
          <w:szCs w:val="28"/>
        </w:rPr>
        <w:t>Теплоэнергия - 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) от </w:t>
      </w:r>
      <w:r>
        <w:rPr>
          <w:rFonts w:cs="Times New Roman" w:ascii="Times New Roman" w:hAnsi="Times New Roman"/>
          <w:sz w:val="28"/>
          <w:szCs w:val="28"/>
        </w:rPr>
        <w:t>22.12.2016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заключении концессионного соглашения, проект концессионного соглашения и приложенные к нему материалы, принимая во внимание отсутствие оснований для отказа, на основании статьи 37 Федерального закона от 21.07.2005 № 115-ФЗ «О концессионных соглашениях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знать возможным заключение концессионного соглашения в отношении объектов муниципального имущества (приложение) для осуществления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по производству, передаче тепловой энергии, оказанию услуг теплоснабжения и горячего водоснабжения потребителям</w:t>
      </w:r>
      <w:r>
        <w:rPr>
          <w:rFonts w:cs="Times New Roman" w:ascii="Times New Roman" w:hAnsi="Times New Roman"/>
          <w:sz w:val="28"/>
          <w:szCs w:val="28"/>
        </w:rPr>
        <w:t xml:space="preserve"> на условиях, содержащихся в предлож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ООО «</w:t>
      </w:r>
      <w:r>
        <w:rPr>
          <w:rFonts w:cs="Times New Roman" w:ascii="Times New Roman" w:hAnsi="Times New Roman"/>
          <w:sz w:val="28"/>
          <w:szCs w:val="28"/>
        </w:rPr>
        <w:t>Теплоэнергия - 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о </w:t>
      </w:r>
      <w:r>
        <w:rPr>
          <w:rFonts w:cs="Times New Roman" w:ascii="Times New Roman" w:hAnsi="Times New Roman"/>
          <w:sz w:val="28"/>
          <w:szCs w:val="28"/>
        </w:rPr>
        <w:t>заключении концессионного согла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митету имущественных отношений администрации Череповецкого муниципального района в десятидневный срок со дня принятия настоящего постановления обеспечить размещение предло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ОО «</w:t>
      </w:r>
      <w:r>
        <w:rPr>
          <w:rFonts w:cs="Times New Roman" w:ascii="Times New Roman" w:hAnsi="Times New Roman"/>
          <w:sz w:val="28"/>
          <w:szCs w:val="28"/>
        </w:rPr>
        <w:t>Теплоэнергия - 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о </w:t>
      </w:r>
      <w:r>
        <w:rPr>
          <w:rFonts w:cs="Times New Roman" w:ascii="Times New Roman" w:hAnsi="Times New Roman"/>
          <w:sz w:val="28"/>
          <w:szCs w:val="28"/>
        </w:rPr>
        <w:t xml:space="preserve">заключении концессионного соглашения на официальном сайте торгов Российской Федераци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torgi.gov.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а официальном сайте Череповецкого муниципального район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her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Интернет в целях принятия заявок о готовности к участию в конкурсе на заключение концессионного соглашения на условиях, определенных в предложении о заключении концессионного соглашения, от иных лиц, отвечающих требованиям, предъявляемым частью 4.1 статьи 37 Федерального закона от 21.07.2005 № 115-ФЗ «О концессионных соглашениях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случае, если в сорокапятидневный срок со дня размещения на официальном сайте торгов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torgi.gov.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а официальном сайте Череповецкого муниципального района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her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ой сети Интернет, предло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заключении концессионного соглашения, поступили заявки о готовности к участию в конкурсе на заключение концессионного соглашения от иных лиц, отвечающих требованиям, предъявляемым частью 4.1 статьи 37 Федерального закона от 21.07.2005 № 115-ФЗ «О концессионных соглашениях», Комитету имущественных отношений администрации Череповецкого муниципального район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Разместить информацию о поступлении заявки о готовности к участию в конкурсе на заключение концессионного соглашения на условиях, предусмотренных в предложении о заключении концессионного соглашения от иных лиц на официальном сайте торгов Российской Федераци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torgi.gov.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а официальном сайте Череповецкого муниципального района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her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Интер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рганизовать и повести конкурс на право заключения концессионного соглашения в порядке, установленном Федеральным законом от 21.07.2005 № 115-ФЗ «О концессионных соглашениях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 случае, если в сорокапятидневный срок со дня размещения на официальном сайте торгов Российской Федерации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torgi.gov.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а официальном сайте Череповецкого муниципального района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her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ой сети Интернет, предло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заключении концессионного соглашения, не поступило заявок о готовности к участию в конкурсе на заключение концессионного соглашения на условиях, предусмотренных в предложении о заключении концессионного соглашения, от иных лиц, отвечающих требованиям, предъявляемым частью 4.1 статьи 37 Федерального закона от 21.07.2005 № 115-ФЗ «О концессионных соглашениях», заключить концессионное соглашение с </w:t>
      </w:r>
      <w:r>
        <w:rPr>
          <w:rFonts w:cs="Times New Roman" w:ascii="Times New Roman" w:hAnsi="Times New Roman"/>
          <w:color w:val="000000"/>
          <w:sz w:val="28"/>
          <w:szCs w:val="28"/>
        </w:rPr>
        <w:t>ООО «</w:t>
      </w:r>
      <w:r>
        <w:rPr>
          <w:rFonts w:cs="Times New Roman" w:ascii="Times New Roman" w:hAnsi="Times New Roman"/>
          <w:sz w:val="28"/>
          <w:szCs w:val="28"/>
        </w:rPr>
        <w:t>Теплоэнергия - 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на условиях, </w:t>
      </w:r>
      <w:r>
        <w:rPr>
          <w:rFonts w:cs="Times New Roman" w:ascii="Times New Roman" w:hAnsi="Times New Roman"/>
          <w:sz w:val="28"/>
          <w:szCs w:val="28"/>
        </w:rPr>
        <w:t>предусмотренных в предложении о заключении концессионного соглашения и проекте концессионного соглашения, без конкурса в порядке, установленном Федеральным законом от 21.07.2005 № 115-ФЗ «О концессионных соглашениях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лавы района по экономике и финансам Н.А. Староверов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tabs>
          <w:tab w:val="clear" w:pos="709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3"/>
        <w:tabs>
          <w:tab w:val="clear" w:pos="709"/>
          <w:tab w:val="left" w:pos="0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Н.В. Виногра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52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52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52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52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652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521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</w:t>
      </w:r>
    </w:p>
    <w:p>
      <w:pPr>
        <w:pStyle w:val="Normal"/>
        <w:spacing w:before="0" w:after="0"/>
        <w:ind w:left="6521" w:hanging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ю </w:t>
      </w:r>
    </w:p>
    <w:p>
      <w:pPr>
        <w:pStyle w:val="Normal"/>
        <w:spacing w:before="0" w:after="0"/>
        <w:ind w:left="6521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Normal"/>
        <w:spacing w:before="0" w:after="0"/>
        <w:ind w:left="6521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1.2017 № 64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0" w:before="48" w:after="48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имущества, находящегося в собственности Череповецкого муниципального района, предназначенного для осуществления деятельности по производству, передаче тепловой энергии, оказанию услуг теплоснабжения и горячего водоснабжения потребителям</w:t>
      </w:r>
      <w:r>
        <w:rPr/>
        <w:t>, в отношении которого планируется заключение концессионного соглашения</w:t>
      </w:r>
    </w:p>
    <w:tbl>
      <w:tblPr>
        <w:tblW w:w="149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6"/>
        <w:gridCol w:w="2609"/>
        <w:gridCol w:w="5045"/>
        <w:gridCol w:w="260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положение объекта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хнические показатели (площадь, протяженность, производитель и т.п.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ид, номер и дата государственной регистрации права</w:t>
            </w:r>
          </w:p>
        </w:tc>
      </w:tr>
      <w:tr>
        <w:trPr/>
        <w:tc>
          <w:tcPr>
            <w:tcW w:w="14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 описание объектов недвижимого имущества входящих в состав объекта концессионного соглашения, передаваемого Концессионер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сеть п. Суда-Межно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годская область, Череповецкий район, Судский с/с, п. Суда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е: нежилое сооружение, протяженность 2127 м, кадастровый номер 35:22:0000000:150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-35-22/010/2013-618 от 05.04.201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плосеть п. Суда-Межное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годская область, Череповецкий район, Судский с/с, п. Суда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значение: нежилое сооружение, протяженность 3389 м, кадастровый номер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5:22:0000000:1499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-35-22/010/2013-619 от 05.04.201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сеть от котельной «Суда-центральная» в п. Межно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годская область, Череповецкий район, Судский с/с, п. Суда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значение: нежилое, производственное, протяженность 2315,9 м, ввод в эксплуатацию: 2002, кадастровый номер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5:22:0209002:29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-35-13/030/2009-230 от 27.11.20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теплотрасса Суда - Межное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годская область, Череповецкий район, Судский с/с, п. Суда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е: сооружения коммунального хозяйства, протяженность 572 м, год постройки 2009,  кадастровый номер 35:22:0115001:223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-35/022-35/022/002/2015-1276/1 от 22.07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насосной ГВС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годская область, Череповецкий район, Судский с/с, п. Суда, ул. Гагарина, д. 15в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е: нежилое, количество этажей: 2, в том числе подземных: 1, общая площадь 66,4 кв. м, литер А, год постройки 1981, кадастровый номер  35:22:0209001:141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-35/021-35/022/001/2016-1728/1 от 29.07.20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дание солевой насосной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годская область, Череповецкий район, Судский с/с, п. Суда, ул. Гагарина, д. 15в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е: нежилое, 1 – этажный, общая площадь 10,3 кв. м, литер А, год постройки 1981, кадастровый номер  35:22:0209001:141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-35/021-35/022/001/2016-1729/1 от 29.07.20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допровод сети ГВС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годская область, Череповецкий район, Судский с/с, п. Суда, ул. Гагарина, ул. Весенняя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е: нежилое, протяженность 2471 пог. м, год постройки 1990, кадастровый номер 35:22:0209002:31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-35/021-35/022/001/2016-1738/1 от 29.07.2016</w:t>
            </w:r>
          </w:p>
        </w:tc>
      </w:tr>
      <w:tr>
        <w:trPr>
          <w:trHeight w:val="15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дание котельной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годская область, Череповецкий район, Судский с/с, п. Суда, ул. Гагарина, д. 15в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е: нежилое, 2 – этажный, общая площадь 1055,7 кв.м, год постройки 1981, лит. А, кадастровый номер: 35:22:0209001:141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-35/021-35/022/001/2016-1727/1 от 29.07.20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плотрасс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годская область, Череповецкий район, Судский с/с, п. Суда, ул. Гагарина, ул. Ленина, ул. Фрунзе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е: нежилое, протяженность 2135 пог. м, год постройки 1990, кадастровый номер 35:22:0209002:29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-35/021-35/022/001/2016-1730/1 от 29.07.20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плотрасса ж/д центральная котельная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годская область, Череповецкий район, Судский с/с, п. Суда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яженность 411,0 пог. м, год постройки 1990, кадастровый номер 35:22:0209002:359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-35/021-35/022/001/2016-1733/1 от 29.07.20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плотрасса Красный пресс ЦК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еповецкий район, Судский с/с, п. Суда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яженность 666 пог. м, год постройки 1990, кадастровый номер35:22:0209002:32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-35/021-35/022/001/2016-1734/1 от 29.07.20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плосеть Межное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годская область, Череповецкий район, Судский с/с, п. Суда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яженность 1301пог. м, год постройки 1990,  кадастровый номер 35:22:0209002:26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-35/021-35/022/001/2016-1736/1 от 29.07.20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плосеть ВТК, п. Суд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годская область, Череповецкий район, Судский с/с,  п. Суда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яженность 2061,5 пог. м, год постройки 1990, кадастровый номер 35:22:0209002:29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-35/021-35/022/001/2016-1737/1 от 29.07.20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плосеть п. Суд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годская область, Череповецкий район, Судский с/с, п. Суда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яженность 970 пог. м, год постройки 1990, кадастровый номер 35:22:0209002:28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-35/021-35/022/001/2016-1735/1 от 29.07.20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уар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 Судский с/с, пос. Суда, ул. Гагарина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5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од постройки 1981, кадастровый номер 35:22:0209001:293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-35/021-35/999/001/2016-1935/1 от 23.11.2016</w:t>
            </w:r>
          </w:p>
        </w:tc>
      </w:tr>
      <w:tr>
        <w:trPr/>
        <w:tc>
          <w:tcPr>
            <w:tcW w:w="14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 описание объектов движимого имущества, входящего в состав иного имущества, передаваемого Концессионеру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оборудования в здании котельной: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годская область, Череповецкий район, Судский с/с, п. Суда, ул. Гагарина, д. 15в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тевой насос №1 1Д 315 – 7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тевой насос №2 1Д 315 – 7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тевой насос №3 1 Д 500 – 6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 ГВС №1 КМ 80-50-20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 ГВС №2К 80-50-20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 ГВС №3К 100-80-160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 сырой воды №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 сырой воды №3К 80-50-20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точный насос №1К 20/3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точный насос №2К 20/3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евой насос №11,5х БЛ -5,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ымосос №1ДН – 1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ымосос №2ДН – 1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ымосос №3ДН – 1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нтилятор №1ВДН – 9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нтилятор №2ВДН – 9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нтилятор №3ВДН – 9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ьтр натрий-катионитовый,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П1-1.0-0.6-Na диаметр 1000 мм, площадь фильтрования 0,78 м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ьтр натрий-катионитов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П1-1.0-0.6-Na диаметр 1000 мм, площадь фильтрования 0,78 м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ьтр натрий-катионитов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П1-1.0-0.6-Na диаметр 1000 мм, площадь фильтрования 0,78 м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ьтр натрий-катионитов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П1-1.0-0.6-Na диаметр 1000 мм, площадь фильтрования 0,78 м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 водогрейн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КВР 6,5-13 Мощность 3800 Мкал/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 водогрейн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КВР 6,5-13 Мощность 3800 Мкал/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 водогрейн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КВР 6,5-13 Мощность 3800 Мкал/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ак-аккумулятор химически очищенной воды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таль V=15м3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к-аккумулятор ГВС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таль V=133м3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ономайзер №1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ип ЭТ-2-236, Рпред.раб. в котле - 13 кгс/см2, Ррасп.воды - 16кгс/см2; 1976 г.в.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ономайзер №2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ип ЭТ-2-236, Рпред.раб. в котле - 13 кгс/см2, Ррасп.воды - 16кгс/см2; 1976 г.в.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ономайзер №2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ип ЭТ-2-236, Рпред.раб. в котле - 13 кгс/см2, Ррасп.воды - 16кгс/см2; 1976 г.в.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ический двигатель к сетевому насосу 1 АИР 2805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right="-426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ический двигатель к сетевому насосу 2 АИР 2805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right="-426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ический двигатель к сетевому насосу 3, АОЗ-31554-УЗ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right="-42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ический двигатель к насосу ГВС №1 АИР 160S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right="-42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ический двигатель к насосу ГВС №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right="-42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ический двигатель к насосу ГВС №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right="-42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ический двигатель к подпиточному насосу №1 АИР100S2УЗ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right="-42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ический двигатель к подпиточному насосу №2 АИР100S2УЗ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right="-426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ический двигатель к солевому насосу №1 АО2-31-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right="-42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к солевой V=5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right="-42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к солевой V=5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right="-42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тонная емкость для мокрого хранения соли;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right="-42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ехранилище котельно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right="-42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ба дымова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яженность: 35 м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right="-42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зоход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яженность: 7,8 м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right="-42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зоход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яженность: 6,6 м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right="-42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зоход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яженность: 12 м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" w:before="48" w:after="4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993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2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Название Знак"/>
    <w:basedOn w:val="Style10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Основной текст Знак"/>
    <w:basedOn w:val="Style10"/>
    <w:qFormat/>
    <w:rPr/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32">
    <w:name w:val="Основной текст 3 Знак"/>
    <w:basedOn w:val="Style10"/>
    <w:qFormat/>
    <w:rPr>
      <w:sz w:val="16"/>
      <w:szCs w:val="16"/>
    </w:rPr>
  </w:style>
  <w:style w:type="character" w:styleId="Style14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  <w:sz w:val="28"/>
      <w:szCs w:val="20"/>
    </w:rPr>
  </w:style>
  <w:style w:type="character" w:styleId="Style16">
    <w:name w:val="Текст Знак"/>
    <w:basedOn w:val="Style10"/>
    <w:qFormat/>
    <w:rPr>
      <w:rFonts w:ascii="Courier New" w:hAnsi="Courier New" w:eastAsia="Times New Roman" w:cs="Times New Roman"/>
      <w:sz w:val="20"/>
      <w:szCs w:val="20"/>
    </w:rPr>
  </w:style>
  <w:style w:type="character" w:styleId="11">
    <w:name w:val="Обычный (веб)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0"/>
    <w:qFormat/>
    <w:rPr/>
  </w:style>
  <w:style w:type="character" w:styleId="Style18">
    <w:name w:val="Нижний колонтитул Знак"/>
    <w:basedOn w:val="Style10"/>
    <w:qFormat/>
    <w:rPr/>
  </w:style>
  <w:style w:type="character" w:styleId="FontStyle11">
    <w:name w:val="Font Style11"/>
    <w:basedOn w:val="Style10"/>
    <w:qFormat/>
    <w:rPr>
      <w:rFonts w:ascii="Times New Roman" w:hAnsi="Times New Roman" w:cs="Times New Roman"/>
      <w:sz w:val="22"/>
      <w:szCs w:val="22"/>
    </w:rPr>
  </w:style>
  <w:style w:type="character" w:styleId="Style19">
    <w:name w:val="Схема документа Знак"/>
    <w:basedOn w:val="Style10"/>
    <w:qFormat/>
    <w:rPr>
      <w:rFonts w:ascii="Tahoma" w:hAnsi="Tahoma" w:eastAsia="Calibri" w:cs="Tahoma"/>
      <w:sz w:val="16"/>
      <w:szCs w:val="16"/>
    </w:rPr>
  </w:style>
  <w:style w:type="character" w:styleId="Style20">
    <w:name w:val="Основной текст_"/>
    <w:basedOn w:val="Style10"/>
    <w:qFormat/>
    <w:rPr>
      <w:rFonts w:ascii="Sylfaen" w:hAnsi="Sylfaen" w:eastAsia="Sylfaen" w:cs="Sylfaen"/>
      <w:spacing w:val="-1"/>
      <w:shd w:fill="FFFFFF" w:val="clear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basedOn w:val="Style1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"/>
    <w:basedOn w:val="Normal"/>
    <w:qFormat/>
    <w:pPr/>
    <w:rPr>
      <w:rFonts w:ascii="Courier New" w:hAnsi="Courier New" w:eastAsia="Times New Roman" w:cs="Times New Roman"/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095">
    <w:name w:val="Стиль 12 пт По ширине Первая строка:  095 см Междустр.интервал:..."/>
    <w:basedOn w:val="Normal"/>
    <w:next w:val="Style24"/>
    <w:qFormat/>
    <w:pPr>
      <w:suppressAutoHyphens w:val="true"/>
      <w:spacing w:before="0" w:after="20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4" w:before="240" w:after="240"/>
      <w:ind w:left="1320" w:right="1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rFonts w:ascii="Sylfaen" w:hAnsi="Sylfaen" w:eastAsia="Sylfaen" w:cs="Sylfaen"/>
      <w:spacing w:val="-1"/>
    </w:rPr>
  </w:style>
  <w:style w:type="paragraph" w:styleId="Consplustitle1">
    <w:name w:val="consplustit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22"/>
    </w:pPr>
    <w:rPr>
      <w:rFonts w:ascii="Times New Roman" w:hAnsi="Times New Roman" w:eastAsia="Times New Roman" w:cs="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Цитата"/>
    <w:basedOn w:val="Normal"/>
    <w:qFormat/>
    <w:pPr>
      <w:ind w:left="-360" w:right="70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www.cherra.ru/" TargetMode="External"/><Relationship Id="rId4" Type="http://schemas.openxmlformats.org/officeDocument/2006/relationships/hyperlink" Target="http://torgi.gov.ru/" TargetMode="External"/><Relationship Id="rId5" Type="http://schemas.openxmlformats.org/officeDocument/2006/relationships/hyperlink" Target="http://www.cherra.ru/" TargetMode="External"/><Relationship Id="rId6" Type="http://schemas.openxmlformats.org/officeDocument/2006/relationships/hyperlink" Target="http://torgi.gov.ru/" TargetMode="External"/><Relationship Id="rId7" Type="http://schemas.openxmlformats.org/officeDocument/2006/relationships/hyperlink" Target="http://www.cherra.ru/" TargetMode="External"/><Relationship Id="rId8" Type="http://schemas.openxmlformats.org/officeDocument/2006/relationships/hyperlink" Target="http://torgi.gov.ru/" TargetMode="External"/><Relationship Id="rId9" Type="http://schemas.openxmlformats.org/officeDocument/2006/relationships/hyperlink" Target="http://www.cherra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5:10:00Z</dcterms:created>
  <dc:creator>sea</dc:creator>
  <dc:description/>
  <cp:keywords/>
  <dc:language>en-US</dc:language>
  <cp:lastModifiedBy>ron</cp:lastModifiedBy>
  <cp:lastPrinted>2017-01-16T08:41:00Z</cp:lastPrinted>
  <dcterms:modified xsi:type="dcterms:W3CDTF">2017-01-27T13:28:00Z</dcterms:modified>
  <cp:revision>16</cp:revision>
  <dc:subject/>
  <dc:title/>
</cp:coreProperties>
</file>