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ЧЕРЕПОВЕЦКОГО МУНИЦИПАЛЬНОГО РАЙОНА 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1.2017 </w:t>
        <w:tab/>
        <w:tab/>
        <w:tab/>
        <w:tab/>
        <w:tab/>
        <w:tab/>
        <w:tab/>
        <w:tab/>
        <w:tab/>
        <w:tab/>
        <w:t>№ 65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возможности заключения концессионного соглашения на условиях, содержащихся в предложении о заключении концессионного соглашения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едложение Общества с ограниченной ответственностью «Теплосеть - 3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ООО «</w:t>
      </w:r>
      <w:r>
        <w:rPr>
          <w:rFonts w:cs="Times New Roman" w:ascii="Times New Roman" w:hAnsi="Times New Roman"/>
          <w:sz w:val="28"/>
          <w:szCs w:val="28"/>
        </w:rPr>
        <w:t>Теплосеть -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) от </w:t>
      </w:r>
      <w:r>
        <w:rPr>
          <w:rFonts w:cs="Times New Roman" w:ascii="Times New Roman" w:hAnsi="Times New Roman"/>
          <w:sz w:val="28"/>
          <w:szCs w:val="28"/>
        </w:rPr>
        <w:t>22.12.2016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заключении концессионного соглашения, проект концессионного соглашения и приложенные к нему материалы, принимая во внимание отсутствие оснований для отказа, на основании статьи 37 Федерального закона от 21.07.2005 № 115-ФЗ «О концессионных соглашениях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возможным заключение концессионного соглашения в отношении объектов муниципального имущества (приложение) для осуществления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изводству, передаче тепловой энергии, оказанию услуг теплоснабжения и горячего водоснабжения потребителям</w:t>
      </w:r>
      <w:r>
        <w:rPr>
          <w:rFonts w:cs="Times New Roman" w:ascii="Times New Roman" w:hAnsi="Times New Roman"/>
          <w:sz w:val="28"/>
          <w:szCs w:val="28"/>
        </w:rPr>
        <w:t xml:space="preserve"> на условиях, содержащихся в пред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Теплосеть -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 </w:t>
      </w:r>
      <w:r>
        <w:rPr>
          <w:rFonts w:cs="Times New Roman" w:ascii="Times New Roman" w:hAnsi="Times New Roman"/>
          <w:sz w:val="28"/>
          <w:szCs w:val="28"/>
        </w:rPr>
        <w:t>заключении концессионного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тету имущественных отношений администрации Череповецкого муниципального района в десятидневный срок со дня принятия настоящего постановления обеспечить размещение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Теплосеть -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концессионного соглашения на официальном сайте торгов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 в целях принятия заявок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, от иных лиц, отвечающих требованиям, предъявляемым частью 4.1 статьи 37 Федерального закона от 21.07.2005 № 115-ФЗ «О концессионных соглаш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, если в сорокапятидневный срок со дня размещения на официальном сайте торгов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,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заключении концессионного соглашения, поступили заявки о готовности к участию в конкурсе на заключение концессионного соглашения от иных лиц, отвечающих требованиям, предъявляемым частью 4.1 статьи 37 Федерального закона от 21.07.2005 № 115-ФЗ «О концессионных соглашениях», Комитету имущественных отношений администрации Череповецкого муниципального райо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азместить информацию о поступлении заявки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 от иных лиц на официальном сайте торгов Российской Федерац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овать и повести конкурс на право заключения концессионного соглашения в порядке, установленном Федеральным законом от 21.07.2005 № 115-ФЗ «О концессионных соглаш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, если в сорокапятидневный срок со дня размещения на официальном сайте торгов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,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концессионного соглашения, не поступило заявок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, от иных лиц, отвечающих требованиям, предъявляемым частью 4.1 статьи 37 Федерального закона от 21.07.2005 № 115-ФЗ «О концессионных соглашениях», заключить концессионное соглашение с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Теплосеть -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условиях, </w:t>
      </w:r>
      <w:r>
        <w:rPr>
          <w:rFonts w:cs="Times New Roman" w:ascii="Times New Roman" w:hAnsi="Times New Roman"/>
          <w:sz w:val="28"/>
          <w:szCs w:val="28"/>
        </w:rPr>
        <w:t>предусмотренных в предложении о заключении концессионного соглашения и проекте концессионного соглашения, без конкурса в порядке, установленном Федеральным законом от 21.07.2005 № 115-ФЗ «О концессионных соглаш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района по экономике и финансам Н.А. Староверо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Н.В. Виногра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Normal"/>
        <w:spacing w:before="0" w:after="0"/>
        <w:ind w:left="6521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ю </w:t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1.2017 № 64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48" w:after="48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 в собственности Череповецкого муниципального района, предназначенного для осуществления деятельности по производству, передаче тепловой энергии, оказанию услуг теплоснабжения и горячего водоснабжения потребителям</w:t>
      </w:r>
      <w:r>
        <w:rPr/>
        <w:t>, в отношении которого планируется заключение концессионного соглашения</w:t>
      </w:r>
    </w:p>
    <w:tbl>
      <w:tblPr>
        <w:tblW w:w="149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2609"/>
        <w:gridCol w:w="5045"/>
        <w:gridCol w:w="26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положение объек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ческие показатели (площадь, протяженность, производитель и т.п.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д, номер и дата государственной регистрации права</w:t>
            </w:r>
          </w:p>
        </w:tc>
      </w:tr>
      <w:tr>
        <w:trPr/>
        <w:tc>
          <w:tcPr>
            <w:tcW w:w="1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описание объектов недвижимого имущества входящих в состав объекта концессионного соглашения, передаваемого Концессионер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еть п. Суда-Межно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: нежилое сооружение, протяженность 2127 м, кадастровый номер 35:22:0000000:150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-22/010/2013-618 от 05.04.20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сеть п. Суда-Межное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начение: нежилое сооружение, протяженность 3389 м, кадастровый номе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:22:0000000:149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-22/010/2013-619 от 05.04.20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еть от котельной «Суда-центральная» в п. Межно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начение: нежилое, производственное, протяженность 2315,9 м, ввод в эксплуатацию: 2002, кадастровый номе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:22:0209002:29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-13/030/2009-230 от 27.11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теплотрасса Суда - Межное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: сооружения коммунального хозяйства, протяженность 572 м, год постройки 2009,  кадастровый номер 35:22:0115001:223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2-35/022/002/2015-1276/1 от 22.07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насосной ГВ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, ул. Гагарина, д. 15в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: нежилое, количество этажей: 2, в том числе подземных: 1, общая площадь 66,4 кв. м, литер А, год постройки 1981, кадастровый номер  35:22:0209001:14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28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е солевой насосной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, ул. Гагарина, д. 15в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: нежилое, 1 – этажный, общая площадь 10,3 кв. м, литер А, год постройки 1981, кадастровый номер  35:22:0209001:141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29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провод сети ГВС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, ул. Гагарина, ул. Весенняя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: нежилое, протяженность 2471 пог. м, год постройки 1990, кадастровый номер 35:22:0209002:31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38/1 от 29.07.2016</w:t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е котельной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, ул. Гагарина, д. 15в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: нежилое, 2 – этажный, общая площадь 1055,7 кв.м, год постройки 1981, лит. А, кадастровый номер: 35:22:0209001:14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27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трасс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, ул. Гагарина, ул. Ленина, ул. Фрунз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: нежилое, протяженность 2135 пог. м, год постройки 1990, кадастровый номер 35:22:0209002:29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30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трасса ж/д центральная котельна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411,0 пог. м, год постройки 1990, кадастровый номер 35:22:0209002:35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33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трасса Красный пресс ЦК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666 пог. м, год постройки 1990, кадастровый номер35:22:0209002:32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34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сеть Межное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1301пог. м, год постройки 1990,  кадастровый номер 35:22:0209002:26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36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сеть ВТК, п. Суд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2061,5 пог. м, год постройки 1990, кадастровый номер 35:22:0209002:29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37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сеть п. Суд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970 пог. м, год постройки 1990, кадастровый номер 35:22:0209002:28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022/001/2016-1735/1 от 29.07.20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Судский с/с, пос. Суда, ул. Гагарин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од постройки 1981, кадастровый номер 35:22:0209001:293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5/021-35/999/001/2016-1935/1 от 23.11.2016</w:t>
            </w:r>
          </w:p>
        </w:tc>
      </w:tr>
      <w:tr>
        <w:trPr/>
        <w:tc>
          <w:tcPr>
            <w:tcW w:w="1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описание объектов движимого имущества, входящего в состав иного имущества, передаваемого Концессионер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орудования в здании котельной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Судский с/с, п. Суда, ул. Гагарина, д. 15в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й насос №1 1Д 315 – 7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й насос №2 1Д 315 – 7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й насос №3 1 Д 500 – 6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ГВС №1 КМ 80-50-2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ГВС №2К 80-50-2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ГВС №3К 100-80-160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сырой воды №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сырой воды №3К 80-50-2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точный насос №1К 20/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точный насос №2К 20/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евой насос №11,5х БЛ -5,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мосос №1ДН – 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мосос №2ДН – 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мосос №3ДН – 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ятор №1ВДН – 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ятор №2ВДН – 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ятор №3ВДН – 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 натрий-катионитовый,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П1-1.0-0.6-Na диаметр 1000 мм, площадь фильтрования 0,78 м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 натрий-катионитов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П1-1.0-0.6-Na диаметр 1000 мм, площадь фильтрования 0,78 м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 натрий-катионитов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П1-1.0-0.6-Na диаметр 1000 мм, площадь фильтрования 0,78 м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 натрий-катионитов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П1-1.0-0.6-Na диаметр 1000 мм, площадь фильтрования 0,78 м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 водогрей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КВР 6,5-13 Мощность 3800 Мкал/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 водогрей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КВР 6,5-13 Мощность 3800 Мкал/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 водогрей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КВР 6,5-13 Мощность 3800 Мкал/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к-аккумулятор химически очищенной воды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аль V=15м3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-аккумулятор ГВ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аль V=133м3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номайзер №1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 ЭТ-2-236, Рпред.раб. в котле - 13 кгс/см2, Ррасп.воды - 16кгс/см2; 1976 г.в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номайзер №2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 ЭТ-2-236, Рпред.раб. в котле - 13 кгс/см2, Ррасп.воды - 16кгс/см2; 1976 г.в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номайзер №2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 ЭТ-2-236, Рпред.раб. в котле - 13 кгс/см2, Ррасп.воды - 16кгс/см2; 1976 г.в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сетевому насосу 1 АИР 2805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сетевому насосу 2 АИР 2805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сетевому насосу 3, АОЗ-31554-УЗ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насосу ГВС №1 АИР 160S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насосу ГВС №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насосу ГВС №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подпиточному насосу №1 АИР100S2УЗ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подпиточному насосу №2 АИР100S2УЗ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двигатель к солевому насосу №1 АО2-31-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 солевой V=5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 солевой V=5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ная емкость для мокрого хранения соли;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ехранилище котельно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а дымов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: 35 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зоход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: 7,8 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ход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: 6,6 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tLeast" w:line="0" w:before="0" w:after="0"/>
              <w:ind w:left="176" w:right="-426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ход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: 12 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48" w:after="4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basedOn w:val="Style10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4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cherra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www.cherra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http://www.cherra.ru/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hyperlink" Target="http://www.cherra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0:00Z</dcterms:created>
  <dc:creator>sea</dc:creator>
  <dc:description/>
  <cp:keywords/>
  <dc:language>en-US</dc:language>
  <cp:lastModifiedBy>ron</cp:lastModifiedBy>
  <cp:lastPrinted>2017-01-16T08:41:00Z</cp:lastPrinted>
  <dcterms:modified xsi:type="dcterms:W3CDTF">2017-03-15T13:27:00Z</dcterms:modified>
  <cp:revision>18</cp:revision>
  <dc:subject/>
  <dc:title/>
</cp:coreProperties>
</file>