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ЕРЕПОВЕЦКОГО МУНИЦИПАЛЬНОГО РАЙОНА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19</w:t>
        <w:tab/>
        <w:tab/>
        <w:tab/>
        <w:tab/>
        <w:tab/>
        <w:tab/>
        <w:tab/>
        <w:tab/>
        <w:tab/>
        <w:t>№ 703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возможности заключения концессионного соглашения на условиях, содержащихся в предложении о заключении концессионного соглаш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Общества с ограниченной ответственностью «Череповецкие водохозяйственные систе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ОО «</w:t>
      </w:r>
      <w:r>
        <w:rPr>
          <w:rFonts w:cs="Times New Roman" w:ascii="Times New Roman" w:hAnsi="Times New Roman"/>
          <w:sz w:val="28"/>
          <w:szCs w:val="28"/>
        </w:rPr>
        <w:t>ЧВ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) от </w:t>
      </w:r>
      <w:r>
        <w:rPr>
          <w:rFonts w:cs="Times New Roman" w:ascii="Times New Roman" w:hAnsi="Times New Roman"/>
          <w:sz w:val="28"/>
          <w:szCs w:val="28"/>
        </w:rPr>
        <w:t>27.12.2018 о заключении концессионного соглашения, проект концессионного соглашения и приложенные к нему материалы и в соответствии с подпунктом 1 пункта 4.4 статьи 37 Федерального закона от 21.07.2005 № 115-ФЗ «О концессионных соглашениях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возможным заключение концессионного соглашения в отношении объектов муниципального имущества (приложение к постановлению)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холодному водоснабжению и водоотве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ребителям</w:t>
      </w:r>
      <w:r>
        <w:rPr>
          <w:rFonts w:cs="Times New Roman" w:ascii="Times New Roman" w:hAnsi="Times New Roman"/>
          <w:sz w:val="28"/>
          <w:szCs w:val="28"/>
        </w:rPr>
        <w:t xml:space="preserve"> на условиях, содержащихся в пред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ЧВ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имущественных отношений администрации Череповецкого муниципального района в десятидневный срок со дня принятия настоящего постановления обеспечить размещение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ЧВ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в сорокапятидневный срок со дня размещения на официальном сайте торг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http://cherra.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, поступили заявки о готовности к участию в конкурсе на заключение концессионного соглашения от иных лиц, отвечающих требованиям, предъявляемым частью 4.1 статьи 37 Федерального закона от 21.07.2005 № 115-ФЗ «О концессионных соглашениях», Комитету имущественных отношений администрации Черепове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нформацию о поступлении заявки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от иных лиц на официальном сайте торгов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http://cherra.ru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и повести конкурс на право заключения концессионного соглашения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, если в сорокапятидневный срок со дня размещения на официальном сайте торг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http://cherra.ru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,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, заключить концессионное соглашен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ЧВ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условиях, </w:t>
      </w:r>
      <w:r>
        <w:rPr>
          <w:rFonts w:cs="Times New Roman" w:ascii="Times New Roman" w:hAnsi="Times New Roman"/>
          <w:sz w:val="28"/>
          <w:szCs w:val="28"/>
        </w:rPr>
        <w:t>предусмотренных в предложении о заключении концессионного соглашения и проекте концессионного соглашения, без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района Клиновицкого В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айона                                                                    А.С. Сергушев</w:t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19 № 703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48" w:after="48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находящегося в собственности Череповецкого муниципального района, предназначенного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холодному водоснабжению и водоотведению, в отношении которого планируется заключение концессионного соглашения</w:t>
      </w:r>
    </w:p>
    <w:p>
      <w:pPr>
        <w:pStyle w:val="Normal"/>
        <w:suppressAutoHyphens w:val="true"/>
        <w:spacing w:lineRule="atLeast" w:line="20"/>
        <w:ind w:right="-2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uppressAutoHyphens w:val="true"/>
        <w:spacing w:lineRule="atLeast" w:line="20"/>
        <w:ind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267"/>
        <w:gridCol w:w="2589"/>
        <w:gridCol w:w="34"/>
        <w:gridCol w:w="67"/>
        <w:gridCol w:w="4035"/>
        <w:gridCol w:w="76"/>
        <w:gridCol w:w="2348"/>
        <w:gridCol w:w="60"/>
        <w:gridCol w:w="2409"/>
        <w:gridCol w:w="103"/>
        <w:gridCol w:w="45"/>
        <w:gridCol w:w="10"/>
        <w:gridCol w:w="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показатели (площадь, протяженность, производитель и т.п.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, номер и дата государственной регистрации права (в отношении объектов недвижимого имущества)/выписка из реестра муниципальной собственности (в отношении объектов движимого имущества)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 земельном участке</w:t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бакановское сельское поселение</w:t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с. Абакан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Абак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бина 72 м, назначение: артскважина № 1, год постройки 1976 кадастровый  номер: 35:22:0000000:945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35:22:0000000:945-35/021/2018-3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, (раньше называлась скважина № 2071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Абак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артскважина № 2, глубина 67 м, год постройки 1976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1:22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35-35-13/003/2009-473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апрел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ажина № 2517 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 Абакановское сельское поселени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иное </w:t>
            </w:r>
            <w:r>
              <w:rPr>
                <w:rFonts w:cs="Times New Roman" w:ascii="Times New Roman" w:hAnsi="Times New Roman"/>
              </w:rPr>
              <w:t xml:space="preserve">сооружение (скважина № 2517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бина 40 м, год постройки 1990 г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1:70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1:7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5/021/2018-1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8 ноябр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2409 +/- 9.86 кв. м, кадастровый номер: 35:22:0111041:705, категория земель: земли населённых пунктов, вид разрешенного использования: объекты инженерной инфраструктур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1041:705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с. Абаканово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Череповецкий район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бак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протяженность 5000 м, год постройки 1979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1:23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35:22:0111041:231-35/021/2018-3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с. Абакан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станция биологической очистки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Абак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,  общая площадь 179,2 кв.м, год постройки 1979, кадастровый номер 35:22:0111041:26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35:22:0111041:269-35/021/2018-2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с. Абаканово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Абак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канализация с. Абаканово, протяженность 5000 м, год постройки 1979, кадастровый  номер: 35:22:0111041:24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35:22:0111041:246-35/021/2018-3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Шухободь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с. Шухободь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Шухободь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 с. Шухободь, протяженность 16400 м, год постройки 1986, кадастровый 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5:22:0111030:379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1030:379-35/021/2018-3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здание насосной станции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Шухободь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 - нежилое здание, количество этажей, в том числе подземных этажей: 2, в том числе подземных 1, общая площадь 39,2 кв.м, год постройки 1984,  кадастровый 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30:37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1030:376-35/021/2018-3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дание насосной станции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Шухободь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здани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ичество этажей, в том числе подземных этажей: 2, в том числе подземных 1, общая площадь 12,8 кв. м, год постройки 1985, кадастровый 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30:40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1030:401-35/021/2018-3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д. Шухободь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лизация 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Шухободь, ул.Жукова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озяйственно-бытовая канал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отяженность 261 м, год постройки 1968, кадастровый номер 35:22:0111030:39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1030:395-35/021/2018-2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 Шухободь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, в том числе подземных 1,  общая площадь 37,4 кв.м, год постройки 1985, кадастровый номер 35:22:0111030:36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1030:364-35/021/2018-2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00 +/-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32:2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объекты инженерной инфраструктур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1032:225-35/021/2019-1 от 11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с. Шухободь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Абакановский с/с, с.Шухободь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канализация с. Шухободь, протяженность 8100 м, год постройки 1987, кадастровый номер 35:22:0111030:40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1030:408-35/021/2018-2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образование Воскресенск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с. Воскресен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28784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105 м, (раньше называлась скважина № 28734), назначение – скважина № 28784, год постройки 1971,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7024:15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4 от 07 мая 2008 го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11:15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811 +/- 20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скважины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78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10/2013-284 от 29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площадь: 6,3 кв.м.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постройки 1988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7024:17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0/2008-348 от 09 октябр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3607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 3607, высота 97 м, количество этажей, в том числе подземных этажей: 1, год постройки 199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7024:14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1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2011:438, площадь 2136 +/- 9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скважины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2011:438-35/021/2018-1 от 20 сентября 2018 го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хозяйственное, протяженность 4595 м, год постройки 198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7024:6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8/2009-216 от 05 но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с. Воскресен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ые очистительные сооружен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14 кв.м, назначение: нежилое здание, количество этажей, в том числе подземных этажей: 3, в том числе подземных 1,  год постройки 1981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19:16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53 от 17 марта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11:11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10147 +/- 20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ые очистные сооруж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54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2727 м, год постройки 198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7024:5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8/2009-214 от 05 но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Роман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258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д. Ром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86 м, назначение – скважина № 2580, этажность – 1, год постройки 1985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22:24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7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7008:250, площадь 2388+/-34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скважины № 2580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10/2013-282 от 29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д. Ром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водонапорная башня, количество этажей, в том числе подземных этажей: 1, общая площадь 13,1 кв.м, год постройки 1955, кадастровый номер 35:22:0105022:24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2/2008-329 от 20 октябр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80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д. Ром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86 м, назначение – скважина № 800, количество этажей, в том числе подземных этажей: 1, год постройки 197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22:23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5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7008:251, площадь 4218 +/- 45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скважи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эксплуатации скважин № 1849 и № 80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07/2013-929 от 01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1849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д. Ром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1849, высота 86 м, количество этажей, в том числе подземных этажей: 1, год постройки 198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22:26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6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7008:251, площадь 4218 +/- 45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скважи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эксплуатации скважин № 1849 и № 80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07/2013-929 от 01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д. Ром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протяженность 1800 м, год постройки 1980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22:25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586 от 11 но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д. Роман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д. Ром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749 м, год постройки 198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22:25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7/2009-272 от 09 но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ый септик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Воскресенский с/с, в районе д. Роман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 нежилое здание, площадь 18 кв.м, количество этажей, в том числе подземных этажей: 1, год постройки 197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22:26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190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с. Иванов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3266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 3266, высотой 75 м, год постройки 1988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10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9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2033:372, площадь 2970 +/- 3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326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23/2013-701 от 17 сентября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3207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 3207, высота 75 м, год постройки 1986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8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8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33:3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2143 +/- 7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320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30/2013-164 от 07 ноября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второго подъем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площадь 61 кв.м, количество этажей, в том числе подземных этажей: 1, год постройки 198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6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196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хозяйственное, протяженность 3500 м, год постройки 1985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7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36 от 23 окт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обезжелезнивания воды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площадь 23 кв.м, количество этажей, в том числе подземных этажей: 1, год постройки 198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7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52 от 17 марта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одонапорная башн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сооружения коммунального хозяйства,  высота 10 м, год постройки 1990 года, кадастровый номер 35:22:0102006:16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2006:163-35/021/2018-1 от 16 августа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с. Иванов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площадь 10,2 кв.м, количество этажей, в том числе подземных этажей: 2, в том числе подземных 1, год постройки 1987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9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48 от 17 марта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ые очистительные сооружен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площадь 83,2 кв.м, количество этажей, в том числе подземных этажей: 1, год постройки 198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1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3/2008-530 от 20 феврал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вановский с/с, с. Иван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хозяйственное, протяженность 3100 м, год постройки 198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2006:7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47 от 23 окт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Поповк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митриевский с/с, д. Поповка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водопровод, протяженность 2100 м, год постройки 1974,  кадастровый номер 35:22:0101017:2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075 от 15 апрел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418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митриевский с/с, д. Поповка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высота  78 м, количество этажей, в том числе подземных этажей: 1, в том числе подземных 0, год постройки 1978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1017:2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1/2008-189 от 09 октябр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101036:131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84 +/-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 эксплуатации скважины № 2418 (водонапорная башня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07/2013-926 от 08 апреля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митриевский с/с, д. Поповка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количество этажей, в том числе подземных этажей: 1, в том числе подземных 0, высота  17 м, год постройки 195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1017:20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0/2008-580 от 20 октябр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митриевский с/с, д. Поповка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количество этажей, в том числе подземных этажей: 1, в том числе подземных 0, высота  18 м, год постройки 197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1017:20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3/2008-109 от 20 октябр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ское сельское поселение</w:t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Климов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ная плот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249 м, назначение: производственное сооружение, год постройки 1987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02:90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3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6026:474, площадь 11484 +/- 75 кв.м, категория земель: земли водного фонда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земляной плотины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117/2012-468 от 10 сентября 2012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ина с водозабором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: 27 м, назначение: производственное сооружение, год постройки 1991, кадастровый номер 35:22:0106002:87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2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я стан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 количество этажей, в том числе подземных этажей: 1, в том числе подземных 0,  площадь 27,3 кв.м, год постройки 1966,  кадастровый номер 35:22:0106002:90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6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6026:469, площадь 90 +/- 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насосной стан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103/2012-963 от 21 августа 2012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я стан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, площадь 65кв.м, год постройки 1966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02:104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5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6026:468, площадь 125 +/- 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насосной стан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103/2012-964 от 21 августа 2012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Череповецкий район, Климовский с/с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йон д Климовское, от водозабора к очистным сооружениям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146 м, назначение: линейное сооружение, год постройки 1965, кадастровый номер 35:22:0000000:126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9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Череповецкий район, Климовский с/с, район д. Климовское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водозабора к очистным сооружениям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171 м, назначение: линейное сооружение, год постройки 1965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000000:126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50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очистки воды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Череповецкий район, Климовский с/с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йон деревни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144,7 кв. м, количество этажей 2, в том числе подземных этажей 1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постройки 1983,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35:22:0106002:88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4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106026:467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60 +/- 2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станции очистки вод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103/2012-961 от 21 августа 2012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вспомогательное здание с электролизной установкой ЭН-25 (здание хлораторной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количество этажей 1, в том числе подземных этажей 0,  площадь 144,3 кв.м, год постройки 190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47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-35-13/036/2010-018 от 10 декабря 2010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686 +/- 50.3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6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– блок резервуар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общая площадь 112 кв.м, год постройки 1983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57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222 от 09 июн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686 +/- 50.3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6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д. Климовское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промышленное, протяженность 4600 м, год постройки 1990,  кадастровый номер 35:22:0106002:87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7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д. Климов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анализационной насосной станци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2, в том числе подземных 1, общая площадь 68,9 кв.м, год завершения строительства 199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9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94-35/021/2019-1 от 17 января 201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32585 +/- 63.1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7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д. Климовское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2670 м, год постройки 198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02:102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0/2010-303 от 21 апреля 2010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Климовское, у очистных сооружений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68 м, назначение: линейное сооружение, год постройки 1985, кадастровый номер 35:22:0000000:125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021-35/022/001/2016-2148/1 от 15 сентября 2016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биологической очистк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. д б/н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2-этажный, общая площадь 804,4 кв.м, год постройки 190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02:87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221 от 09 июн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32585 +/- 63.1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7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- отстойник двухъярусны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общая площадь 220 кв.м, год постройки 196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000000:149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218 от 09 июн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32585 +/- 63.1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7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– блок емкостей КОС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район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общая площадь 529 кв.м, год постройки 1983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56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215 от 09 июн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32585 +/- 63.1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7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емкость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общая площадь 5,7 кв.м,  год постройки 199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57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83/2012-954 от 20 июня 2012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32585 +/- 63.1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7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о -насосная станция к малоэтажкам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 2, в том числе подземных этажей 1, общая площадь 13,3 кв.м, год постройки 190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02:90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36/2010-020 от 10 декабря 2010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6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лощадь 32585 +/- 63.1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06026:687-35/021/2018-1 от 22 июн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 под сток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Череповецкий район, Климовский с/с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районе д. Климо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сооружение, общая площадь 220 кв.м, год постройки 199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26:56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19/2012-004 от 31 января 2012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Васильев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255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Василье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2550, глубина 76 м, количество этажей, в том числе подземных этажей: 1,  год постройки 198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19:15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197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5019:81, площадь 1230 +/- 7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скважины № 2550- инженерные сети Васильевско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07/2013-931 от 01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Василье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напорная башня, общая площадь 3,1 кв.м, год постройки 198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19:16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191 от 07 ма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5019:81, площадь 1230 +/- 7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эксплуатации скважины № 2550- инженерные сети Васильевско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07/2013-931 от 01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д. Васильевское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лимовский с/с, д. Васильевско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1310 м, год постройки 198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5019:15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7/2010-459 от 13 апреля 2010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омское сельское поселение</w:t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Корот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насосная станция первого подъема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, общая площадь 27,1 кв. м, год постройки 1978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3:19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6013:191-35/021/2018-7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(строение) (хлораторная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2, общая площадь 90,9 кв.м, год постройки 1978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3:20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3/2009-446 от 02 марта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202026:318, площадь 21048 +/- 29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ы инженерной инфраструктуры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2026:318-35/001/2018-1 от 18 декабря 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я станция второго подъем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, общая площадь 445,2 кв.м, год постройки 1978, кадастровый номер 35:22:0206013:26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3/2009-447 от 02 марта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202026:318, площадь 21048 +/- 29 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ы инженерной инфраструктуры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2026:318-35/001/2018-1 от 18 декабря 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изводственный, протяженность 7000 м, год постройки 1978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2:8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6012:89-35/021/2018-7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опров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отяженность 95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3:240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к жилому дому № 14 б, по ул. Ленина, д. Коротово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216 от 09 июн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, ул. Клубная, д.5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145  м, год постройки 2006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2:8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128 от 30 ма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д. Корот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2, в том числе подземных 1, площадь 20,0 кв. м, год постройки 1979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3:23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6013:235-35/021/2018-5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2, в том числе подземных 1, площадь 23,4 кв. м, год постройки 1979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3:17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6013:179-35/021/2018-5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биологической очистк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, общая площадь 92,3 кв. м, год постройки 1986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3:24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6013:244-35/021/2018-6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6000 м, год постройки 1978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2:8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206012:88-35/021/2018-7 от 27 июн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110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3:25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63/2011-001 от 09 июн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анализационной насосной станции амбулатори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, ул. Клубная, д. 5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, площадь 13,8 кв.м, год постройки 2008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2:8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2/2009-283 от 10 сент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порна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, ул. Клубная, д. 5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 - промышленное, протяженность 297м, год постройки 2008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2:8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127 от 30 ма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внутриплощадочна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, ул. Клубная, д. 5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261 м, год постройки 2008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2:8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125 от 30 ма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вневая канализац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Коротовский с/с, д. Коротово, ул. Клубная, д. 5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58 м, год постройки 2008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6012:8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5/2011-129 от 30 мая 2011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ечкинское сельское поселение</w:t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п. Малечкин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п. Малечкин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алечкинский с/с, пос. Малечки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промышленное, протяженность 12400 м, год постройки 1969,  кадастровый номер 35:22:0111025:1036 (8,2404 км – водовод Ясная Поляна – Малечкино; 3,901 км – сети п. Малечкино; 0,258 – сети д. Курилово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8/2009-589 от 19 но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вод Ясная Поляна – Малечкин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- Малечкинский с/с, д. Ясная Поляна – п. Малечки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протяженность 7779,5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000000:15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151/2012-232 от 19 декабря 2012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я 2 подъема 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алечкинский с/с, пос. Малечки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оличество этажей, в том числе подземных этажей: 2, в том числе подземных 1,   площадь 74,6 кв.м, год постройки 1970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97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46 от 17 марта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9232 +/- 19,27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22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1025:2274-35/021/2019-1 от 25 января 2019 года)</w:t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п. Малечкин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№ 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алечкинский с/с, пос. Малечки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2, в том числе подземных 1, площадь 35,4 кв.м, год постройки 1973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96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45 от 17 марта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618 +/- 5.07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2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1025:2272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лизационная очистная станция 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алечкинский с/с, пос. Малечки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личество этажей, в том числе подземных этажей: 1, в том числе подземных 0,  площадь 463,3 кв. м, год постройки 1973,  кадастровый номер 35:22:0111025:96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2/2008-376 от 14 июл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4762 +/- 24.77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22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1025:2273-35/021/2019-1 от 29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мпрессорно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алечкинский с/с, пос. Малечки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, общая площадь 52,8 кв.м, год постройки 1973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215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2/2008-494 от 18 июля 200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4762 +/- 24.77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22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1025:2273-35/021/2019-1 от 29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п. Малечкин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алечкинский с/с, пос. Малечки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12900 м, год постройки 1973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5:103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6/2009-345 от 20 ноября 2009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образование Мяксинское</w:t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с. Мякс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яксинский с/с, с. Мякс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артскважина № 1, (ранее называлась 15265), глубина 100 м, год постройки 196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02:17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1002:177-35/021/2018-3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230 +/- 3.04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07:3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 (Собственность, № 35:22:0311007:335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яксинский с/с, с. Мякс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артскважина № 2, (ранее называлась 1859), глубина 100 м, год постройки 1975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02:17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1002:176-35/021/2018-3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624 +/- 5.11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11:2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    (Собственность, № 35:22:0311011:214-35/021/2019-1 от 14 феврал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башн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яксинский с/с, с. Мякса,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площадь: 2,8 кв. м, количество этажей, в том числе подземных этажей: 1, год постройки 1983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02:17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1002:178-35/021/2018-3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23 +/- 4.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02:2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 (Собственность, № 35:22:0311002:237-35/021/2019-1   от 11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яксинский с/с, с. Мякс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производственное, протяженность  4700 м, год постройки 1985,  кадастровый номер 35:22:0311001:24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1001:246-35/021/2018-3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с. Мякс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яксинский с/с, с. Мякса, ул. Батюшко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2, в том числе подземных 1, общая площадь 17,2 кв. м, год постройки 1985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01:21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1001:219-35/021/2018-3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биологической очистк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яксинский с/с, с. Мякс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, общая площадь 89,9 кв.м, год постройки 1986, кадастровый номер 35:22:0311002:17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1002:179-35/021/2018-3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яксинский с/с, с. Мякс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5700 м,  год постройки 1985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11001:24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1001:245-35/021/2018-3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Музг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3360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льинский с/с, д. Музг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глубина 61 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7041:13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7041:139-35/021/2018-7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Ильинский с/с, д. Музг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ооружение коммунального хозяйства,  высота 10 м, год постройки 199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8025:63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8025:6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5/021/2018-1 от 14 сентябр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д. Музг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. Музг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 протяженность 1600 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7041:15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7041:150-35/021/2018-7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с. Щетин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1118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Щетинский с/с, с. Щетинско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1118, глубина 80 м, год постройки 1973, кадастровый номер 35:22:0308024:53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8024:535-35/021/2018-7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12 +/-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8024:8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308024:805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Щетинский с/с, с. Щетинско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ооружение коммунального хозяйства,  высота 10 м, год постройки 199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8024:79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8024: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5/021/2018-1 от 24 сентябр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12 +/-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8024:8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308024:805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 с. Щетинское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 Щетинский с/с, с. Щетинско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,  протяженность 3500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8024:72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8024:725-35/021/2018-7 от 28 мая 2018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лазское сельское поселение</w:t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Шулма, с. Нелазско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Нелазский с/с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протяженность  1315 м, год постройки 2012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000000:129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6/2014-538 от 22 августа 2014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дское сельское поселение</w:t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п. Суд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вод от очистных сооружений объединения «Аммофос» до п. Суд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г. Череповец, Череповецкий район (Нелазский с/с, Судский с/с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вод, протяженность 10890 м, 1990 года постройки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5:22:0000000:528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279 от 19 окт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чистная установка «Струя-400» с насосной станцией 2 подъем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, д. 2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 1, площадь 146,5 кв.м, год постройки 198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1:139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187 от 07 мая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209001:2536, площадь 3487 +/- 41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 недвижимости (водоочистная установка Струя-с насосной станцией 2 подъема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83/2012-315 от 04 июня2012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протяженность 6100 м, год постройки 198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5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461 от 02 но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чистная установка «Струя-400»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Зеле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общая площадь 186,9 кв.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40 от 17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73 +/- 3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5001:238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5001:2386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Зеле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протяженность 2385 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3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49 от 23 окт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протяженность 1574 м, год постройки 1980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2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417 от 27 окт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к Струя-400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протяженность 3802 м, год постройки 190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29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50 от 23 окт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ооружения коммунального хозяйства, протяженность 53 м, год постройки 201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1:300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5:22:0209001:3008-35/001/2017-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0 октября 2017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п. Суд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ные сооружен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площадь 91,4 кв.м, год постройки 198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28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506 от 20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209001:1118, площадь 8702 +/- 18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(здание очистных сооружений, фильтры очистк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53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чистк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общая площадь 43,7 кв.м, год постройки 1991, кадастровый номер 35:22:0209002:3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56 от 17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209001:1118, площадь 8702 +/- 18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(здание очистных сооружений, фильтры очистк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53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о-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площадь 5,3 кв.м, (Состоит из двух металлических вагончиков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1 вагончике находится погружной насос, во 2 вагончике заведен электрический кабель). Принимает стоки из домов и передает в здание КНС (кад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5:22:0209002:269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постройки 198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3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38 от 17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о-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общая площадь 18,1 кв.м, год постройки 198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26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39 от 17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209001:1118, площадь 8702 +/- 18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(здание очистных сооружений, фильтры очистк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53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4363 м, год постройки 198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28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46 от 23 окт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ные сооружен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общая площадь 91,9 кв.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2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509 от 20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209001:1115, площадь 3456 +/- 11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 недвижимости (очистные сооружения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48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о -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 (школьная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общая площадь 11,7 кв.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27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42 от 17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74 +/- 5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1:3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 (Собственность, № 35:22:0209001:3062-35/021/2019-1 от 18 феврал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о -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 (банная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общая площадь 15,5 кв.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41 от 17 марта 200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07 +/- 4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1:30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 (Собственность, № 35:22:0209001:3060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3982 м, год постройки 198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29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45 от 23 окт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очистных сооруже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пер. Зеле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общая площадь 94,8 кв.м, год постройки 1991, кадастровый номер 35:22:0209002:27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22-12/2004-384 от 24 декабря 2004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115001:840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579 +/- 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(здание очистных сооружений, фильтры доочистки, здание слесарной мастерской, здание канализационно-насосной станци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50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фильтров доочистк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пер. Зеле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общая площадь 23,4 кв.м, год постройки 1991, кадастровый номер 35:22:0209002:34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22-12/2004-385 от 24 декабря 2004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115001:840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579 +/- 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(здание очистных сооружений, фильтры доочистки, здание слесарной мастерской, здание канализационно-насосной станци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50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о -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пер. Зеле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площадь 31,1 кв.м, год постройки 1991, кадастровый номер 35:22:0209002:34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/22-12/2004-387 от 24 декабря 2004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115001:840, площад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579 +/- 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, категория земель: земли населённых пунктов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(здание очистных сооружений, фильтры доочистки, здание слесарной мастерской, здание канализационно-насосной станци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11-350 от 06 мая 2011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пер. Зеле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2372 м, год постройки 199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2:38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44 от 23 октября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73 +/- 3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5001:238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5001:2386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бытова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дский с/с, пос. Суда, ул. Сазоно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ооружение канализация, протяженность 126 м, год постройки 201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209001:300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5:22:0209001:3006-35/001/2017-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9 октября 2017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шаловское сельское поселение</w:t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п. Тоншал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 водозаборные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уар, год постройки 1978, объем 500 куб.м, кадастровый номер: 35:22:0112014:137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0/2014-345 от 12 декабря 2014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2014:15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лощадь 7056 +/- 29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1567-35/021/2018-1 от 31 январ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 водозаборные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езервуара по 250 куб. м, год постройки 1978, общий объем 500 куб.м, кадастровый номер:35:22:0112014:137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0/2014-344 от 15 декабря 2014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2014:15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лощадь 7056 +/- 29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1567-35/021/2018-1 от 31 январ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сительная 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площадь 52,3 кв.м, кадастровый номер: 35:22:0112014:136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0/2014-175 от 10 ноября 2014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2014:15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лощадь 7056 +/- 29 кв.м, категория зем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ли населё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ид разрешенного использов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1567-35/021/2018-1 от 31 января 2018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п. Тоншалово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водопровод п. Тоншалово, протяженность 6000 м, год постройки 1973, кадастровый номер 35:22:0112014:64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649-35/021/2017-1 от 27 апреля 2017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п. Тоншал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канализация,  протяженность 7300 м, год постройки 1973, кадастровый номер 35:22:0112014:66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667-35/021/2017-1 от 27 апреля 2017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 (по ул. Мелиораторов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 3, в том числе подземных этажей: 1, общая площадь 133,6 кв. м, кадастровый номер 35:22:0112014:67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672-35/021/2017-1 от 27 апреля 2017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275 +/- 6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3014:17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113014:1774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(строение) канализационной насосной станции № 1 2 очеред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, площадь 65 кв. м, год постройки 1988, кадастровый номер 35:22:0112014:70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701-35/021/2017-1 от 27 апреля 2017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№ 3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1 очередь,  количество этажей 3, в том числе подземных этажей: 1, площадь 131,4 кв.м, год постройки 197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2014:67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3/2009-489 от 02 марта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ктные установки 1 очеред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У 700), назначение: компактные установки 1 очередь, общая площадь 405,7 кв.м, год постройки 1971, кадастровый номер 35:22:0112014:69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13/2013-002 от 12 апреля 2013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ктные установки 2 очередь, (КУ 700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компактные установки 2 очередь, общая площадь 304,3 кв.м, год постройки 1988, кадастровый номер 35:22:0112014:67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13/2013-004 от 12 апреля 2013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овые площадки 1 очеред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ены на 3 площадки, назначение: иловые площадки, площадь застройки – 828 кв.м, площадь 779,1 кв.м, глубина – 1 м, год постройки 1973, кадастровый номер 35:22:0112014:65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13/2013-007 от 12 апреля 2013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овая площадка, (1 площадка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иловая площадка, общая площадь 255,1 кв.м, год постройки 1988, кадастровый номер 35:22:0112014:67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13/2013-001 от 12 апреля 2013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ый зал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1 очередь, площадь 35,1 кв.м, год постройки 1971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2014:68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3/2009-486 от 02 марта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(строение) канализационной насосной станции № 8 2 очеред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-этажный, общая площадь 23,9 кв.м, год постройки 1988, кадастровый номер 35:22:0112014:66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3/2009-487 от 02 марта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фильтровой и производственной вспомогательных помещени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2 очередь, количество этажей, в том числе подземных этажей: 1-этажный, общая площадь 162,9 кв.м, год постройки 1988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2014:70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3/2009-494 от 02 марта 2009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№ 35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1 очередь, количество этажей, в том числе подземных этажей: 1, площадь 23,3 кв. м, год постройки 1971,  кадастровый номер 35:22:0112014:64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648-35/021/2017-1 от 27 апреля 2017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ия, тамбур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год постройки 1971, площадь 78,9 кв.м, кадастровый номер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2014:6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ходится на территории очистных с установленной внутри гипохлоридной установкой для обеззараживания сточных вод на КОС ЭН-25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4:655-35/021/2018-1 от 20 декабря  2018 года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образование Югское</w:t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д. Новое Домозер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водозабо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-этажный (в т.ч. 1 подземный этаж) общая площадь 116,5 кв.м, год постройки 1987, кадастровый номер 35:22:0000000:67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000000:674-35/021/2018-3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водозабо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-этажный (в т.ч. 1 подземный этаж), общая площадь 77,9 кв.м, год постройки 1987, (насосная), кадастровый номер 35:22:0000000:73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000000:739-35/021/2018-3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д. Новое Домозер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протяженность 6000 м, год постройки 1983, кадастровый номер 35:22:0310004:45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0004:454-35/021/2018-3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труя-2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-этажный (в т.ч. 1 подземный этаж), общая площадь 103,6 кв.м, год постройки 1983, кадастровый номер 35:22:0000000:72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000000:729-35/021/2018-3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310004:664, площадь 8100 +/- 32 кв.м, категория земель: земли населённых пунктов, вид разрешенног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: коммунальное обслуживание (Собственность, № 35:22:0310004:664-35/021/2017-1 от 15 августа 2017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труя-2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площадь 40,7 кв.м, год постройки 1983, (насосная), кадастровый номер 35:22:0000000:67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000000:673-35/021/2018-3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310004:664, площадь 8100 +/- 32 кв.м, категория земель: земли населённых пунктов, вид разрешенного использования: коммунальное обслуживание (Собственность, № 35:22:0310004:664-35/021/2017-1 от 15 августа 2017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уар чистой вод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сооружения коммунального хозяйства, объем 200 куб.м , год постройки 1987, кадастровый номер 35:22:0310004:60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6/2014-667 от 26 сентября 2014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310004:664, площадь 8100 +/- 32 кв.м, категория земель: земли населённых пунктов, вид разрешенного использования: коммунальное обслуживание (Собственность, № 35:22:0310004:664-35/021/2017-1 от 15 августа 2017 года)</w:t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д. Новое Домозер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(КНС № 1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- этажный (подземных этажей – 1) площадь 53 кв.м, год постройки 1987, кадастровый номер 35:22:0310004:60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6/2014-670 от 26 сентября 2014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310004:663, площадь 105 +/- 4 кв.м, категория земель: земли населённых пунктов, вид разрешенного использования: коммунальное обслуживание (Собственность, № 35:22:0310004:663-35/021/2017-1 от 31 июля 2017 года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(КНС № 2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2- этажный (подземных этажей – 1) площадь 53 кв.м, год постройки 1987, КНС – 2 находится на землях лесного фонда (часть канализации), кадастровый номер 35:22:0303034:130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6/2014-669 от 26 сентября 2014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(КНС № 3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 2- этажный (подземных этажей – 1) площадь 53 кв.м, год постройки 1987, кадастровый номер 35:22:0310004:60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1/996/2014-668 от 26 сентября 2014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310004:662, площадь 105 +/- 4 кв.м, категория земель: земли населённых пунктов, вид разрешенного использования: коммунальное обслуживание (Собственность, № 35:22:0310004:662-35/021/2017-1 от 31 июля 2017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биологической очистк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 площадь 96,1 кв.м, год постройки 1987, кадастровый номер 35:22:0000000:66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000000:664-35/021/2018-3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д. Новое Домозер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омозеровский с/с, д. Новое Домозе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протяженность 9000 м, год постройки 1987, кадастровый номер 35:22:0310004:45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10004:455-35/021/2018-3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бъекты водоснабжения 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Шалим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 протяженность 5000 м, год постройки 1973, кадастровый номер 35:22:0305013:16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13:169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320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Шалим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3201,  глубина 138 м, год постройки 1987,  кадастровый номер 35:22:0305013:13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13:139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320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Шалим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3203,  глубина 138 м, год постройки 1987, кадастровый номер 35:22:0305013:14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13:148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14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Батранский с/с, д. Батран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2145, глубина 95 м, год постройки 1973, кадастровый номер 35:22:0304037:27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37:278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Рожн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Батранский с/с, д. Батран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башня Рожновского,   объем 50 м.куб., год постройки 1973,  кадастровый номер 35:22:0304037:27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37:273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Батранский с/с, д. Батран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водопровод, протяженность 2300 м, год постройки 1977, кадастровый номер 35:22:0304037:27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7/2009-268 от 09 ноября 2009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рковский с/с, д. Сурк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водопровод,  протяженность 2914 м, год постройки 1970, кадастровый номер 35:22:0304001:16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01:160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318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д. Сурк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3181,  глубина 95 м,  год постройки 1987, кадастровый номер 35:22:0304001:18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01:185-35/021/2018-1 от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Рожн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рковский с/с, д. Сурк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башня Рожновского,  объем 50 м.куб. год постройки 1988, кадастровый номер 35:22:0304001:18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01:180-35/021/2018-2 от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03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рковский с/с, д. Сурк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2033,  глубина 85 м, год постройки 1981,  кадастровый номер 35:22:0304001:17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01:179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Рожн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рковский с/с, д. Сурк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башня Рожновского,  объем 50 м.куб., год постройки 1981, кадастровый номер 35:22:0304001:16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01:164-35/021/2018-2 от 27июня2018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с. Верховье – д. Кузнец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с. Верховье – д. Кузнец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протяженность 1600 м, год постройки 1981, кадастровый номер 35:22:0305002:13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02:132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с. Верховье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 глубина 105 м, год постройки 1988, кадастровый номер 35:22:0304015:2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15:26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72 +/- 3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4014: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304014:99-35/021/2019-1 от 29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154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Дьяко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1548,  глубина 95 м, год постройки 1973,  кадастровый номер 35:22:0304019:22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19:223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7 +/- 1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4019:2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, вид разрешенного использования: коммунальн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304019:284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Дьяко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 протяженность 5000 м, год постройки 1973, кадастровый номер 35:22:0304019:22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19:228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Фоминское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 протяженность 5000 м, год постройки 1976,  кадастровый номер 35:22:0305012:12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12:126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04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Фоминское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2047, глубина 132 м, год постройки 1973, кадастровый номер 35:22:0305012:12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12:125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д. Вельямин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Вельями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 протяженность 1000 м, год постройки 1980, кадастровый номер 35:22:0304013:9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13:98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75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Вельями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2756, глубина 130 м, год постройки 1973, кадастровый номер 35:22:0304013:11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13:112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126 +/- 4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4043:9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304043:937-35/021/2019-1 от 29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д. Старик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Старик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 протяженность 1000 м, год постройки 1980, кадастровый номер 35:22:0305002:13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02:133-35/021/2018-1 от 27июня2018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02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Старик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 артскважина № 2027, глубина 130 м, год постройки 1973, кадастровый номер 35:22:0305002:12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02:126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с. Воскресенско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усорский с/с, с. Воскресенское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протяженность 6500 м, год постройки 1984, кадастровый номер 35:22:0307071:141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7071:1416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усорский с/с, д. Мусора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, глубина 130 м, год постройки 1980, кадастровый номер 35:22:0110017:11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0017:115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Рожн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усорский с/с, д. Мусора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башня Рожновского, объем 50 м.куб, высота 11 м, год постройки 1980, кадастровый номер 35:22:0110017:11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0017:116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 277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усорский с/с, д. Мусора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артскважина № 2776, глубина 130 м, год постройки 1982, кадастровый номер 35:22:0110017:13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0017:134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Рожновск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усорский с/с, д. Мусора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башня Рожновского, объем 50 м.куб, высота 18м, год постройки 1982, кадастровый номер 35:22:0110017:12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0017:122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бъекты водоотведения 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очистных сооружен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Шалим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общая площадь 93,4 кв.м, кадастровый номер 35:22:0000000:141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000000:1417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5785 +/- 27 кв. м, кадастровый номе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304043:9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егория земель: земли населённых пунктов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:22:0304043:938-35/021/2019-1 от 25 января 2019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Шалимовский с/с, д. Шалим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протяженность 3000 м, год постройки 1988, кадастровый номер 35:22:0305013:16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5013:166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Батранский с/с, д. Батран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аружная канализационная сеть, протяженность 626 м, год постройки 1991, кадастровый номер 35:22:0304037:27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37:271-35/021/2018-1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Сурковский с/с, д. Сурк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канализация, протяженность 565 м, год постройки 1989, кадастровый номер 35:22:0304001:14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4001:149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с. Воскресенско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Мусорский с/с, с. Воскресенское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, протяженность 300 м, год постройки 1984, кадастровый номер 35:22:0307071:141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307071:1412-35/021/2018-2 от 27 июня 201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гановское сельское поселение</w:t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 с. Яган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с. Яга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общая площадь 96,8 кв.м, год постройки 197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18:28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3/2008-111 от 20 октября 200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с. Яган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с. Яга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12000 м, год постройки 198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18:32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35-35-13/028/2009-588 о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ноября2009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362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д. Царе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 3629, глубина 55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6018:13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№ 35-35-12/044/2011-253 от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июня 2011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 35:22:0106018:142, площадь 3629 +/- 42 кв.м, категория земель: земли населённых пунктов, вид разрешенного использования: сооружение-Скважина №362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-35-22/007/2013-935 от 01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8/9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д. Шу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 8/90, глубина 50,5 м, год постройки 199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22:12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3 от 7 мая 200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земельного участка 35:22:0106026:519, площадь 2672 +/- 36 кв.м, категория земель: земли населённых пунктов, вид разрешенного использования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важина № 8/9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№ 35-35-22/007/2013-937 от 01 марта 2013 год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7/9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д. Шу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 № 7/90, глубина 52,2 м, год постройки 199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22:13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202 от 07 мая 200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361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д. Шур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скважина, глубина 55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22:13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22/025/2013-685 от 07 октября 2013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 с. Яганов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перекачки КН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с. Яга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 2, в том числе подземных этажей: 1, общая площадь 27,7 кв.м, год постройки 197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18:33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1/2008-242 от 22 октября 200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перекачки КН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с. Яга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 2, в том числе подземных этажей:1, общая площадь 68,9 кв.м, год постройки 1976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18:28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1/2008-244 от 20 октября 200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с. Яган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с. Яганово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протяженность 13500 м, год постройки 1976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18:26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6/2009-343 от 19 ноября 2009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анализационных очистительных сооружен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гановский с/с, с. Яганово. д б/н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, в том числе подземных этажей: 1-этажный, общая площадь 190,4 кв.м, год постройки 1900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04018:28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50 от 17 марта 2008 года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гомжское сельское поселение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снабжения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я станция Н-6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 г. Череповец, Северное шосс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, площадь 96,8 кв.м, кадастровый номер 35:21:0000000:242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1:0000000:2423-35/021/2017-1 от 31 января 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Череповец - Тоншалово - свинофабрика Череповецкая II очеред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иное сооружение, год постройки 1974,  протяженность 5791 м, кадастровый номер 35:22:0000000:202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000000:2027-35/021/2017-1 от 31 января 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Череповец - Тоншалово - свинофабрика Череповецкая I очеред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иное сооружение, год постройки 1987, протяженность 5350 м,  кадастровый номер 35:22:0112016:56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:22:0112016:564-35/021/2017-1 от 31 января 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1889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глубина 54 м, год постройки 1975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38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9/2008-198 от 07 мая 200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4/200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(год бурения 2003), глубина 54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36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4/2011-252 от 07 июня 201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 1/200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промышленное, глубина 54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4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2/044/2011-246 от 07 июня 201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водопровод,  протяженность 8479 м, год постройки 198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2:137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5/2009-348 от 23 октября 2009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уары 2 шт. по 250 куб.м для холодной воды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резервуары для холодной воды,  год постройки 197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44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1/2011-069 от 11 апреля 201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 2, в том числе подземных этажей: 1, общая площадь 78,1 кв.м, год постройки 197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35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57 от 17 марта 200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ы водоотведения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1017 м, год постройки 1987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2:137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0/2009-528 от 04 мая 2009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хозяйственное, протяженность 2328 м, год постройки 1975, 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2:136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22/2009-271 от 11 сентября 2009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1778 м, год постройки 1989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2:136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09-077 от 06 мая 2009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1785 м, год постройки 1987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2:136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09-076 от 06 мая 2009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канализация, протяженность 1888 м, год постройки 197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42:136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09-068 от 06 мая 2009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 2, в том числе подземных этажей: 1, общая площадь 7,0  кв.м, год постройки 1974, (ранее КНС № 1)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44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54 от 17 марта 200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№ 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 2, в том числе подземных этажей: 1, общая площадь 12 кв.м, год постройки 1974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4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05/2008-349 от 17 марта 200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ые очистительные сооружен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нежилое здание, количество этажей, в том числе подземных этажей: 1-этажный, общая площадь 91,9 кв.м, год постройки 1986,  кадастровый номер 35:22:0111020:46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08-284 от 11 июля 200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анализационной насосной стан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: нежилое здание, количество этажей 1, в том числе подземных этажей: 0, общая площадь 13,8 кв. м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2:0111020:144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№ 35-35-13/013/2008-283 от 11 июля 200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2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993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2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uppressAutoHyphens w:val="true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48" w:after="4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бъекта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акановское сельское поселение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отведения с. Абакан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изационная насосная станц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павильон, с металлическим приемным отделением, площадь: 10 кв.м.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отведения с. Шухобо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изационная насосная станц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павильон, с металлическим приемным отделением, площадь: 10 кв.м.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е образование Воскресенское 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снабжения с. Воскресенс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обезжелезивания подземных вод и соответствующих инженерных сетей (безнапорная аэрационная станция обезжелезивания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ительность станции по очищенной воде – не менее 12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ас; исполнение модульное – вагончик габаритными размерами не менее 9х3х2,4 м, оборудованный электрическим отоплением и вентиляцией; 2012 года в эксплуатацию.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лазское сельское поселение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снабжения с. Шул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ельная насосная станция (надземная модульная насосная станция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с установленным внутри технологическим оборудованием. Площадь 7,0 кв.м.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ское сельское поселение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отведения п. С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С по ул. Вологодска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с установленным внутри технологическим оборудованием (приемная камера). Площадь 2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9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Основной текст Знак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5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8">
    <w:name w:val="Схема документа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ой текст_"/>
    <w:basedOn w:val="Style9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9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ListParagraphChar2">
    <w:name w:val="List Paragraph Char2"/>
    <w:qFormat/>
    <w:rPr>
      <w:rFonts w:eastAsia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10">
    <w:name w:val="s_10"/>
    <w:qFormat/>
    <w:rPr>
      <w:rFonts w:cs="Times New Roman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color w:val="000000"/>
      <w:w w:val="100"/>
      <w:position w:val="0"/>
      <w:sz w:val="26"/>
      <w:sz w:val="26"/>
      <w:u w:val="none"/>
      <w:vertAlign w:val="baseline"/>
      <w:lang w:val="ru-RU"/>
    </w:rPr>
  </w:style>
  <w:style w:type="character" w:styleId="Style23">
    <w:name w:val="Оглавление_"/>
    <w:qFormat/>
    <w:rPr>
      <w:sz w:val="26"/>
      <w:shd w:fill="FFFFFF" w:val="clear"/>
    </w:rPr>
  </w:style>
  <w:style w:type="character" w:styleId="Style24">
    <w:name w:val="Оглавление + Полужирный"/>
    <w:qFormat/>
    <w:rPr>
      <w:rFonts w:ascii="Times New Roman" w:hAnsi="Times New Roman" w:cs="Times New Roman"/>
      <w:b/>
      <w:color w:val="000000"/>
      <w:w w:val="100"/>
      <w:position w:val="0"/>
      <w:sz w:val="26"/>
      <w:sz w:val="26"/>
      <w:u w:val="none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b/>
      <w:sz w:val="26"/>
      <w:u w:val="none"/>
    </w:rPr>
  </w:style>
  <w:style w:type="character" w:styleId="112">
    <w:name w:val="Основной текст (11)"/>
    <w:qFormat/>
    <w:rPr>
      <w:rFonts w:ascii="Times New Roman" w:hAnsi="Times New Roman" w:cs="Times New Roman"/>
      <w:b/>
      <w:color w:val="000000"/>
      <w:w w:val="100"/>
      <w:position w:val="0"/>
      <w:sz w:val="26"/>
      <w:sz w:val="26"/>
      <w:u w:val="single"/>
      <w:vertAlign w:val="baseline"/>
      <w:lang w:val="ru-RU"/>
    </w:rPr>
  </w:style>
  <w:style w:type="character" w:styleId="51">
    <w:name w:val="Основной текст (5)_"/>
    <w:qFormat/>
    <w:rPr>
      <w:spacing w:val="-2"/>
      <w:sz w:val="26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Web">
    <w:name w:val="Обычный (Web) Знак"/>
    <w:qFormat/>
    <w:rPr>
      <w:rFonts w:eastAsia="Calibri"/>
      <w:sz w:val="24"/>
      <w:lang w:val="ru-RU" w:bidi="ar-SA"/>
    </w:rPr>
  </w:style>
  <w:style w:type="character" w:styleId="12">
    <w:name w:val="Стиль1 Знак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2">
    <w:name w:val="Оглавление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LineNumbering">
    <w:name w:val="Line Number"/>
    <w:basedOn w:val="Style9"/>
    <w:rPr/>
  </w:style>
  <w:style w:type="character" w:styleId="Style25">
    <w:name w:val="+Таб Знак"/>
    <w:qFormat/>
    <w:rPr>
      <w:rFonts w:ascii="Times New Roman" w:hAnsi="Times New Roman" w:cs="Times New Roman"/>
      <w:lang w:val="en-US"/>
    </w:rPr>
  </w:style>
  <w:style w:type="character" w:styleId="Style26">
    <w:name w:val="Текст сноски Знак"/>
    <w:basedOn w:val="Style9"/>
    <w:qFormat/>
    <w:rPr>
      <w:rFonts w:eastAsia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30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240" w:before="0" w:after="240"/>
      <w:ind w:hanging="2100"/>
      <w:jc w:val="center"/>
    </w:pPr>
    <w:rPr>
      <w:rFonts w:ascii="Times New Roman" w:hAnsi="Times New Roman" w:eastAsia="Times New Roman" w:cs="Times New Roman"/>
      <w:spacing w:val="2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0"/>
      <w:shd w:fill="FFFFFF" w:val="clear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715" w:before="300" w:after="0"/>
    </w:pPr>
    <w:rPr>
      <w:rFonts w:ascii="Times New Roman" w:hAnsi="Times New Roman" w:cs="Times New Roman"/>
      <w:sz w:val="26"/>
      <w:szCs w:val="20"/>
      <w:shd w:fill="FFFFFF" w:val="clear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36"/>
      <w:jc w:val="both"/>
    </w:pPr>
    <w:rPr>
      <w:spacing w:val="-2"/>
      <w:sz w:val="26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893"/>
      <w:jc w:val="both"/>
    </w:pPr>
    <w:rPr>
      <w:rFonts w:ascii="Times New Roman" w:hAnsi="Times New Roman" w:cs="Times New Roman"/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eastAsia="Times New Roman" w:cs="Times New Roman"/>
      <w:sz w:val="28"/>
      <w:szCs w:val="20"/>
      <w:shd w:fill="FFFFFF" w:val="clear"/>
      <w:lang w:val="en-US" w:eastAsia="en-US"/>
    </w:rPr>
  </w:style>
  <w:style w:type="paragraph" w:styleId="15">
    <w:name w:val="Обычный + По ширине1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Стиль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17">
    <w:name w:val="Без интервала1"/>
    <w:basedOn w:val="Normal"/>
    <w:qFormat/>
    <w:pPr/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720" w:leader="dot"/>
      </w:tabs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+Таб"/>
    <w:basedOn w:val="Normal"/>
    <w:qFormat/>
    <w:pPr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Font1">
    <w:name w:val="font1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3">
    <w:name w:val="xl2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7">
    <w:name w:val="xl27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8">
    <w:name w:val="xl27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87">
    <w:name w:val="xl28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92">
    <w:name w:val="xl2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5">
    <w:name w:val="xl2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99">
    <w:name w:val="xl2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2">
    <w:name w:val="xl30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0:00Z</dcterms:created>
  <dc:creator>sea</dc:creator>
  <dc:description/>
  <cp:keywords/>
  <dc:language>en-US</dc:language>
  <cp:lastModifiedBy>ron</cp:lastModifiedBy>
  <cp:lastPrinted>2019-01-10T18:16:00Z</cp:lastPrinted>
  <dcterms:modified xsi:type="dcterms:W3CDTF">2019-05-21T07:53:00Z</dcterms:modified>
  <cp:revision>37</cp:revision>
  <dc:subject/>
  <dc:title/>
</cp:coreProperties>
</file>