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АДМИНИСТРАЦИЯ МУНИЦИПАЛЬНОГО ОБРАЗОВАНИЯ </w:t>
      </w:r>
    </w:p>
    <w:p>
      <w:pPr>
        <w:pStyle w:val="Heading3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МЯКСИНСКОЕ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0.2017 </w:t>
        <w:tab/>
        <w:tab/>
        <w:tab/>
        <w:tab/>
        <w:tab/>
        <w:tab/>
        <w:tab/>
        <w:tab/>
        <w:tab/>
        <w:tab/>
        <w:t>№ 153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якс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возможности заключения концессионного соглашения на условиях, содержащихся в предложении о заключении концессионного 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АНИКОР +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№ 126 от </w:t>
      </w:r>
      <w:r>
        <w:rPr>
          <w:rFonts w:cs="Times New Roman" w:ascii="Times New Roman" w:hAnsi="Times New Roman"/>
          <w:sz w:val="28"/>
          <w:szCs w:val="28"/>
        </w:rPr>
        <w:t>05.10.201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ключении концессионного соглашения, проект концессионного соглашения и приложенные к нему материал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даче тепловой энергии, оказанию услуг теплоснабжения и горячего водоснабжения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Мяксинское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Администрации муниципального образования Мяксинско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яксинское                                                                  Л.Г. Кисе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7 № 153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находящегося в собственности муниципального образования Мяксинское, предназначенного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даче тепловой энергии</w:t>
      </w:r>
      <w:r>
        <w:rPr/>
        <w:t>, в отношении которого планируется заключение концессионного соглашения</w:t>
      </w:r>
    </w:p>
    <w:tbl>
      <w:tblPr>
        <w:tblW w:w="14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09"/>
        <w:gridCol w:w="5045"/>
        <w:gridCol w:w="26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– теплосе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Мяксинский с/с, с. Мякс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нежилое, протяженность 2500 м, 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:22:0000000:149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, № 35-35-22/013/2014-661 от 04.04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4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../in/%20http://cherra.ru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../in/%20http://cherra.ru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../in/%20http://cherra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03:00Z</dcterms:created>
  <dc:creator>sea</dc:creator>
  <dc:description/>
  <cp:keywords/>
  <dc:language>en-US</dc:language>
  <cp:lastModifiedBy>ron</cp:lastModifiedBy>
  <cp:lastPrinted>2017-09-07T10:08:00Z</cp:lastPrinted>
  <dcterms:modified xsi:type="dcterms:W3CDTF">2017-10-19T05:22:00Z</dcterms:modified>
  <cp:revision>9</cp:revision>
  <dc:subject/>
  <dc:title/>
</cp:coreProperties>
</file>