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ЧЕРЕПОВЕЦКОГО МУНИЦИПАЛЬНОГО РАЙОНА 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09.2017 </w:t>
        <w:tab/>
        <w:tab/>
        <w:tab/>
        <w:tab/>
        <w:tab/>
        <w:tab/>
        <w:tab/>
        <w:tab/>
        <w:tab/>
        <w:t>№ 2708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возможности заключения концессионного соглашения на условиях, содержащихся в предложении о заключении концессионного соглашения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Общества с ограниченной ответственностью «АНИКОР +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) от </w:t>
      </w:r>
      <w:r>
        <w:rPr>
          <w:rFonts w:cs="Times New Roman" w:ascii="Times New Roman" w:hAnsi="Times New Roman"/>
          <w:sz w:val="28"/>
          <w:szCs w:val="28"/>
        </w:rPr>
        <w:t>28.08.2017 о заключении концессионного соглашения, проект концессионного соглашения и приложенные к нему материалы, принимая во внимание отсутствие оснований для отказа, на основании статьи 37 Федерального закона от 21.07.2005 № 115-ФЗ «О концессионных соглашениях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возможным заключение концессионного соглашения в отношении объектов муниципального имущества (приложение к постановлению) для осуществления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изводству, передаче тепловой энергии, оказанию услуг теплоснабжения и горячего водоснабжения потребителям</w:t>
      </w:r>
      <w:r>
        <w:rPr>
          <w:rFonts w:cs="Times New Roman" w:ascii="Times New Roman" w:hAnsi="Times New Roman"/>
          <w:sz w:val="28"/>
          <w:szCs w:val="28"/>
        </w:rPr>
        <w:t xml:space="preserve"> на условиях, содержащихся в пред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тету имущественных отношений администрации Череповецкого муниципального района в десятидневный срок со дня принятия настоящего постановления обеспечить размещение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 на официальном сайте торг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в целях принятия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, если в сорокапятидневный срок со дня размещения на официальном сайте торгов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, поступили заявки о готовности к участию в конкурсе на заключение концессионного соглашения от иных лиц, отвечающих требованиям, предъявляемым частью 4.1 статьи 37 Федерального закона от 21.07.2005 № 115-ФЗ «О концессионных соглашениях», Комитету имущественных отношений администрации Череповецкого муниципального райо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зместить информацию о поступлении заявки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 от иных лиц на официальном сайте торгов Российской Федерац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овать и повести конкурс на право заключения концессионного соглашения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, если в сорокапятидневный срок со дня размещения на официальном сайте торгов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, не поступило заявок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, заключить концессионное соглашение с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условиях, </w:t>
      </w:r>
      <w:r>
        <w:rPr>
          <w:rFonts w:cs="Times New Roman" w:ascii="Times New Roman" w:hAnsi="Times New Roman"/>
          <w:sz w:val="28"/>
          <w:szCs w:val="28"/>
        </w:rPr>
        <w:t>предусмотренных в предложении о заключении концессионного соглашения и проекте концессионного соглашения, без конкурса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первого заместителя главы района И.В. Матрос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Н.В. Виногра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spacing w:before="0" w:after="0"/>
        <w:ind w:left="6521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ю 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9.2017 № 2708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48" w:after="48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собственности Череповецкого муниципального района, предназначенного для осуществления деятельности по передаче, распределению тепловой энергии, предоставлению услуг теплоснабжения населению и иным потребителям, в отношении которого планируется заключение концессионного соглаше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2609"/>
        <w:gridCol w:w="5045"/>
        <w:gridCol w:w="26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положение объе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ческие показатели (площадь, протяженность, производитель и т.п.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, номер и дата государственной регистрации пра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трасса от котельной ПМК- 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Тоншаловский с/с, пос. Тоншалово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ю 289 м,  год постройки 1985, кадастровый номер 35:22:0112014:69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-13/041/2010-016 от 23.12.2010</w:t>
            </w:r>
          </w:p>
        </w:tc>
      </w:tr>
    </w:tbl>
    <w:p>
      <w:pPr>
        <w:pStyle w:val="Normal"/>
        <w:spacing w:lineRule="atLeast" w:line="20" w:before="48" w:after="4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basedOn w:val="Style10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4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cherra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www.cherra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http://www.cherra.ru/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hyperlink" Target="http://www.cherr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0:00Z</dcterms:created>
  <dc:creator>sea</dc:creator>
  <dc:description/>
  <cp:keywords/>
  <dc:language>en-US</dc:language>
  <cp:lastModifiedBy>ron</cp:lastModifiedBy>
  <cp:lastPrinted>2017-09-07T10:08:00Z</cp:lastPrinted>
  <dcterms:modified xsi:type="dcterms:W3CDTF">2017-10-05T05:22:00Z</dcterms:modified>
  <cp:revision>23</cp:revision>
  <dc:subject/>
  <dc:title/>
</cp:coreProperties>
</file>