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9.2017 </w:t>
        <w:tab/>
        <w:tab/>
        <w:tab/>
        <w:tab/>
        <w:tab/>
        <w:tab/>
        <w:tab/>
        <w:tab/>
        <w:tab/>
        <w:t>№ 2706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возможности заключения концессионного соглашения на условиях, содержащихся в предложении о заключении концессионного соглаш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Общества с ограниченной ответственностью «АНИКОР +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) от </w:t>
      </w:r>
      <w:r>
        <w:rPr>
          <w:rFonts w:cs="Times New Roman" w:ascii="Times New Roman" w:hAnsi="Times New Roman"/>
          <w:sz w:val="28"/>
          <w:szCs w:val="28"/>
        </w:rPr>
        <w:t>28.08.2017 о заключении концессионного соглашения, проект концессионного соглашения и приложенные к нему материалы, принимая во внимание отсутствие оснований для отказа, на основании статьи 37 Федерального закона от 21.07.2005 № 115-ФЗ «О концессионных соглашениях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возможным заключение концессионного соглашения в отношении объектов муниципального имущества (приложение к постановлению) для осуществления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изводству, передаче тепловой энергии, оказанию услуг теплоснабжения и горячего водоснабжения потребителям</w:t>
      </w:r>
      <w:r>
        <w:rPr>
          <w:rFonts w:cs="Times New Roman" w:ascii="Times New Roman" w:hAnsi="Times New Roman"/>
          <w:sz w:val="28"/>
          <w:szCs w:val="28"/>
        </w:rPr>
        <w:t xml:space="preserve"> на условиях, содержащихся в пред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имущественных отношений администрации Череповецкого муниципального района в десятидневный срок со дня принятия настоящего постановления обеспечить размещение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, если в сорокапятидневный срок со дня размещения на официальном сайте торг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и концессионного соглашения, поступили заявки о готовности к участию в конкурсе на заключение концессионного соглашения от иных лиц, отвечающих требованиям, предъявляемым частью 4.1 статьи 37 Федерального закона от 21.07.2005 № 115-ФЗ «О концессионных соглашениях», Комитету имущественных отношений администрации Черепове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информацию о поступлении заявки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 от иных лиц на официальном сайте торгов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и повести конкурс на право заключения концессионного соглашения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, если в сорокапятидневный срок со дня размещения на официальном сайте торгов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Череповецкого муниципального район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, пред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заключении концессионного соглашения, не поступило заявок о готовности к участию в конкурсе на заключение концессионного соглашения на условиях, предусмотренных в предложении о заключении концессионного соглашения, от иных лиц, отвечающих требованиям, предъявляемым частью 4.1 статьи 37 Федерального закона от 21.07.2005 № 115-ФЗ «О концессионных соглашениях», заключить концессионное соглашение с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</w:t>
      </w:r>
      <w:r>
        <w:rPr>
          <w:rFonts w:cs="Times New Roman" w:ascii="Times New Roman" w:hAnsi="Times New Roman"/>
          <w:sz w:val="28"/>
          <w:szCs w:val="28"/>
        </w:rPr>
        <w:t>АНИКОР 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условиях, </w:t>
      </w:r>
      <w:r>
        <w:rPr>
          <w:rFonts w:cs="Times New Roman" w:ascii="Times New Roman" w:hAnsi="Times New Roman"/>
          <w:sz w:val="28"/>
          <w:szCs w:val="28"/>
        </w:rPr>
        <w:t>предусмотренных в предложении о заключении концессионного соглашения и проекте концессионного соглашения, без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района И.В. Матро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Н.В. Виногр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spacing w:before="0" w:after="0"/>
        <w:ind w:left="6521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652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7 № 2706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48" w:after="48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Череповецкого муниципального района, предназначенного для осуществления деятельности по передаче, распределению тепловой энергии, предоставлению услуг теплоснабжения населению и иным потребителям, в отношении которого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09"/>
        <w:gridCol w:w="5045"/>
        <w:gridCol w:w="29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 объект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ческие показатели (площадь, протяженность, производитель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, номер и дата государственной регистрации пр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еть д. Ясная Поля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годская область, Череповецкий район, Тоншаловский с/с, д. Ясная Полян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постройки 1978, протяженность 2300 м, кадастровый номер 35:22:0113009: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:22:0113009:299-35/021/2017-1 от 27.04.2017</w:t>
            </w:r>
          </w:p>
        </w:tc>
      </w:tr>
    </w:tbl>
    <w:p>
      <w:pPr>
        <w:pStyle w:val="Normal"/>
        <w:spacing w:lineRule="atLeast" w:line="20" w:before="48" w:after="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basedOn w:val="Style10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4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cherra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cherra.ru/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hyperlink" Target="http://www.cherr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0:00Z</dcterms:created>
  <dc:creator>sea</dc:creator>
  <dc:description/>
  <cp:keywords/>
  <dc:language>en-US</dc:language>
  <cp:lastModifiedBy>ron</cp:lastModifiedBy>
  <cp:lastPrinted>2017-09-07T10:08:00Z</cp:lastPrinted>
  <dcterms:modified xsi:type="dcterms:W3CDTF">2017-10-05T05:27:00Z</dcterms:modified>
  <cp:revision>22</cp:revision>
  <dc:subject/>
  <dc:title/>
</cp:coreProperties>
</file>