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  <w:br/>
        <w:t>к постановлению</w:t>
      </w:r>
    </w:p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.02.2024 № 48</w:t>
      </w:r>
    </w:p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ЕНА</w:t>
      </w:r>
    </w:p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Normal"/>
        <w:shd w:fill="FFFFFF" w:val="clear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10.2019 № 156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Сохранение и развитие культурного потенциал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ереповецкого муниципального района на 2020 – 2026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далее – муниципальная программа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4254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ветственный исполнитель:</w:t>
      </w:r>
    </w:p>
    <w:p>
      <w:pPr>
        <w:pStyle w:val="ConsPlusTitle"/>
        <w:ind w:left="42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дел культуры администрации Череповецкого муниципального района</w:t>
      </w:r>
    </w:p>
    <w:p>
      <w:pPr>
        <w:pStyle w:val="ConsPlusTitle"/>
        <w:ind w:left="42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отдела</w:t>
      </w:r>
    </w:p>
    <w:p>
      <w:pPr>
        <w:pStyle w:val="ConsPlusTitle"/>
        <w:ind w:left="42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олотуева Дарья Викторовна</w:t>
      </w:r>
    </w:p>
    <w:p>
      <w:pPr>
        <w:pStyle w:val="ConsPlusTitle"/>
        <w:ind w:left="42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bolotueva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dv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cherra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</w:p>
    <w:p>
      <w:pPr>
        <w:pStyle w:val="ConsPlusTitle"/>
        <w:ind w:left="42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8202) 24-96-79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5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Болотуева Д.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</w:t>
      </w:r>
      <w:r>
        <w:rPr>
          <w:rFonts w:cs="Times New Roman" w:ascii="Times New Roman" w:hAnsi="Times New Roman"/>
          <w:b/>
          <w:sz w:val="28"/>
          <w:szCs w:val="28"/>
        </w:rPr>
        <w:t>й программ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7"/>
      </w:tblGrid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хранение и развитие культурного потенциал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реповецкого муниципального район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00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– 2026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ы»</w:t>
            </w:r>
          </w:p>
        </w:tc>
      </w:tr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муниципально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делам культуры и молодежи администрации Череповецкого муниципального района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01.08.2022 года переименован в Отдел по культуре, спорту и делам молодеж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Череповецкого муниципального район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5.12.2023 года переименован в  Отдел культуры администрации Череповецкого муниципального района)</w:t>
            </w:r>
          </w:p>
        </w:tc>
      </w:tr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культуры Череповецкого муниципального района «Межпоселенческий центральный дом культуры» (МУК ЧМР «МЦДК»)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культуры Череповецкого муниципального района «Централизованная библиотечная система» (МУК ЧМР «ЦБС»)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культуры Череповецкого муниципального района «Межпоселенческий центр традиционной народной культуры» (МУК ЧМР «МЦТНК»)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«Судская детская школа искусств» (МБУ ДО «СДШИ»)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«Череповецкая районная детская школа искусств» (МБУ ДО «ЧРДШИ»)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лазское сельское поселение.</w:t>
            </w:r>
          </w:p>
        </w:tc>
      </w:tr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и развитие культурного потенциал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реповецкого муниципального района</w:t>
            </w:r>
          </w:p>
        </w:tc>
      </w:tr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условий для активизации участия жителей в культурной жизни района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качества и разнообразия услуг, предоставляемых в сфере культуры, в том числе посредством ИТ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комплекса мероприятий, направленных на формирование и продвижение культуры чтени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хранение и популяризация традиционной народной культур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жителей и туристов, приезжающих в район, о возможностях культурного досуга и реализации творческого потенциал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крепления единого культурного пространства район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дополнительного образования дет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дернизация материально-технической базы учреждений культуры.</w:t>
            </w:r>
          </w:p>
        </w:tc>
      </w:tr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(показатели) муниципально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щенность населения Череповецкого муниципального района к культуре района через посещения учреждений/мероприятий культуры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ещений на 1-го жителя в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щений организаций культуры по отношению к уровню 2010 год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населения, участвующего в народных праздниках, декоративно-прикладного и народного искусства, ярмарках, фестивалях, концертах иных мероприятиях в сфере традиционной народной культуры;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посещений библиотек района на одного жителя в год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мероприятий районного формата;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(реконструированных) и капитально отремонтированных объектов организаций  культуры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от 5 до 18 лет, охваченных дополнительными предпрофессиональными и общеразвивающими программами в области искусств.</w:t>
            </w:r>
          </w:p>
        </w:tc>
      </w:tr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–2025 годы </w:t>
            </w:r>
          </w:p>
        </w:tc>
      </w:tr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муниципальной программы 515 172,9 тыс. рублей, за счет средств бюджета района – 476 840,3 тыс. руб., 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35 298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38 816,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9 874,2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74 696,5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81 576,3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91 110,5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95 468,1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83"/>
                <w:sz w:val="28"/>
                <w:szCs w:val="28"/>
              </w:rPr>
              <w:t xml:space="preserve">за счет средств бюджетов сельских поселений </w:t>
            </w:r>
          </w:p>
          <w:p>
            <w:pPr>
              <w:pStyle w:val="Style62"/>
              <w:widowControl/>
              <w:spacing w:lineRule="auto" w:line="240"/>
              <w:rPr/>
            </w:pPr>
            <w:r>
              <w:rPr>
                <w:sz w:val="28"/>
                <w:szCs w:val="28"/>
              </w:rPr>
              <w:t xml:space="preserve">20 700,0 </w:t>
            </w:r>
            <w:r>
              <w:rPr>
                <w:rStyle w:val="FontStyle83"/>
                <w:sz w:val="28"/>
                <w:szCs w:val="28"/>
              </w:rPr>
              <w:t>тыс. руб., в том числе по годам реализаци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 000,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 700,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 000,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8 000,0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 000,0 тыс. руб.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rStyle w:val="FontStyle83"/>
                <w:sz w:val="28"/>
                <w:szCs w:val="28"/>
              </w:rPr>
            </w:pPr>
            <w:r>
              <w:rPr>
                <w:rStyle w:val="FontStyle83"/>
                <w:sz w:val="28"/>
                <w:szCs w:val="28"/>
              </w:rPr>
              <w:t xml:space="preserve">за счет средств  бюджета обла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 272,8 </w:t>
            </w:r>
            <w:r>
              <w:rPr>
                <w:rStyle w:val="FontStyle83"/>
                <w:sz w:val="28"/>
                <w:szCs w:val="28"/>
              </w:rPr>
              <w:t>тыс. руб., в том числе по годам реализаци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 865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 936,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 791,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 714,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 965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,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0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83"/>
                <w:sz w:val="28"/>
                <w:szCs w:val="28"/>
              </w:rPr>
              <w:t xml:space="preserve">за счет средств  федерального бюджет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348,4 </w:t>
            </w:r>
            <w:r>
              <w:rPr>
                <w:rStyle w:val="FontStyle83"/>
                <w:sz w:val="28"/>
                <w:szCs w:val="28"/>
              </w:rPr>
              <w:t>тыс. руб., в том числе по годам реализаци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748,4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50,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0,0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,0 тыс. руб.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83"/>
                <w:sz w:val="28"/>
                <w:szCs w:val="28"/>
              </w:rPr>
              <w:t xml:space="preserve">за счет внебюджетных средств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011,4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footnoteReference w:id="2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FontStyle83"/>
                <w:sz w:val="28"/>
                <w:szCs w:val="28"/>
              </w:rPr>
              <w:t>тыс. руб., в том числе по годам реализации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 100,0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 120,0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 791,4 тыс. руб.;</w:t>
            </w:r>
          </w:p>
        </w:tc>
      </w:tr>
      <w:tr>
        <w:trPr>
          <w:trHeight w:val="70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иобщенности населения Череповецкого муниципального района к культуре района </w:t>
              <w:br/>
              <w:t>до 8,9 посещений на 1 жителя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осещений организаций культуры по отношению к уровню 2010 года до 84,59%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осещений библиотек района на одного жителя в год до 7,1 посещени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хвата населения, участвующего в народных праздниках декоративно-прикладного и народного искусства, ярмарках, фестивалях, концертах иных мероприятиях в сфере традиционной народной культуры до 33%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районного формата в количестве 32 единицы;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созданных (реконструированных) и капитально отремонтированных объектов организаций культуры до 7 единиц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детей в возрасте от 5 до 18 лет, охваченных дополнительным образованием до 8,5%.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bookmarkStart w:id="0" w:name="sub_2009"/>
      <w:bookmarkStart w:id="1" w:name="sub_10100"/>
      <w:bookmarkEnd w:id="0"/>
      <w:bookmarkEnd w:id="1"/>
      <w:r>
        <w:rPr>
          <w:rFonts w:cs="Times New Roman" w:ascii="Times New Roman" w:hAnsi="Times New Roman"/>
          <w:b w:val="false"/>
          <w:color w:val="000000"/>
        </w:rPr>
        <w:t>* по согласованию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. Общая характеристика сферы реализации муниципальной программы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2" w:name="sub_10100"/>
      <w:bookmarkStart w:id="3" w:name="sub_10100"/>
      <w:bookmarkEnd w:id="3"/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ультурном пространстве Вологодской области Череповецкий муниципальный район это уникальное по разнообразию историко-культурное наследие, включающее памятники истории и культуры, фонды библиотек, фонд фольклорно-этнографических материалов и успешные самодеятельные  творческие коллективы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ереповецком муниципальном районе реализуются значимые проекты: «Играй гармонь череповецкая», межрайонный фестиваль патриотической песни «Память», фестиваль «Молодые таланты за здоровый образ жизни», межрайонный фестиваль эстрадной песни и творческих программ  «Снеговея», фестиваль–конкурс «Созвездие», фестиваль детского творчества «Перепёлочка»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йонная  викторина «Живая старина», фестиваль хоровых коллективов «Песни Победы», проект «Марафон искусств» и др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1 января 2024 года сеть учреждений культуры Череповецкого муниципального района составляет 62 единиц (статус юридического лица имеет 17 учреждений), в том числе 12 социально-культурных объединений, в составе которых 25 учреждений культурно-досугового типа, 2 ФОКа; муниципальное учреждение культуры Череповецкого муниципального района «Межпоселенческий центральный дом культуры», муниципальное учреждение культуры Череповецкого муниципального района «Межпоселенческий центр традиционной народной культуры», муниципальное учреждение культуры Череповецкого муниципального района «Централизованная библиотечная система», в составе которой 31 сельская библиотека и 2 детский школы искусств </w:t>
        <w:br/>
        <w:t xml:space="preserve">(МБУ ДО «Судская детская школа искусств» (ведет работу по 2 адресам) и МБУ ДО «Череповецкая районная школа искусств» (ведет работу </w:t>
        <w:br/>
        <w:t>по 7 адресам).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учреждение культуры Череповецкого муниципального района «Централизованная библиотечная система» ежегодно обслуживает свыше 20 тыс. пользователей, количество посещений превышает 280 тыс. человек в год. Общий фонд общедоступных библиотек района включает более 290 тыс. экземпляров документов на традиционных и электронных носителях информации.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К ЧМР «ЦБС» реализует культурно-просветительские проекты, направленные на пропаганду книги и чтения, экологического и патриотического воспитания населения, здорового образа жизни. Ежегодно в библиотеках проходит более 2 700 культурно-просветительских мероприятий. На протяжении последних лет библиотеки района показывают стабильные результаты в данном направлении.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бильное и качественное обновление фонда является основой деятельности  библиотеки. В 2023 году количество новых поступлений в библиотечный фонд библиотек района составило более 5 500 экземпляров изданий.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основного мероприятия 1 рассматривается как важное звено в обеспечении информационного сопровождения процессов экономического и социального развития района, а также сохранности и доступности пользователям хранимого в библиотечных фондах национального культурного достояния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атериальное культурное наследие народов Российской Федерации является частью общего наследия человечества в различных областях деятельности, основой всего многообразия направлений, видов и форм народной культуры современного общества. Как показал опыт практического воссоздания  и  сохранения нематериального культурного  наследия нашего региона, в новых,  кардинально  изменившихся  условиях  оно  не  утрачивает своей способности  активно воздействовать и влиять на все сферы общественной жизни, решать самые насущные проблемы современности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90 году было создано специализированное учреждение культуры «Центр народной традиционной культуры» для реализации данного направления культурной политики, выполняющий исследовательские, творческие, организационно-методические, образовательные, культурно-просветительные функции. За период работы данного учреждения качественно изменилась деятельность детских и молодежных фольклорных коллективов и этнографических студий, возросло общее количество их участников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нение программных средств и методов позволили качественно улучшить и увеличить количество культурно-досуговых мероприятий: детских фольклорных фестивалей, выставок народного декоративно-прикладного искусства, фольклорно-этнографических экспедиций, культурно-досуговых мероприятий для социально незащищенных групп населения,  организовать участие творческих коллективов во всероссийских творческих мастерских по фольклору, межрегиональных фестивалях и др. мероприятиях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основного мероприятия 2 будет осуществляться в соответствии с целями и задачам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а Волого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т 15 января 2019 года № 4483-О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традиционной народной культуре Вологодской области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общего числа клубных учреждений 100% культурно-досуговых учреждений расположены в сельской местности. Для большинства населения, проживающего в сельской местности, муниципальное учреждение культуры - единственный источник, обеспечивающий условия для реализации конституционного права граждан на участие в культурной жизни и пользование востребован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в районе действует более 280 клубных формирований. </w:t>
        <w:br/>
        <w:t xml:space="preserve">В творческих коллективах культурно-досуговых учреждений района занимается более 4 300 человек. Творческие исполнительские коллективы района интересны, профессиональны, имеют индивидуальное лицо. Наиболее популярными у учреждениями культуры, на доступ к культурным ценностям. И эти ценности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еления являются клубные формирования хореографического, театрального направлений, народных промыслов. Звание «народный самодеятельный коллектив» имеет 13 коллектив, звание «образцовый художественный коллектив» – 6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ложившаяся сеть учреждений культуры района и их материально-техническая база в основном были сформированы много лет назад, и в результате в условиях ограниченных финансовых возможностей наблюдается ветшание материально-технической базы учреждений. Большое количество зданий муниципальных учреждений культуры находятся в неудовлетворительном состоянии и нуждаются в проведении капитальных ремонтов, реконструкции и в проведении других видов ремонтных работ. </w:t>
      </w:r>
      <w:r>
        <w:rPr>
          <w:rFonts w:cs="Times New Roman" w:ascii="Times New Roman" w:hAnsi="Times New Roman"/>
          <w:sz w:val="28"/>
          <w:szCs w:val="28"/>
        </w:rPr>
        <w:t xml:space="preserve">Проблемой  учреждений района в целом также продолжает оставаться высокая степень изношенности и нехватка специального оборудования и музыкального инструментар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решенность проблем в сфере культуры района, закрытие учреждений отрасли порождают серьезные социально-экономические последств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социальной напряженности, увеличение в структуре населения доли граждан, находящихся в группе риск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социальной активности граждан, которая негативно отражается на образовательном и культурном уровне населения района, уровне и качестве жизни населения.</w:t>
      </w:r>
    </w:p>
    <w:p>
      <w:pPr>
        <w:pStyle w:val="Style26"/>
        <w:tabs>
          <w:tab w:val="clear" w:pos="709"/>
          <w:tab w:val="left" w:pos="1134" w:leader="none"/>
        </w:tabs>
        <w:spacing w:before="0" w:after="0"/>
        <w:ind w:firstLine="709"/>
        <w:jc w:val="both"/>
        <w:rPr/>
      </w:pPr>
      <w:r>
        <w:rPr>
          <w:spacing w:val="-6"/>
          <w:sz w:val="28"/>
          <w:szCs w:val="28"/>
        </w:rPr>
        <w:t>Услугами дополнительного образования охвачен</w:t>
      </w:r>
      <w:r>
        <w:rPr>
          <w:spacing w:val="-6"/>
          <w:sz w:val="28"/>
          <w:szCs w:val="28"/>
          <w:lang w:val="ru-RU"/>
        </w:rPr>
        <w:t>о</w:t>
      </w:r>
      <w:r>
        <w:rPr>
          <w:spacing w:val="-6"/>
          <w:sz w:val="28"/>
          <w:szCs w:val="28"/>
        </w:rPr>
        <w:t xml:space="preserve"> более </w:t>
      </w:r>
      <w:r>
        <w:rPr>
          <w:spacing w:val="-6"/>
          <w:sz w:val="28"/>
          <w:szCs w:val="28"/>
          <w:lang w:val="ru-RU"/>
        </w:rPr>
        <w:t>450</w:t>
      </w:r>
      <w:r>
        <w:rPr>
          <w:spacing w:val="-6"/>
          <w:sz w:val="28"/>
          <w:szCs w:val="28"/>
        </w:rPr>
        <w:t xml:space="preserve"> детей. </w:t>
      </w:r>
    </w:p>
    <w:p>
      <w:pPr>
        <w:pStyle w:val="Normal"/>
        <w:tabs>
          <w:tab w:val="clear" w:pos="709"/>
          <w:tab w:val="left" w:pos="1134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Система дополнительного образования сферы культуры представлена двумя учреждениями, подведомственными администрации Череповецкого района в лице отдела культуры: МБУ ДО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-6"/>
          <w:sz w:val="28"/>
          <w:szCs w:val="28"/>
        </w:rPr>
        <w:t>Череповецкая районная детская школа искусств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pacing w:val="-6"/>
          <w:sz w:val="28"/>
          <w:szCs w:val="28"/>
        </w:rPr>
        <w:t>, МБУ ДО «Судская детская школа искусств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учреждение дополнительного образования «Череповецкая районная детская школа искусств» реализует дополнительные образовательные программы художественно-эстетической направленности: театральное искусство, изобразительное искусство, вокально-хоровое отделение, инструментальное исполнительство (фортепиано, баян, аккордеон, домра, гитара), подготовка детей к обучению в школе искусств. Ежегодно в школе искусств обучается более 450 ребят в возрасте от 5 </w:t>
        <w:br/>
        <w:t xml:space="preserve">до 18 лет. Образовательную деятельность в учреждении осуществляет квалифицированный педагогический коллектив, который составляют </w:t>
        <w:br/>
        <w:t xml:space="preserve">27 человек, из них около 50 % имеют высшую и первую квалификационные категории. Школа реализует деятельность по восьми адресам два здания в оперативном управлении, одно - в здании Ягановского сельского клуба и пять – в зданиях школ.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дополнительного образования «Судская детская школа искусств» реализует дополнительные образовательные программы художественно-эстетической направленности: хореографическое искусство, изобразительное искусство, инструментальное исполнительство (фортепиано, аккордеон, баян, гитара, кларнет, саксофон, флейта), раннее эстетическое развитие детей, подготовка детей к обучению в школе искусств, подготовка детей к школе. Ежегодно в учреждении обучается более </w:t>
      </w:r>
      <w:r>
        <w:rPr>
          <w:rFonts w:eastAsia="Times New Roman" w:cs="Times New Roman" w:ascii="Times New Roman" w:hAnsi="Times New Roman"/>
          <w:sz w:val="28"/>
          <w:szCs w:val="28"/>
        </w:rPr>
        <w:t>180 человек в возрасте от 5 до 18 лет. Образовательную деятельность в учреждении осуществляет квалифицированный педагогический коллектив в количестве 11 челове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учреждениях дополнительного образования района работает </w:t>
        <w:br/>
        <w:t xml:space="preserve">38 педагогов. Отмечается хороший образовательный уровень педагогических работников. В учреждениях дополнительного образования района </w:t>
        <w:br/>
        <w:t xml:space="preserve">работают педагоги, удостоенные отраслевых наград. Педагогические </w:t>
        <w:br/>
        <w:t xml:space="preserve">работники своевременно проходят курсы повышения квалификац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 Приоритеты муниципальной политики в сфере реализации муниципальной программы, цели, задачи, сроки реализации муниципальной программы</w:t>
      </w:r>
    </w:p>
    <w:p>
      <w:pPr>
        <w:pStyle w:val="Style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государственной политики в сфере культуры определены следующими стратегическими документами и нормативными правовыми актами Российской Федерации: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ом Президента Российской Федерации от 24.12.2014 № 808 </w:t>
        <w:br/>
        <w:t xml:space="preserve">«Об утверждении Основ государственной культурной политики»; 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ом  Президента Российской Федерации от 07.05.2018 № 204 </w:t>
        <w:br/>
        <w:t>«О национальных целях и стратегических задачах развития Российской Федерации на период до 2024 года» (с изменениями и дополнениями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</w:t>
        </w:r>
      </w:hyperlink>
      <w:r>
        <w:rPr>
          <w:rFonts w:cs="Times New Roman" w:ascii="Times New Roman" w:hAnsi="Times New Roman"/>
          <w:sz w:val="28"/>
          <w:szCs w:val="28"/>
        </w:rPr>
        <w:t>ом от 29.12.1994 № 78-ФЗ «О библиотечном деле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9.12.2012 № 273-ФЗ «Об образовании в Российской Федерации»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ом области</w:t>
      </w:r>
      <w:r>
        <w:rPr>
          <w:rFonts w:cs="Times New Roman" w:ascii="Times New Roman" w:hAnsi="Times New Roman"/>
          <w:sz w:val="28"/>
          <w:szCs w:val="28"/>
        </w:rPr>
        <w:t xml:space="preserve"> от 15.01.2019 № 4483-О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традиционной народной культуре Вологодской области»;  </w:t>
      </w:r>
    </w:p>
    <w:p>
      <w:pPr>
        <w:pStyle w:val="Normal"/>
        <w:ind w:firstLine="709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 области от 05.02.2009 № 1955-ОЗ «О библиотечном обслуживании населения в Вологодской области</w:t>
        </w:r>
      </w:hyperlink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Стратегией государственной культурной политики на период до </w:t>
          <w:br/>
          <w:t>2030 год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утвержденной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аспоряжением Правительства Российской Федерации от 29.02.2016 № 326-р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атегей социально-экономического развития Череповецкого муниципального района на период до 2030 года, утвержденной решением Муниципального Собрания района от 30.01.2019 № 45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оритетами социально-экономического развития в сфере реализации муниципальной программы являю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максимальной доступности для граждан культурных благ в сфере культуры и искусст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овышения качества и разнообразия услуг, предоставляемых в сфере культур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и популяризация культурного наслед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организационных, экономических и правовых механизмов развития сферы культур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ы дополнительного образования детей, выявление и поддержка одаренных дет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сохранение и развитие культурного потенциала Череповецкого муниципального рай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указанной цели предусматривается решение следующих задач, реализуемых в рамках муниципальной программы: 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условий для активизации участия жителей в культурной жизни района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качества и разнообразия услуг, предоставляемых в сфере культуры, в том числе посредством ИТ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комплекса мероприятий, направленных на формирование и продвижение культуры чтения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хранение и популяризация традиционной народной культуры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информированности жителей и туристов, приезжающих в район, о возможностях культурного досуга и реализации творческого потенциал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укрепления единого культурного пространства райо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дополнительного образования дет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дернизация материально-технической базы учреждений культур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: 2020 – 2026 год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 Ресурсное обеспечение муниципальной программы,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снование объема финансовых ресурсов,  необходимы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есурсного обеспечения муниципальной программы базируется на имеющемся финансовом, организационном и кадровом потенциалах отрасли, а также на действующих нормативных правовых актах области и район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предполагает финансирование за счет средств бюджета района – 476 840,3 тыс. руб., в том числе по года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5 298,0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1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8 816,7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59 874,2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74 696,5 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24 год – 81 576,3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91 110,5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26 год – 95 468,1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62"/>
        <w:widowControl/>
        <w:spacing w:lineRule="auto" w:line="240"/>
        <w:jc w:val="both"/>
        <w:rPr/>
      </w:pPr>
      <w:r>
        <w:rPr>
          <w:rStyle w:val="FontStyle83"/>
          <w:sz w:val="28"/>
          <w:szCs w:val="28"/>
        </w:rPr>
        <w:t xml:space="preserve">за счет средств бюджетов сельских поселений </w:t>
      </w:r>
    </w:p>
    <w:p>
      <w:pPr>
        <w:pStyle w:val="Style62"/>
        <w:widowControl/>
        <w:spacing w:lineRule="auto" w:line="240"/>
        <w:jc w:val="both"/>
        <w:rPr/>
      </w:pPr>
      <w:r>
        <w:rPr>
          <w:b/>
          <w:sz w:val="28"/>
          <w:szCs w:val="28"/>
        </w:rPr>
        <w:t>20 700,0</w:t>
      </w:r>
      <w:r>
        <w:rPr>
          <w:sz w:val="28"/>
          <w:szCs w:val="28"/>
        </w:rPr>
        <w:t xml:space="preserve"> </w:t>
      </w:r>
      <w:r>
        <w:rPr>
          <w:rStyle w:val="FontStyle83"/>
          <w:sz w:val="28"/>
          <w:szCs w:val="28"/>
        </w:rPr>
        <w:t>тыс. руб., в том числе по годам реализа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3 000,0 тыс. руб.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3 700,0 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3 000,0 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8 000,0 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24 год – 6 000,0 тыс. руб.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Style w:val="FontStyle83"/>
          <w:sz w:val="28"/>
          <w:szCs w:val="28"/>
        </w:rPr>
      </w:pPr>
      <w:r>
        <w:rPr>
          <w:rStyle w:val="FontStyle83"/>
          <w:sz w:val="28"/>
          <w:szCs w:val="28"/>
        </w:rPr>
        <w:t xml:space="preserve">за счет средств  бюджета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 272,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83"/>
          <w:sz w:val="28"/>
          <w:szCs w:val="28"/>
        </w:rPr>
        <w:t>тыс. руб., в том числе по годам реализа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 865,0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1 год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 936,1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 791,4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3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 714,5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24 год – 3 965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8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5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rStyle w:val="FontStyle83"/>
          <w:sz w:val="28"/>
          <w:szCs w:val="28"/>
        </w:rPr>
        <w:t xml:space="preserve">за счет средств  федерального бюджета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 348,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83"/>
          <w:sz w:val="28"/>
          <w:szCs w:val="28"/>
        </w:rPr>
        <w:t>тыс. руб., в том числе по годам реализа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00,0 тыс. руб.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748,4 тыс. руб.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350,0 тыс. руб.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50,0 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24 год – 100,0 тыс. руб.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rStyle w:val="FontStyle83"/>
          <w:sz w:val="28"/>
          <w:szCs w:val="28"/>
        </w:rPr>
        <w:t xml:space="preserve">за счет внебюджетных средств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 011,4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8"/>
          <w:szCs w:val="28"/>
          <w:lang w:eastAsia="ru-RU"/>
        </w:rPr>
        <w:footnoteReference w:id="3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Style w:val="FontStyle83"/>
          <w:sz w:val="28"/>
          <w:szCs w:val="28"/>
        </w:rPr>
        <w:t>тыс. руб., в том числе по годам реализации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 100,0 тыс. руб.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 120,0 тыс. руб.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2 791,4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ы бюджетных ассигнований муниципальной программы, подлежат приведению в соответствие с решением о бюджете не позднее трех месяцев со дня вступлении его в силу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Ресурсное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еспечение реализаци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bCs/>
          <w:sz w:val="28"/>
          <w:szCs w:val="28"/>
        </w:rPr>
        <w:t>программы за счет средств бюдже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приведено в приложении 1 к муниципальной программе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ная (справочная) оценка расходов федерального и областного бюджетов, бюджетов сельских поселений и средств из внебюджетных источников на реализацию целей муниципальной программы приведена в приложении 2 к муниципальной программе.</w:t>
      </w:r>
    </w:p>
    <w:p>
      <w:pPr>
        <w:pStyle w:val="23"/>
        <w:ind w:firstLine="709"/>
        <w:jc w:val="both"/>
        <w:rPr/>
      </w:pPr>
      <w:r>
        <w:rPr>
          <w:szCs w:val="28"/>
        </w:rPr>
        <w:t>Расчет финансового обеспечения мероприятий муниципальной программы осуществлялся с учетом изменений прогнозных объемов оказания муниципальными учреждениями района муниципальных услуг (выполнения работ) в результате реализации мероприятий муниципальной программы, обеспечения повышения оплаты труда отдельных категорий работников, а также индексации иных расходов на культуру и дополнительное образование в соответствии с прогнозными значениями индекса-дефлятор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Целевые показатели (индикаторы) достижения целей и решения задач муниципальной программы, прогноз конечных результат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показателях (индикаторах) муниципальной программы приведены в приложении 3 к муниципальной программе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реализации муниципальной программы станет обеспечение развития отрасли, расширение социальных гарантий в сфере культуры для всех категорий населения района и, как следствие, увеличение приобщенности населения района к культуре района до 8.9 посещений                      на 1 ж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и перечень мероприятий муниципальной программы за счет средств бюджета района приведено в приложении 4 </w:t>
        <w:br/>
        <w:t xml:space="preserve">к муниципальной программе. 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bookmarkStart w:id="4" w:name="sub_2009"/>
      <w:bookmarkEnd w:id="4"/>
      <w:r>
        <w:rPr>
          <w:rFonts w:cs="Times New Roman" w:ascii="Times New Roman" w:hAnsi="Times New Roman"/>
          <w:sz w:val="28"/>
          <w:szCs w:val="28"/>
        </w:rPr>
        <w:t>Методика расчета значений целевых индикаторов (показателей) муниципальной программы приведена в приложении 5 к муниципальной програм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еализации муниципальной программы на 2020-2026 годы приведен в приложении 6 к муниципальной программ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спешной реализации поставленных задач муниципальной программы был проведен анализ рисков, которые могут повлиять на ее выполнени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искам реализации муниципальной программы следует отнести следующи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Финансовые рис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е риски относятся к наиболее важным. Любое сокращение финансирования повлечет неисполнение мероприятий муниципальной программы и, как следствие, ее невыполнени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финансовым рискам также относятся неэффективное и нерациональное использование ресурсов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одательные рис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реализации муниципальной программы планируется принятие федерального закона о культуре, внесение изменений в нормативные правовые акты, как на федеральном уровне, так и на областном уровне. Это, возможно, повлечет за собой корректировку поставленных цел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нижения законодательных рисков планируется своевременное внесение дополнений в действующую нормативную базу, а при необходимости - и возможных изменений в финансирование муниципальной программы.</w:t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К числу частично управляемых рисков относится  и дефицит в сфере культуры  высококвалифицированных кадров для внедрения программно-целевых методов и механизмов управления, ориентированных на результа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ю муниципальной программы могут мешать и риски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ложившиеся под воздействием негативных факторов и имеющихся в обществе социально-экономических проблем, т.к. изменение экономической ситуации, снижение темпов роста экономики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существует вероятность, что при реализации муниципальной программы могут быть не выполнены отдельные мероприят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сех видов рисков главными мерами по управлению ими являются своевременно принятые управленческие решения и корректировка мероприятий с учетом выделенного на их реализацию ресурсного обеспеч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рганизация контроля за исполнением муниципальной программы</w:t>
      </w:r>
    </w:p>
    <w:p>
      <w:pPr>
        <w:pStyle w:val="Style25"/>
        <w:spacing w:lineRule="auto" w:line="240" w:before="0" w:after="0"/>
        <w:ind w:left="120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Контроль за реализацией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осуществляется в соответствии с Порядком разработки, реализации и оценки эффективности муниципальных программ района, утвержденным постановлением администрации Череповецкого муниципального района от 09.08.2013 </w:t>
        <w:br/>
        <w:t>№ 2068.</w:t>
      </w:r>
    </w:p>
    <w:p>
      <w:pPr>
        <w:pStyle w:val="Normal"/>
        <w:ind w:firstLine="709"/>
        <w:jc w:val="both"/>
        <w:rPr/>
      </w:pPr>
      <w:r>
        <w:rPr>
          <w:rFonts w:eastAsia="Arial CYR" w:cs="Times New Roman" w:ascii="Times New Roman" w:hAnsi="Times New Roman"/>
          <w:sz w:val="28"/>
          <w:szCs w:val="28"/>
        </w:rPr>
        <w:t xml:space="preserve">Ответственный исполнитель, </w:t>
      </w:r>
      <w:r>
        <w:rPr>
          <w:rFonts w:cs="Times New Roman" w:ascii="Times New Roman" w:hAnsi="Times New Roman"/>
          <w:spacing w:val="-2"/>
          <w:sz w:val="28"/>
          <w:szCs w:val="28"/>
        </w:rPr>
        <w:t>с учетом выделяемых на реализацию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финансовых средств, ежегодно уточняет целевые показатели и затраты по мероприятиям муниципальной программы, механизм реализации муниципальной программы, состав исполнителей.</w:t>
      </w:r>
    </w:p>
    <w:p>
      <w:pPr>
        <w:pStyle w:val="ConsPlusNormal1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 xml:space="preserve">Ответственный исполнитель </w:t>
      </w:r>
      <w:r>
        <w:rPr>
          <w:rFonts w:cs="Times New Roman" w:ascii="Times New Roman" w:hAnsi="Times New Roman"/>
          <w:sz w:val="28"/>
          <w:szCs w:val="28"/>
        </w:rPr>
        <w:t>ежегодно, в срок до 1 марта года, следующего за отчетным, готовит годовой отчет о ходе реализации и оценке эффективности муниципальной программы</w:t>
      </w:r>
      <w:r>
        <w:rPr>
          <w:rFonts w:cs="Times New Roman" w:ascii="Times New Roman" w:hAnsi="Times New Roman"/>
          <w:bCs/>
          <w:sz w:val="28"/>
          <w:szCs w:val="28"/>
        </w:rPr>
        <w:t>, который должен содержать: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результатах реализации муниципальной программы (степень выполнения программных мероприятий);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е об объемах бюджетных средств и средств привлеченных </w:t>
        <w:br/>
        <w:t>из внебюджетных источников и их использовании на реализацию мероприятий муниципальной программы;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об изменениях муниципальной программы;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эффективности реализации муниципальной программы;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по дальнейшей реализации муниципальной программы.</w:t>
      </w:r>
    </w:p>
    <w:p>
      <w:pPr>
        <w:sectPr>
          <w:headerReference w:type="default" r:id="rId7"/>
          <w:headerReference w:type="first" r:id="rId8"/>
          <w:footnotePr>
            <w:numFmt w:val="decimal"/>
            <w:numRestart w:val="eachPage"/>
          </w:footnotePr>
          <w:type w:val="nextPage"/>
          <w:pgSz w:w="11906" w:h="16838"/>
          <w:pgMar w:left="1701" w:right="850" w:gutter="0" w:header="709" w:top="1134" w:footer="0" w:bottom="85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о ходе реализации муниципальной программы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мещается на официальном сайте района в информационно-телекоммуникационной сети «Интернет».</w:t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реализации муниципальной программы за счет средств бюджета (за исключением внебюджетных источников) (тыс. руб.)</w:t>
      </w:r>
    </w:p>
    <w:tbl>
      <w:tblPr>
        <w:tblW w:w="1532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1276"/>
        <w:gridCol w:w="1276"/>
        <w:gridCol w:w="1275"/>
        <w:gridCol w:w="1276"/>
        <w:gridCol w:w="1276"/>
        <w:gridCol w:w="1276"/>
        <w:gridCol w:w="1276"/>
      </w:tblGrid>
      <w:tr>
        <w:trPr>
          <w:trHeight w:val="241" w:hRule="atLeast"/>
        </w:trPr>
        <w:tc>
          <w:tcPr>
            <w:tcW w:w="6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8931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юджетные ассигнования (тыс.руб.), годы</w:t>
            </w:r>
          </w:p>
        </w:tc>
      </w:tr>
      <w:tr>
        <w:trPr>
          <w:trHeight w:val="299" w:hRule="atLeast"/>
        </w:trPr>
        <w:tc>
          <w:tcPr>
            <w:tcW w:w="6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6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415" w:hRule="atLeast"/>
        </w:trPr>
        <w:tc>
          <w:tcPr>
            <w:tcW w:w="63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 263,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5 201,2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 015,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4 461,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 642,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 110,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 468,1</w:t>
            </w:r>
          </w:p>
        </w:tc>
      </w:tr>
    </w:tbl>
    <w:p>
      <w:pPr>
        <w:sectPr>
          <w:headerReference w:type="default" r:id="rId9"/>
          <w:footnotePr>
            <w:numFmt w:val="decimal"/>
            <w:numRestart w:val="eachPage"/>
          </w:footnotePr>
          <w:type w:val="nextPage"/>
          <w:pgSz w:orient="landscape" w:w="16838" w:h="11906"/>
          <w:pgMar w:left="1134" w:right="1134" w:gutter="0" w:header="709" w:top="765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2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1276"/>
        <w:gridCol w:w="1276"/>
        <w:gridCol w:w="1275"/>
        <w:gridCol w:w="1276"/>
        <w:gridCol w:w="1276"/>
        <w:gridCol w:w="1276"/>
        <w:gridCol w:w="1276"/>
      </w:tblGrid>
      <w:tr>
        <w:trPr>
          <w:trHeight w:val="72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дел по делам культуры и молодежи администрации Череповецкого муниципального района 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footnoteReference w:id="4"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1,0</w:t>
            </w:r>
          </w:p>
        </w:tc>
      </w:tr>
      <w:tr>
        <w:trPr>
          <w:trHeight w:val="108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учреждение культуры Череповецкого муниципального района «Централизованная библиотечная систем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 38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49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 07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98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72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90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715,8</w:t>
            </w:r>
          </w:p>
        </w:tc>
      </w:tr>
      <w:tr>
        <w:trPr>
          <w:trHeight w:val="115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учреждение культуры Череповецкого муниципального района «Межпоселенческий центр традиционной народной культур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3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32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6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7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29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6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75,7</w:t>
            </w:r>
          </w:p>
        </w:tc>
      </w:tr>
      <w:tr>
        <w:trPr>
          <w:trHeight w:val="115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учреждение культуры Череповецкого муниципального района «Межпоселенческий центральный дом культур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43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31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21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8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04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82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673,1</w:t>
            </w:r>
          </w:p>
        </w:tc>
      </w:tr>
      <w:tr>
        <w:trPr>
          <w:trHeight w:val="735" w:hRule="atLeast"/>
        </w:trPr>
        <w:tc>
          <w:tcPr>
            <w:tcW w:w="63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е учреждения дополнительного образования сферы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74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 03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 69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 9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 232,5</w:t>
            </w:r>
          </w:p>
        </w:tc>
      </w:tr>
      <w:tr>
        <w:trPr>
          <w:trHeight w:val="735" w:hRule="atLeast"/>
        </w:trPr>
        <w:tc>
          <w:tcPr>
            <w:tcW w:w="63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е образования Череповец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ная (справочная) оценка объемов привлечения средств федерального и областного бюджетов, </w:t>
        <w:br/>
        <w:t xml:space="preserve">бюджетов сельских поселений, средств физических и юридических лиц (пожертвования) и средств </w:t>
        <w:br/>
      </w:r>
      <w:r>
        <w:rPr/>
        <w:t>из внебюджетных источников на реализацию муниципальной программы (тыс. руб.)</w:t>
      </w:r>
    </w:p>
    <w:tbl>
      <w:tblPr>
        <w:tblW w:w="1431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1433"/>
        <w:gridCol w:w="1274"/>
        <w:gridCol w:w="1196"/>
        <w:gridCol w:w="1286"/>
        <w:gridCol w:w="1412"/>
        <w:gridCol w:w="1286"/>
        <w:gridCol w:w="1417"/>
      </w:tblGrid>
      <w:tr>
        <w:trPr>
          <w:trHeight w:val="269" w:hRule="atLeast"/>
        </w:trPr>
        <w:tc>
          <w:tcPr>
            <w:tcW w:w="50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тветственный исполнитель, соисполнители </w:t>
            </w:r>
          </w:p>
        </w:tc>
        <w:tc>
          <w:tcPr>
            <w:tcW w:w="9304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ка расходов (тыс. руб.), годы</w:t>
            </w:r>
          </w:p>
        </w:tc>
      </w:tr>
      <w:tr>
        <w:trPr>
          <w:trHeight w:val="345" w:hRule="atLeast"/>
        </w:trPr>
        <w:tc>
          <w:tcPr>
            <w:tcW w:w="5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6</w:t>
            </w:r>
          </w:p>
        </w:tc>
      </w:tr>
      <w:tr>
        <w:trPr>
          <w:trHeight w:val="315" w:hRule="atLeast"/>
        </w:trPr>
        <w:tc>
          <w:tcPr>
            <w:tcW w:w="50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795" w:hRule="atLeast"/>
        </w:trPr>
        <w:tc>
          <w:tcPr>
            <w:tcW w:w="50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 363,0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 321,2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 537,8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4 461,0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footnoteReference w:id="5"/>
            </w:r>
          </w:p>
        </w:tc>
        <w:tc>
          <w:tcPr>
            <w:tcW w:w="14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 642,1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 110,5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 468,1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5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района &lt;1&gt;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5 29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8 816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9 874,2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4 696,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1 576,3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 11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 468,1</w:t>
            </w:r>
          </w:p>
        </w:tc>
      </w:tr>
      <w:tr>
        <w:trPr>
          <w:trHeight w:val="495" w:hRule="atLeast"/>
        </w:trPr>
        <w:tc>
          <w:tcPr>
            <w:tcW w:w="5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8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 86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6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791,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 714,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965,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физических и юридических лиц (пожертвования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ы сельских поселений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0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000,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 &lt;2&gt;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0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99,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ind w:left="103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3 </w:t>
      </w:r>
    </w:p>
    <w:p>
      <w:pPr>
        <w:pStyle w:val="Normal"/>
        <w:ind w:left="103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ind w:left="103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оказателях (индикаторах) муниципальной программы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686"/>
        <w:gridCol w:w="3119"/>
        <w:gridCol w:w="1276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14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чи, направленные на достижение цел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индикатора (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76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чения показателей</w:t>
            </w:r>
          </w:p>
        </w:tc>
      </w:tr>
      <w:tr>
        <w:trPr>
          <w:trHeight w:val="44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6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959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активизации участия жителей в культурной жизни района. Повышение информированности жителей и туристов, приезжающих в район, о возможностях культурного досуга и реализации творческого потенциал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щенность населения района к культуре района через посещения учреждений/ мероприятий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ений </w:t>
              <w:br/>
              <w:t>на 1 жител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9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9</w:t>
            </w:r>
          </w:p>
        </w:tc>
      </w:tr>
      <w:tr>
        <w:trPr>
          <w:trHeight w:val="9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качества и разнообразия услуг, предоставляемых в сфере культуры, в том числе посредством ИТ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 организаций культуры по отношению к уровню 2010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5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59</w:t>
            </w:r>
          </w:p>
        </w:tc>
      </w:tr>
      <w:tr>
        <w:trPr>
          <w:trHeight w:val="8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комплекса мероприятий, направленных на формирование и продвижение культуры чтения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библиотек района на одного жителя в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ений </w:t>
              <w:br/>
              <w:t>на 1 жител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</w:tr>
      <w:tr>
        <w:trPr>
          <w:trHeight w:val="8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хранение и популяризация традиционной народной культур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ия, участвующего в народных праздниках, декоративно-прикладного и народного искусства, ярмарках, фестивалях, концертах иных мероприятиях в сфере традиционной народной 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>
          <w:trHeight w:val="469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единого культурного пространства район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 районного форма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7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рнизация материально-технической базы учреждений культуры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зданных (реконструированных) и капитально отремонтированных объектов организаций 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7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дополнительного образования детей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5 до 18 лет, охваченных дополнительными предпрофессиональными и общеразвивающими программами в области искусст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</w:tr>
    </w:tbl>
    <w:p>
      <w:pPr>
        <w:sectPr>
          <w:footnotePr>
            <w:numFmt w:val="decimal"/>
            <w:numRestart w:val="eachPage"/>
          </w:footnotePr>
          <w:type w:val="continuous"/>
          <w:pgSz w:orient="landscape" w:w="16838" w:h="11906"/>
          <w:pgMar w:left="1134" w:right="1134" w:gutter="0" w:header="709" w:top="765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ind w:left="5387"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23"/>
        <w:tabs>
          <w:tab w:val="clear" w:pos="709"/>
          <w:tab w:val="left" w:pos="8820" w:leader="none"/>
        </w:tabs>
        <w:ind w:left="284"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и перечень мероприятий муниципальной программы  за счет средств бюджета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footnotePr>
            <w:numFmt w:val="decimal"/>
            <w:numRestart w:val="eachPage"/>
          </w:footnotePr>
          <w:type w:val="continuous"/>
          <w:pgSz w:orient="landscape" w:w="16838" w:h="11906"/>
          <w:pgMar w:left="1134" w:right="1134" w:gutter="0" w:header="709" w:top="765" w:footer="0" w:bottom="426"/>
          <w:formProt w:val="false"/>
          <w:textDirection w:val="lrTb"/>
          <w:docGrid w:type="default" w:linePitch="360" w:charSpace="0"/>
        </w:sectPr>
      </w:pP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685"/>
        <w:gridCol w:w="1843"/>
        <w:gridCol w:w="1276"/>
        <w:gridCol w:w="1275"/>
        <w:gridCol w:w="1276"/>
        <w:gridCol w:w="1134"/>
        <w:gridCol w:w="142"/>
        <w:gridCol w:w="1134"/>
        <w:gridCol w:w="142"/>
        <w:gridCol w:w="1134"/>
        <w:gridCol w:w="141"/>
        <w:gridCol w:w="1134"/>
      </w:tblGrid>
      <w:tr>
        <w:trPr>
          <w:trHeight w:val="35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снов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исполнитель,            </w:t>
              <w:br/>
              <w:t>соисполнители</w:t>
            </w:r>
          </w:p>
        </w:tc>
        <w:tc>
          <w:tcPr>
            <w:tcW w:w="878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 (тыс. руб</w:t>
            </w:r>
          </w:p>
        </w:tc>
      </w:tr>
      <w:tr>
        <w:trPr>
          <w:trHeight w:val="35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</w:tr>
      <w:tr>
        <w:trPr>
          <w:trHeight w:val="3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50" w:hRule="atLeast"/>
        </w:trPr>
        <w:tc>
          <w:tcPr>
            <w:tcW w:w="1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-пальная программа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Сохранение и развитие культурного потенциала Череповецкого муниципального района</w:t>
              <w:br/>
              <w:t>на 2020 – 2025 годы»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footnoteReference w:id="6"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:     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 2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5 20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 0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4 46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 642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 11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 468,1</w:t>
            </w:r>
          </w:p>
        </w:tc>
      </w:tr>
      <w:tr>
        <w:trPr>
          <w:trHeight w:val="350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делам культуры и 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footnoteReference w:id="7"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,0</w:t>
            </w:r>
          </w:p>
        </w:tc>
      </w:tr>
      <w:tr>
        <w:trPr>
          <w:trHeight w:val="90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ЦБС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 38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499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 070,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989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729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905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715,8</w:t>
            </w:r>
          </w:p>
        </w:tc>
      </w:tr>
      <w:tr>
        <w:trPr>
          <w:trHeight w:val="461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лаз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ТНК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3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2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6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20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295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61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75,7</w:t>
            </w:r>
          </w:p>
        </w:tc>
      </w:tr>
      <w:tr>
        <w:trPr>
          <w:trHeight w:val="136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ДК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43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31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21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898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047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82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673,1</w:t>
            </w:r>
          </w:p>
        </w:tc>
      </w:tr>
      <w:tr>
        <w:trPr>
          <w:trHeight w:val="377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У ДО «СДШИ»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ДО «ЧР ДШИ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74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037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698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945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232,5</w:t>
            </w:r>
          </w:p>
        </w:tc>
      </w:tr>
      <w:tr>
        <w:trPr>
          <w:trHeight w:val="263" w:hRule="atLeast"/>
        </w:trPr>
        <w:tc>
          <w:tcPr>
            <w:tcW w:w="1601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1.   «Организация библиотечно-информационного обслуживания населения муниципальными библиотеками района»</w:t>
            </w:r>
          </w:p>
        </w:tc>
      </w:tr>
      <w:tr>
        <w:trPr>
          <w:trHeight w:val="13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1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эффективной деятельности  МУК ЧМР «ЦБС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ЦБС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 24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70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 524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 718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61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 56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 525,4</w:t>
            </w:r>
          </w:p>
        </w:tc>
      </w:tr>
      <w:tr>
        <w:trPr>
          <w:trHeight w:val="35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1.2  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атериально-технической базы, ремонт  помещ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иобретение мебели и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ЦБС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5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41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93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3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4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тование книжных  фон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ЦБС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1.4 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полномочий  органов местного самоуправления по 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лаз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5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полномочий органов местного самоуправления Череповецкого муниципального района в сфере библиотечного обслужи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делам культуры и 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footnoteReference w:id="8"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60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2 «Обеспечение сохранности, развитие и популяризация лучших образцов традиционной народной культуры и народного творчества»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2.1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сидия на выполнение муниципального задания МУК ЧМР «МЦТНК»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ТНК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2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0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69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234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905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33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745,7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2.2  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сидия на иные цели: </w:t>
              <w:br/>
              <w:t>организация  и проведение мероприятий сфере традиционной народной культуры, оздоровление, санаторно-курортное леч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ТНК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2.3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иные цели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атериально-технической базы учреждения:</w:t>
              <w:br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 ремонт помещений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иобретение строительных  и прочих материал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ремон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ТНК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6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60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3. «Проведение творческих мероприятий и методическое обеспечение проектов в сфере народного творчества и культурно-досуговой деятельности»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3.1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выполнение муниципального задания МУК ЧМР «МЦДК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ДК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 03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46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514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971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56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65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528,1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3.2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МУК ЧМР «МЦДК» на иные цели: организация и проведение мероприятий районного формата, направленных на сохранение и развитие культуры и искус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ДК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6,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2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5,0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3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я на иные цели: укрепление материально-технической базы учреждения: </w:t>
            </w:r>
          </w:p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луги по содержанию имущества;</w:t>
            </w:r>
          </w:p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монт помещений и кровли здания;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тение мебели, оборудования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ка и монтаж вывески;</w:t>
            </w:r>
          </w:p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ПС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ДК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0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3.4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мероприятий, конкурсов, проектов, направленных на развитие народного художественного творчества и культурно-досуговой деятельности, формирования единого культурного простран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делам культуры и 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footnoteReference w:id="9"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</w:tr>
      <w:tr>
        <w:trPr>
          <w:trHeight w:val="300" w:hRule="atLeast"/>
        </w:trPr>
        <w:tc>
          <w:tcPr>
            <w:tcW w:w="160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ероприятие 4. «Реализация регионального проекта «Творческие люди»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4.1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лучших сельских учреждений культуры и лучших работников сельских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ДК», МУК ЧМР «ЦБС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60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5. «Дополнительное образование»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5.1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еречисления текущего характера государственным (муниципальным) бюджетным и автономным учреждениям (Субсидия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У ДО «СДШИ»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ДО «ЧРДШ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748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837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698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94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232,5</w:t>
            </w:r>
          </w:p>
        </w:tc>
      </w:tr>
      <w:tr>
        <w:trPr>
          <w:trHeight w:val="300" w:hRule="atLeast"/>
        </w:trPr>
        <w:tc>
          <w:tcPr>
            <w:tcW w:w="160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мероприятие 6 «Поощрение по результатам районного конкурса «Лучшее учреждение культуры Череповецкого муниципального района»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6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ощрение по результатам районного конкурса «Лучшее учреждение культуры Череповец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делам культуры и 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footnoteReference w:id="10"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160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мероприятие 7 «Поощрение по результатам районного конкурса «Лучшее учреждение дополнительного образования Череповецкого муниципального района»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7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оощрение по результатам районного конкурса «Лучшее учреждение дополнительного образования Череповец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делам культуры и  молодеж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5387" w:firstLine="46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ind w:left="5387" w:firstLine="46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23"/>
        <w:tabs>
          <w:tab w:val="clear" w:pos="709"/>
          <w:tab w:val="left" w:pos="8820" w:leader="none"/>
        </w:tabs>
        <w:ind w:left="284" w:firstLine="467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</w:rPr>
      </w:pPr>
      <w:r>
        <w:rPr>
          <w:b/>
          <w:szCs w:val="28"/>
        </w:rPr>
        <w:t>Методика расчета значений целевых индикаторов (показателей) муниципальной программы</w:t>
      </w:r>
    </w:p>
    <w:p>
      <w:pPr>
        <w:pStyle w:val="23"/>
        <w:tabs>
          <w:tab w:val="clear" w:pos="709"/>
          <w:tab w:val="left" w:pos="8820" w:leader="none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бщенность населения района к культуре через посещения учреждений/мероприятий культуры</w:t>
      </w:r>
    </w:p>
    <w:p>
      <w:pPr>
        <w:pStyle w:val="Style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высчитывается по формуле:</w:t>
      </w:r>
    </w:p>
    <w:p>
      <w:pPr>
        <w:pStyle w:val="TextBody"/>
        <w:suppressAutoHyphens w:val="tru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 =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ибл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кдт</w:t>
      </w: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TextBody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- приобщенность населения Череповецкого муниципального района к культуре через посещения учреждений/мероприятий культур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ибл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посещаемости библиотеки рассчитывается как отношение числа посещений библиотеки к численности населения Череповецкого района по данным территориального органа Федеральной службы государственной статистики по Вологодской области на сайте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vologdasta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«Возрастно-половой состав населения на 1 января отчетного периода»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кдт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посещаемости учреждений культурно-досугового типа области рассчитывается как отношение числа посетителей культурно-досуговых мероприятий к численности населения Череповецкого района по данным территориального органа Федеральной службы государственной статистики по Вологодской области на сайте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vologdasta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«Возрастно-половой состав населения на 1 января отчетного периода»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данных: </w:t>
      </w:r>
      <w:r>
        <w:rPr>
          <w:rFonts w:cs="Times New Roman" w:ascii="Times New Roman" w:hAnsi="Times New Roman"/>
          <w:spacing w:val="-1"/>
          <w:sz w:val="28"/>
          <w:szCs w:val="28"/>
        </w:rPr>
        <w:t>формы федерального статистического наблюдения</w:t>
      </w:r>
      <w:r>
        <w:rPr>
          <w:rFonts w:cs="Times New Roman" w:ascii="Times New Roman" w:hAnsi="Times New Roman"/>
          <w:sz w:val="28"/>
          <w:szCs w:val="28"/>
        </w:rPr>
        <w:t xml:space="preserve"> № 6-НК, 7-НК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айт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vologdastat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еница измерения: посещений на 1 ж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посещений организаций культуры по отношению к уровню 2010 года</w:t>
      </w:r>
    </w:p>
    <w:p>
      <w:pPr>
        <w:pStyle w:val="Style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высчитывается по формуле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= (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i</w:t>
      </w:r>
      <w:r>
        <w:rPr>
          <w:rFonts w:cs="Times New Roman" w:ascii="Times New Roman" w:hAnsi="Times New Roman"/>
          <w:sz w:val="28"/>
          <w:szCs w:val="28"/>
        </w:rPr>
        <w:t xml:space="preserve"> + 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кдi</w:t>
      </w:r>
      <w:r>
        <w:rPr>
          <w:rFonts w:cs="Times New Roman" w:ascii="Times New Roman" w:hAnsi="Times New Roman"/>
          <w:sz w:val="28"/>
          <w:szCs w:val="28"/>
        </w:rPr>
        <w:t xml:space="preserve"> +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дi</w:t>
      </w:r>
      <w:r>
        <w:rPr>
          <w:rFonts w:cs="Times New Roman" w:ascii="Times New Roman" w:hAnsi="Times New Roman"/>
          <w:sz w:val="28"/>
          <w:szCs w:val="28"/>
        </w:rPr>
        <w:t xml:space="preserve"> ) / (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2010</w:t>
      </w:r>
      <w:r>
        <w:rPr>
          <w:rFonts w:cs="Times New Roman" w:ascii="Times New Roman" w:hAnsi="Times New Roman"/>
          <w:sz w:val="28"/>
          <w:szCs w:val="28"/>
        </w:rPr>
        <w:t xml:space="preserve"> +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кд2010</w:t>
      </w:r>
      <w:r>
        <w:rPr>
          <w:rFonts w:cs="Times New Roman" w:ascii="Times New Roman" w:hAnsi="Times New Roman"/>
          <w:sz w:val="28"/>
          <w:szCs w:val="28"/>
        </w:rPr>
        <w:t xml:space="preserve"> +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д2010</w:t>
      </w:r>
      <w:r>
        <w:rPr>
          <w:rFonts w:cs="Times New Roman" w:ascii="Times New Roman" w:hAnsi="Times New Roman"/>
          <w:sz w:val="28"/>
          <w:szCs w:val="28"/>
        </w:rPr>
        <w:t xml:space="preserve"> ) * 100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кдi</w:t>
      </w:r>
      <w:r>
        <w:rPr>
          <w:rFonts w:cs="Times New Roman" w:ascii="Times New Roman" w:hAnsi="Times New Roman"/>
          <w:sz w:val="28"/>
          <w:szCs w:val="28"/>
        </w:rPr>
        <w:t xml:space="preserve"> /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кд2010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осещений библиотек в учреждениях культурно-досугового типа в отчетном году / в 2010 году;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i</w:t>
      </w:r>
      <w:r>
        <w:rPr>
          <w:rFonts w:cs="Times New Roman" w:ascii="Times New Roman" w:hAnsi="Times New Roman"/>
          <w:sz w:val="28"/>
          <w:szCs w:val="28"/>
        </w:rPr>
        <w:t xml:space="preserve"> /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2010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осещений общедоступных (публичных) библиотек в отчетном году / в 2010 году;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дi </w:t>
      </w:r>
      <w:r>
        <w:rPr>
          <w:rFonts w:cs="Times New Roman" w:ascii="Times New Roman" w:hAnsi="Times New Roman"/>
          <w:sz w:val="28"/>
          <w:szCs w:val="28"/>
        </w:rPr>
        <w:t>/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д2010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осещений платных культурно-массовых мероприятий учреждений культурно-досугового типа в отчетном году / в 2010 году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данных: </w:t>
      </w:r>
      <w:r>
        <w:rPr>
          <w:rFonts w:cs="Times New Roman" w:ascii="Times New Roman" w:hAnsi="Times New Roman"/>
          <w:spacing w:val="-1"/>
          <w:sz w:val="28"/>
          <w:szCs w:val="28"/>
        </w:rPr>
        <w:t>формы федерального статистического наблюдения</w:t>
      </w:r>
      <w:r>
        <w:rPr>
          <w:rFonts w:cs="Times New Roman" w:ascii="Times New Roman" w:hAnsi="Times New Roman"/>
          <w:sz w:val="28"/>
          <w:szCs w:val="28"/>
        </w:rPr>
        <w:t xml:space="preserve"> № 6-НК, 7-НК</w:t>
      </w:r>
      <w:r>
        <w:rPr>
          <w:rFonts w:cs="Times New Roman" w:ascii="Times New Roman" w:hAnsi="Times New Roman"/>
          <w:spacing w:val="-8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Единица измерения: процен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посещений библиотек района на одного жителя в год</w:t>
      </w:r>
    </w:p>
    <w:p>
      <w:pPr>
        <w:pStyle w:val="Style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высчитывается по формул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=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/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осещений библиотек на конец отчетного год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– численность Череповецкого района по данным территориального органа Федеральной службы государственной статистики по Вологодской области на сайте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vologdasta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«Возрастно-половой состав населения на 1 января отчетного периода»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данных: </w:t>
      </w:r>
      <w:r>
        <w:rPr>
          <w:rFonts w:cs="Times New Roman" w:ascii="Times New Roman" w:hAnsi="Times New Roman"/>
          <w:spacing w:val="-1"/>
          <w:sz w:val="28"/>
          <w:szCs w:val="28"/>
        </w:rPr>
        <w:t>формы федерального статистического наблюдения</w:t>
      </w:r>
      <w:r>
        <w:rPr>
          <w:rFonts w:cs="Times New Roman" w:ascii="Times New Roman" w:hAnsi="Times New Roman"/>
          <w:sz w:val="28"/>
          <w:szCs w:val="28"/>
        </w:rPr>
        <w:t xml:space="preserve"> № 6-НК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айт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vologdastat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: посещений на 1 ж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мероприятий районного форма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характеризует количество организованных и проведенных мероприятий районного форма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данных: справки учреждений культуры, утвержденные руководителем учрежд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: единиц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хват населения, участвующего в народных праздниках, декоративно-прикладного и народного искусства, ярмарках, фестивалях, концертах иных мероприятиях в сфере традиционной народной культуры</w:t>
      </w:r>
    </w:p>
    <w:p>
      <w:pPr>
        <w:pStyle w:val="Style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высчитывается по формул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Q = S / N x 100%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 - охват населения, участвующего в народных праздниках, ярмарках декоративно-прикладного искусства, фестивалях, концертах, иных мероприятиях в сфере традиционной народной культуры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- количество участников культурно-массовых мероприятий (народных праздников, ярмарок декоративно-прикладного искусства, фестивалей, концертов и иных мероприятий в сфере традиционной народной культуры)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 - численность Череповецкого района по данным территориального органа Федеральной службы государственной статистики по Вологодской области на сайте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vologdasta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«Возрастно-половой состав населения на 1 января отчетного периода»)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данных: справки учреждений культуры, утвержденные руководителем учреждения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: процент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созданных (реконструированных) и капитально отремонтированных объектов организаций культуры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характеризует количество созданных (реконструированных) и капитально отремонтированных объектов культуры с нарастающим итогом начиная с 2019 год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 данных: справка администрации района, утвержденная руководителем или заместителем руководителя администрации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: единиц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я детей в возрасте от 5 до 18 лет, охваченных дополнительными предпрофессиональными и общеразвивающими программами в области искусств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ь характеризует численность детей в возрасте 5-18 лет (18 лет не включается), охваченных дополнительными предпрофессиональными и общеразвивающими программами в области искусств (нарастающим итогом) в отчетный период в детских школах искусств.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азработана в соответствии с рекомендациями Министерства культуры Российской Федерации (Минкультуры России) от 7 сентября 2021 года № 5170-06-2.</w:t>
      </w:r>
    </w:p>
    <w:p>
      <w:pPr>
        <w:pStyle w:val="Style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высчитывается по формуле:</w:t>
      </w:r>
    </w:p>
    <w:p>
      <w:pPr>
        <w:pStyle w:val="Normal"/>
        <w:suppressAutoHyphens w:val="true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= (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ДШИ</w:t>
      </w:r>
      <w:r>
        <w:rPr>
          <w:rFonts w:cs="Times New Roman" w:ascii="Times New Roman" w:hAnsi="Times New Roman"/>
          <w:sz w:val="28"/>
          <w:szCs w:val="28"/>
        </w:rPr>
        <w:t xml:space="preserve"> +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РДШИ</w:t>
      </w:r>
      <w:r>
        <w:rPr>
          <w:rFonts w:cs="Times New Roman" w:ascii="Times New Roman" w:hAnsi="Times New Roman"/>
          <w:sz w:val="28"/>
          <w:szCs w:val="28"/>
        </w:rPr>
        <w:t>)/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5-18 </w:t>
      </w:r>
      <w:r>
        <w:rPr>
          <w:rFonts w:cs="Times New Roman" w:ascii="Times New Roman" w:hAnsi="Times New Roman"/>
          <w:sz w:val="28"/>
          <w:szCs w:val="28"/>
        </w:rPr>
        <w:t>х 100%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 – доля детей в возрасте от 5 до 18 лет (18 лет не включается), охваченных дополнительными предпрофессиональными и общеразвивающими программами в области искусств (нарастающим итогом) в отчетный период;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ДШИ</w:t>
      </w:r>
      <w:r>
        <w:rPr>
          <w:rFonts w:cs="Times New Roman" w:ascii="Times New Roman" w:hAnsi="Times New Roman"/>
          <w:sz w:val="28"/>
          <w:szCs w:val="28"/>
        </w:rPr>
        <w:t xml:space="preserve"> – численность детей в возрасте от 5 до 18 лет (18 лет не включается), охваченных дополнительными предпрофессиональными и общеразвивающими программами в области искусств (нарастающим итогом) в отчетный период в МБУ ДО «Судская ДШИ»;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РДШИ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детей в возрасте от 5 до 18 лет (18 лет не включается), охваченных дополнительными предпрофессиональными и общеразвивающими программами в области искусств (нарастающим итогом) в отчетный период в МБУ ДО «Череповецкая районная ДШИ»;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5-18 </w:t>
      </w:r>
      <w:r>
        <w:rPr>
          <w:rFonts w:cs="Times New Roman" w:ascii="Times New Roman" w:hAnsi="Times New Roman"/>
          <w:sz w:val="28"/>
          <w:szCs w:val="28"/>
        </w:rPr>
        <w:t>– численность детей в возрасте от 5 до 18 лет (18 лет не включается) в Череповецком районе согласно статистическим данным территориального органа Федеральной службы государственной статистики по Вологодской области на сайте https://volo gdastat.gks. ru/ на 1 января отчетного периода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: процент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6  </w:t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еализации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5"/>
        <w:gridCol w:w="141"/>
        <w:gridCol w:w="1134"/>
        <w:gridCol w:w="142"/>
        <w:gridCol w:w="142"/>
        <w:gridCol w:w="1015"/>
        <w:gridCol w:w="261"/>
        <w:gridCol w:w="141"/>
        <w:gridCol w:w="3261"/>
        <w:gridCol w:w="2126"/>
        <w:gridCol w:w="1417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, основного мероприятия, мероприятий, реализуемых в рамках основ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(структурное подразделение, орган администрации, муниципальное учреждение)</w:t>
            </w:r>
          </w:p>
        </w:tc>
        <w:tc>
          <w:tcPr>
            <w:tcW w:w="2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3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непосредственный  результат (краткое описание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тыс.руб.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</w:tr>
      <w:tr>
        <w:trPr>
          <w:trHeight w:val="94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</w:t>
              <w:br/>
              <w:t>«Сохранение и развитие культурного потенциала Череповецкого муниципального района</w:t>
              <w:br/>
              <w:t>на 2020 – 2025 годы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тдел по делам культуры и молодежи, </w:t>
              <w:br/>
              <w:t>МУК ЧМР «ЦБС»,</w:t>
              <w:br/>
              <w:t>МУК ЧМР «МЦТНК», МУК ЧМР «МЦДК»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иобщенности населения Череповецкого муниципального района к культуре района до 8,09 посещений на 1 жителя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осещений организаций культуры по отношению к уровню 2010 года до 76,2%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 363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 298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865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000,0</w:t>
            </w:r>
          </w:p>
        </w:tc>
      </w:tr>
      <w:tr>
        <w:trPr>
          <w:trHeight w:val="428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00,0</w:t>
            </w:r>
          </w:p>
        </w:tc>
      </w:tr>
      <w:tr>
        <w:trPr>
          <w:trHeight w:val="95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1  «Организация библиотечно-информационного обслуживания населения муниципальными библиотеками района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К ЧМР «ЦБС»</w:t>
              <w:b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величение количества посещений библиотек района на одного жителя в год </w:t>
              <w:br/>
              <w:t xml:space="preserve">до 6,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 733,7</w:t>
            </w:r>
          </w:p>
        </w:tc>
      </w:tr>
      <w:tr>
        <w:trPr>
          <w:trHeight w:val="15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 768,7</w:t>
            </w:r>
          </w:p>
        </w:tc>
      </w:tr>
      <w:tr>
        <w:trPr>
          <w:trHeight w:val="18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865,0</w:t>
            </w:r>
          </w:p>
        </w:tc>
      </w:tr>
      <w:tr>
        <w:trPr>
          <w:trHeight w:val="21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1Обеспечение эффективной деятельности  МУК ЧМР «ЦБС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ЦБС»</w:t>
              <w:b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248,8</w:t>
            </w:r>
          </w:p>
        </w:tc>
      </w:tr>
      <w:tr>
        <w:trPr>
          <w:trHeight w:val="21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248,8</w:t>
            </w:r>
          </w:p>
        </w:tc>
      </w:tr>
      <w:tr>
        <w:trPr>
          <w:trHeight w:val="21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2 Осуществление отдельных полномочий  органов местного самоуправления по 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делам  культуры и молодежи,</w:t>
              <w:br/>
              <w:t>Нелазское сельское поселе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5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3 Организация  и проведение районных  мероприятий, конкурсов и  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делам культуры и молодеж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4 Укрепление материально-технической базы: ремонт  помещ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иобретение мебели, оборуд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ЦБС»</w:t>
              <w:b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95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25,0</w:t>
            </w:r>
          </w:p>
        </w:tc>
      </w:tr>
      <w:tr>
        <w:trPr>
          <w:trHeight w:val="204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5 Комплектование книжных  фонд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ЦБС»</w:t>
              <w:b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0,0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74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2 «Обеспечение сохранности, развитие и популяризация лучших образцов традиционной народной культуры и народного творчества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К ЧМР «МЦТНК»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хвата населения, участвующего в народных праздниках декоративно-прикладного и народного искусства, ярмарках, фестивалях, концертах иных мероприятиях в сфере традиционной народной культуры до 31%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 133,5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 033,5</w:t>
            </w:r>
          </w:p>
        </w:tc>
      </w:tr>
      <w:tr>
        <w:trPr>
          <w:trHeight w:val="11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5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2.1 Субсидия на выполнение муниципального задания МУК ЧМР «МЦТНК»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929,5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829,5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2.2 Субсидия на иные цели </w:t>
              <w:br/>
              <w:t>организация  и проведение мероприятий районного формата в сфере традиционной народно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0</w:t>
            </w:r>
          </w:p>
        </w:tc>
      </w:tr>
      <w:tr>
        <w:trPr>
          <w:trHeight w:val="11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2.3 Субсидия на иные цел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репление материально-технической базы учреждения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 ремонт помещений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иобретение строительных  и прочих материал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ремо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ль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2.4 Услуги по содержанию имущества уч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3 «Проведение творческих мероприятий и методическое обеспечение проектов в сфере народного творчества и культурно-досуговой деятельности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 по делам культуры и молодежи,</w:t>
              <w:br/>
              <w:t>МУК ЧМР «МЦДК»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районного формата в количестве 32 едини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 495,8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 495,8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000,0</w:t>
            </w:r>
          </w:p>
        </w:tc>
      </w:tr>
      <w:tr>
        <w:trPr>
          <w:trHeight w:val="24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00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3.1 Субсидия на выполнение муниципального задания МУК ЧМР «МЦДК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ДК»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 035.8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 035,8</w:t>
            </w:r>
          </w:p>
        </w:tc>
      </w:tr>
      <w:tr>
        <w:trPr>
          <w:trHeight w:val="13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000,0</w:t>
            </w:r>
          </w:p>
        </w:tc>
      </w:tr>
      <w:tr>
        <w:trPr>
          <w:trHeight w:val="111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0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3.2 Субсидия МУК ЧМР «МЦДК» на иные цели: организация  и проведение мероприятий районного формата, направленных на сохранение и развитие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ДК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3.3 Расходы на содержание имущества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ДК»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.3.4 Субсидия на иные цели:</w:t>
              <w:br/>
              <w:t xml:space="preserve">укрепление материально-технической базы учреждения: услуги по содержанию имущества: </w:t>
              <w:br/>
              <w:t xml:space="preserve">- ремонт помещений  здания; </w:t>
              <w:br/>
              <w:t>- приобретение мебели, оборудования;</w:t>
            </w:r>
          </w:p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ка и монтаж вывески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ДК»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5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5,0</w:t>
            </w:r>
          </w:p>
        </w:tc>
      </w:tr>
      <w:tr>
        <w:trPr>
          <w:trHeight w:val="168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12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3.5 Организация  и проведение мероприятий, конкурсов,  проектов, направленных на развитие  народного художественного творчества и культурно-досуговой деятельности, формирования единого культурного пространств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делам культуры и молодежи</w:t>
              <w:b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0</w:t>
            </w:r>
          </w:p>
        </w:tc>
      </w:tr>
      <w:tr>
        <w:trPr>
          <w:trHeight w:val="144" w:hRule="atLeast"/>
        </w:trPr>
        <w:tc>
          <w:tcPr>
            <w:tcW w:w="15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</w:t>
              <w:br/>
              <w:t>«Сохранение и развитие культурного потенциала Череповецкого муниципального района</w:t>
              <w:br/>
              <w:t>на 2020 – 2025 годы»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footnoteReference w:id="11"/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тдел по делам культуры и молодежи, </w:t>
              <w:br/>
              <w:t>МУК ЧМР «ЦБС»,</w:t>
              <w:br/>
              <w:t>МУК ЧМР «МЦТНК», МУК ЧМР «МЦДК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иобщенности населения Череповецкого муниципального района к культуре района до 7,36 посещений на 1 жителя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осещений организаций культуры по отношению к уровню 2010 года до 78,1%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 321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 816,7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936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8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70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2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1 «Организация библиотечно-информационного обслуживания населения муниципальными библиотеками района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К ЧМР «ЦБС»</w:t>
              <w:b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оличества посещений библиотек района на одного жителя в год до 7,3 посещ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 499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 786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712,5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1 Обеспечение эффективной деятельности МУК ЧМР «ЦБС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ЦБС»</w:t>
              <w:b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706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706,5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1.2 Укрепление материально-технической баз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содержанию имуществ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помещ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иобретение мебели, оборудования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ЦБС»</w:t>
              <w:b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52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72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3 Комплектование книжных фондов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ЦБС»</w:t>
              <w:b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2 «Обеспечение сохранности, развитие и популяризация лучших образцов традиционной народной культуры и народного творчества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К ЧМР «МЦТНК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величение охвата населения, участвующего в народных праздниках декоративно-прикладного и народного искусства, ярмарках, фестивалях, концертах иных мероприятиях в сфере традиционной народной культуры до 32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 447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 327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2.1 Субсидия на выполнение муниципального задания МУК ЧМР «МЦТНК»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 207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.2.2  субсидия на иные цели </w:t>
              <w:br/>
              <w:t>организация  и проведение мероприятий в сфере традиционной народной культур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2.3 Субсидия на иные цел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атериально-технической базы учрежд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уги по содержанию имуществ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 ремонт помещений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иобретение строительных  и прочих материал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ремон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3 «Проведение творческих мероприятий и методическое обеспечение проектов в сфере народного творчества и культурно-досуговой деятельности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 по делам культуры и молодежи,</w:t>
              <w:br/>
              <w:t>МУК ЧМР «МЦДК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дение мероприятий районного формата в количестве 32 единиц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 375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703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3,6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8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70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00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3.1 Субсидия на выполнение муниципального задания МУК ЧМР «МЦДК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ДК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462,9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462,9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00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0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3.2 Субсидия МУК ЧМР «МЦДК» на иные цели: организация  и проведение мероприятий районного формата, направленных на сохранение и развитие культуры и искусств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ДК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6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3 Субсидия на иные цели:</w:t>
              <w:br/>
              <w:t xml:space="preserve">укрепление материально-технической базы учреждения: услуги по содержанию имущества: </w:t>
              <w:br/>
              <w:t xml:space="preserve">- ремонт кровли  здания; </w:t>
            </w:r>
          </w:p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ПСД</w:t>
            </w:r>
          </w:p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тение оборудования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ДК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531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9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6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0,0</w:t>
            </w:r>
          </w:p>
        </w:tc>
      </w:tr>
      <w:tr>
        <w:trPr>
          <w:trHeight w:val="1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3.4 Организация и проведение мероприятий, конкурсов,  проектов, направленных на развитие  народного художественного творчества и культурно-досуговой деятельности, формирования единого культурного пространст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делам культуры и молодеж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0</w:t>
            </w:r>
          </w:p>
        </w:tc>
      </w:tr>
      <w:tr>
        <w:trPr/>
        <w:tc>
          <w:tcPr>
            <w:tcW w:w="15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ая программа</w:t>
              <w:br/>
              <w:t>«Сохранение и развитие культурного потенциала Череповецкого муниципального района на 2020 – 2025 годы»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footnoteReference w:id="12"/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делам культуры и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footnoteReference w:id="13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  <w:br/>
              <w:t>МУК ЧМР «ЦБС»,</w:t>
              <w:br/>
              <w:t>МУК ЧМР «МЦТНК», МУК ЧМР «МЦДК»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иобщенности населения Череповецкого муниципального района к культуре района до 8,54 посещений на 1 жител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посещений организаций культуры по отношению к уровню 2010 года до 84,5%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 537,8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 874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91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000,0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799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мероприятие 1 «Организация библиотечно-информационного обслуживания населения муниципальными библиотеками района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ЦБС»</w:t>
              <w:br/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посещений библиотек района на одного жителя в год до 6,85 посещ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 966,7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 929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87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,0</w:t>
            </w:r>
          </w:p>
        </w:tc>
      </w:tr>
      <w:tr>
        <w:trPr>
          <w:trHeight w:val="4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1 Обеспечение эффективной деятельности  МУК ЧМР «ЦБС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ЦБС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524,8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1.2 Укрепление материально-технической баз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содержанию имуществ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 помещений, приобретение мебели, оборудования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ЦБС»</w:t>
              <w:br/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41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6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72,5</w:t>
            </w:r>
          </w:p>
        </w:tc>
      </w:tr>
      <w:tr>
        <w:trPr>
          <w:trHeight w:val="25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3 Комплектование книжных  фондов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ЦБС»</w:t>
              <w:br/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8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7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мероприятие 2 «Обеспечение сохранности, развитие и популяризация лучших образцов традиционной народной культуры и народного творчества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ТНК»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хвата населения, участвующего в народных праздниках декоративно-прикладного и народного искусства, ярмарках, фестивалях, концертах иных мероприятиях в сфере традиционной народной культуры до 32%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984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764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45,2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2.1 Субсидия на выполнение муниципального задания МУК ЧМР «МЦТНК»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69,4</w:t>
            </w:r>
          </w:p>
        </w:tc>
      </w:tr>
      <w:tr>
        <w:trPr>
          <w:trHeight w:val="5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2.2 Субсидия на иные цели </w:t>
              <w:br/>
              <w:t>организация  и проведение мероприятий в сфере традиционной народной культур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2.3 Субсидия на иные цели: укрепление материально-технической базы учрежд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уги по содержанию имуществ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ремонт помещений, приобретение строительных  и прочих материалов для ремон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,0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мероприятие 3 «Проведение творческих мероприятий и методическое обеспечение проектов в сфере народного творчества и культурно-досуговой деятельности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делам  культуры и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footnoteReference w:id="14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  <w:br/>
              <w:t>МУК ЧМР «МЦДК»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районного формата в количестве 32 единиц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 911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431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000,0</w:t>
            </w:r>
          </w:p>
        </w:tc>
      </w:tr>
      <w:tr>
        <w:trPr>
          <w:trHeight w:val="47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577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3.1 Субсидия на выполнение муниципального задания МУК ЧМР «МЦДК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ДК»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994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514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8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3.2 Субсидия МУК ЧМР «МЦДК» на иные цели: организация  и проведение мероприятий районного формата, направленных на сохранение и развитие культуры и искусст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ДК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,0</w:t>
            </w:r>
          </w:p>
        </w:tc>
      </w:tr>
      <w:tr>
        <w:trPr>
          <w:trHeight w:val="28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3 Субсидия на иные цели:</w:t>
              <w:br/>
              <w:t>укрепление материально-технической базы учреждения: услуги по содержанию имущества:</w:t>
              <w:br/>
              <w:t xml:space="preserve">- ремонт кровли  здания; </w:t>
            </w:r>
          </w:p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ПСД;</w:t>
            </w:r>
          </w:p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тение оборудования.</w:t>
            </w:r>
          </w:p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ДК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3.4 Организация  и проведение мероприятий, конкурсов,  проектов, направленных на развитие  народного художественного творчества и культурно-досуговой деятельности, формирования единого культурного пространст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делам культуры и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footnoteReference w:id="15"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4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ероприятие 4 «Реализация регионального проекта «Творческие люди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делам культуры и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footnoteReference w:id="16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МУК ЧМР «ЦБС»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иобщенности населения Череповецкого муниципального района к культуре района до 8,54 посещений на 1 ж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4.1 Государственная поддержка лучших сельских учреждений культуры и лучших работников сельских учреждений культур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ЦБС»</w:t>
              <w:b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</w:tr>
      <w:tr>
        <w:trPr>
          <w:trHeight w:val="8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мероприятие 5 «Дополнительное образование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ДО «СДШИ»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ДО «ЧРДШИ»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доли детей в возрасте от 5 до 18 лет, охваченных дополнительным образованием до 8,3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571,0</w:t>
            </w:r>
          </w:p>
        </w:tc>
      </w:tr>
      <w:tr>
        <w:trPr>
          <w:trHeight w:val="7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748,8</w:t>
            </w:r>
          </w:p>
        </w:tc>
      </w:tr>
      <w:tr>
        <w:trPr>
          <w:trHeight w:val="7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5.1 Безвозмездные перечисления текущего характера государственным (муниципальным) бюджетным и автономным учреждениям (Субсидия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ДО «СДШИ»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ДО «ЧРДШИ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748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5.2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иные цел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ДО «СДШИ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5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17"/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ая программа</w:t>
              <w:br/>
              <w:t>«Сохранение и развитие культурного потенциала Череповецкого муниципального района на 2020 – 2025 годы»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footnoteReference w:id="18"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культуре спорту и делам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footnoteReference w:id="19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  <w:br/>
              <w:t>МУК ЧМР «ЦБС»,</w:t>
              <w:br/>
              <w:t>МУК ЧМР «МЦТНК», МУК ЧМР «МЦДК»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иобщенности населения Череповецкого муниципального района к культуре района до 8,54 посещений на 1 жител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посещений организаций культуры по отношению к уровню 2010 года до 84,5%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 461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 696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714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96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00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мероприятие 1 «Организация библиотечно-информационного обслуживания населения муниципальными библиотеками района»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ЦБС»</w:t>
              <w:br/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посещений библиотек района на одного жителя в год до 6,85 посещ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 989,9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277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712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1 Обеспечение эффективной деятельности  МУК ЧМР «ЦБС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ЦБС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718,8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1.2 Укрепление материально-технической баз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содержанию имуществ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 помещений, приобретение мебели, оборуд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ЦБС»</w:t>
              <w:br/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93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6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72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3 Комплектование книжных  фонд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ЦБС»</w:t>
              <w:br/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5 Осуществление отдельных полномочий органов местного самоуправления Череповецкого муниципального района в сфере библиотечного обслужи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культуре, спорту и делам молодежи</w:t>
              <w:b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мероприятие 2 «Обеспечение сохранности, развитие и популяризация лучших образцов традиционной народной культуры и народного творчества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хвата населения, участвующего в народных праздниках декоративно-прикладного и народного искусства, ярмарках, фестивалях, концертах иных мероприятиях в сфере традиционной народной культуры до 32%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720,6</w:t>
            </w:r>
          </w:p>
        </w:tc>
      </w:tr>
      <w:tr>
        <w:trPr>
          <w:trHeight w:val="654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720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2.1 Субсидия на выполнение муниципального задания МУК ЧМР «МЦТНК»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34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2.2 Субсидия на иные цели: организация  и проведение мероприятий в сфере традиционной народной культур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3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2.3 Субсидия на иные цели: укрепление материально-технической базы учрежд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уги по содержанию имуществ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ремонт помещений, приобретение строительных  и прочих материалов для ремон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3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мероприятие 3 «Проведение творческих мероприятий и методическое обеспечение проектов в сфере народного творчества и культурно-досуговой деятельности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культуре, спорту и делам молодежи,</w:t>
              <w:br/>
              <w:br/>
              <w:t>МУК ЧМР «МЦДК»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районного формата в количестве 32 единиц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 061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061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96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00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3.1 Субсидия на выполнение муниципального задания МУК ЧМР «МЦДК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ДК»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971,9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971,9</w:t>
            </w:r>
          </w:p>
        </w:tc>
      </w:tr>
      <w:tr>
        <w:trPr>
          <w:trHeight w:val="96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3.2 Субсидия МУК ЧМР «МЦДК» на иные цели: организация  и проведение мероприятий районного формата, направленных на сохранение и развитие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ДК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3 Субсидия на иные цели:</w:t>
              <w:br/>
              <w:t>укрепление материально-технической базы учреждения: услуги по содержанию имущества:</w:t>
              <w:br/>
              <w:t xml:space="preserve">- ремонт кровли  здания; </w:t>
            </w:r>
          </w:p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ПСД;</w:t>
            </w:r>
          </w:p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тение оборудования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ДК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3.4 Организация  и проведение мероприятий, конкурсов,  проектов, направленных на развитие  народного художественного творчества и культурно-досуговой деятельности, формирования единого культурного простран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культуре, спорту и делам молодеж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ероприятие 4 «Реализация регионального проекта «Творческие люди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ДК»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иобщенности населения Череповецкого муниципального района к культуре района до 8,54 посещений на 1 ж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4.1 Государственная поддержка лучших сельских учреждений культуры и лучших работников сельских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ДК»</w:t>
              <w:b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мероприятие 5 «Дополнительное образование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ДО «СДШИ»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ДО «ЧР ДШИ»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доли детей в возрасте от 5 до 18 лет, охваченных дополнительным образованием до 8,3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837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837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6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5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5.1 Безвозмездные перечисления текущего характера государственным (муниципальным) бюджетным и автономным учреждениям (Субсидия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ДО «СДШИ»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ДО «ЧР ДШИ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837,4</w:t>
            </w:r>
          </w:p>
        </w:tc>
      </w:tr>
      <w:tr>
        <w:trPr>
          <w:trHeight w:val="16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мероприятие 6 «Поощрение по результатам районного конкурса «Лучшее учреждение культуры Череповецкого муниципального район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ДК», МУУК ЧМР «ЦБС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,0</w:t>
            </w:r>
          </w:p>
        </w:tc>
      </w:tr>
      <w:tr>
        <w:trPr>
          <w:trHeight w:val="16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мероприятие 7 «Поощрение по результатам районного конкурса «Лучшее учреждение дополнительного образования Череповецкого муниципального район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ДО «СДШИ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</w:tr>
      <w:tr>
        <w:trPr>
          <w:trHeight w:val="317" w:hRule="atLeast"/>
        </w:trPr>
        <w:tc>
          <w:tcPr>
            <w:tcW w:w="15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</w:p>
        </w:tc>
      </w:tr>
      <w:tr>
        <w:trPr>
          <w:trHeight w:val="317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ая программа</w:t>
              <w:br/>
              <w:t>«Сохранение и развитие культурного потенциала Череповецкого муниципального района на 2020 – 2026 годы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дел культуры, </w:t>
              <w:br/>
              <w:t>МУК ЧМР «ЦБС»,</w:t>
              <w:br/>
              <w:t>МУК ЧМР «МЦТНК», МУК ЧМР «МЦДК»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иобщенности населения Череповецкого муниципального района к культуре района до 8,91 посещений на 1 жител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посещений организаций культуры по отношению к уровню 2010 года до 84,6%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 642,1</w:t>
            </w:r>
          </w:p>
        </w:tc>
      </w:tr>
      <w:tr>
        <w:trPr>
          <w:trHeight w:val="538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 576,3</w:t>
            </w:r>
          </w:p>
        </w:tc>
      </w:tr>
      <w:tr>
        <w:trPr>
          <w:trHeight w:val="54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965,8</w:t>
            </w:r>
          </w:p>
        </w:tc>
      </w:tr>
      <w:tr>
        <w:trPr>
          <w:trHeight w:val="61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948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000,0</w:t>
            </w:r>
          </w:p>
        </w:tc>
      </w:tr>
      <w:tr>
        <w:trPr>
          <w:trHeight w:val="116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мероприятие 1 «Организация библиотечно-информационного обслуживания населения муниципальными библиотеками района»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ЦБС»</w:t>
              <w:br/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посещений библиотек района на одного жителя в год до 7,2 посещ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 625,7</w:t>
            </w:r>
          </w:p>
        </w:tc>
      </w:tr>
      <w:tr>
        <w:trPr>
          <w:trHeight w:val="631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913,2</w:t>
            </w:r>
          </w:p>
        </w:tc>
      </w:tr>
      <w:tr>
        <w:trPr>
          <w:trHeight w:val="39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712,5</w:t>
            </w:r>
          </w:p>
        </w:tc>
      </w:tr>
      <w:tr>
        <w:trPr>
          <w:trHeight w:val="592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78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6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1 Обеспечение эффективной деятельности  МУК ЧМР «ЦБС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ЦБС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291,9</w:t>
            </w:r>
          </w:p>
        </w:tc>
      </w:tr>
      <w:tr>
        <w:trPr>
          <w:trHeight w:val="317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1.2 Укрепление материально-технической баз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содержанию имуществ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 помещений, приобретение мебели, оборуд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ЦБС»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35,1</w:t>
            </w:r>
          </w:p>
        </w:tc>
      </w:tr>
      <w:tr>
        <w:trPr>
          <w:trHeight w:val="168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6</w:t>
            </w:r>
          </w:p>
        </w:tc>
      </w:tr>
      <w:tr>
        <w:trPr>
          <w:trHeight w:val="581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72,5</w:t>
            </w:r>
          </w:p>
        </w:tc>
      </w:tr>
      <w:tr>
        <w:trPr>
          <w:trHeight w:val="308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3 Комплектование книжных  фонд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ЦБС»</w:t>
              <w:br/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,0</w:t>
            </w:r>
          </w:p>
        </w:tc>
      </w:tr>
      <w:tr>
        <w:trPr>
          <w:trHeight w:val="28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</w:tr>
      <w:tr>
        <w:trPr>
          <w:trHeight w:val="22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0</w:t>
            </w:r>
          </w:p>
        </w:tc>
      </w:tr>
      <w:tr>
        <w:trPr>
          <w:trHeight w:val="704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6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5 Осуществление отдельных полномочий органов местного самоуправления Череповецкого муниципального района в сфере библиотечного обслужи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культуры</w:t>
              <w:b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мероприятие 2 «Обеспечение сохранности, развитие и популяризация лучших образцов традиционной народной культуры и народного творчества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хвата населения, участвующего в народных праздниках декоративно-прикладного и народного искусства, ярмарках, фестивалях, концертах иных мероприятиях в сфере традиционной народной культуры до 33%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295,4</w:t>
            </w:r>
          </w:p>
        </w:tc>
      </w:tr>
      <w:tr>
        <w:trPr>
          <w:trHeight w:val="168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046,2</w:t>
            </w:r>
          </w:p>
        </w:tc>
      </w:tr>
      <w:tr>
        <w:trPr>
          <w:trHeight w:val="168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249,2</w:t>
            </w:r>
          </w:p>
        </w:tc>
      </w:tr>
      <w:tr>
        <w:trPr>
          <w:trHeight w:val="100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2.1 Субсидия на выполнение муниципального задания МУК ЧМР «МЦТНК»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905,3</w:t>
            </w:r>
          </w:p>
        </w:tc>
      </w:tr>
      <w:tr>
        <w:trPr>
          <w:trHeight w:val="16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2.2 Субсидия на иные цели: организация  и проведение мероприятий в сфере традиционной народной культур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</w:tr>
      <w:tr>
        <w:trPr>
          <w:trHeight w:val="137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2.3 Субсидия на иные цели: укрепление материально-технической базы учрежд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уги по содержанию имуществ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ремонт помещений, приобретение строительных  и прочих материалов для ремон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60,1</w:t>
            </w:r>
          </w:p>
        </w:tc>
      </w:tr>
      <w:tr>
        <w:trPr>
          <w:trHeight w:val="22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,9</w:t>
            </w:r>
          </w:p>
        </w:tc>
      </w:tr>
      <w:tr>
        <w:trPr>
          <w:trHeight w:val="168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49,2</w:t>
            </w:r>
          </w:p>
        </w:tc>
      </w:tr>
      <w:tr>
        <w:trPr>
          <w:trHeight w:val="742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мероприятие 3 «Проведение творческих мероприятий и методическое обеспечение проектов в сфере народного творчества и культурно-досуговой деятельности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культуры,</w:t>
              <w:br/>
              <w:br/>
              <w:t>МУК ЧМР «МЦДК»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районного формата в количестве 33 единиц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318,5</w:t>
            </w:r>
          </w:p>
        </w:tc>
      </w:tr>
      <w:tr>
        <w:trPr>
          <w:trHeight w:val="168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318,5</w:t>
            </w:r>
          </w:p>
        </w:tc>
      </w:tr>
      <w:tr>
        <w:trPr>
          <w:trHeight w:val="168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43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78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000,0</w:t>
            </w:r>
          </w:p>
        </w:tc>
      </w:tr>
      <w:tr>
        <w:trPr>
          <w:trHeight w:val="378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3.1 Субсидия на выполнение муниципального задания МУК ЧМР «МЦДК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ДК»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567,5</w:t>
            </w:r>
          </w:p>
        </w:tc>
      </w:tr>
      <w:tr>
        <w:trPr>
          <w:trHeight w:val="28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567,5</w:t>
            </w:r>
          </w:p>
        </w:tc>
      </w:tr>
      <w:tr>
        <w:trPr>
          <w:trHeight w:val="79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,0</w:t>
            </w:r>
          </w:p>
        </w:tc>
      </w:tr>
      <w:tr>
        <w:trPr>
          <w:trHeight w:val="16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3.2 Субсидия МУК ЧМР «МЦДК» на иные цели: организация  и проведение мероприятий районного формата, направленных на сохранение и развитие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ДК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3 Субсидия на иные цели:</w:t>
              <w:br/>
              <w:t>укрепление материально-технической базы учреждения: услуги по содержанию имущества:</w:t>
              <w:br/>
              <w:t xml:space="preserve">- ремонт кровли  здания; </w:t>
            </w:r>
          </w:p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ПСД;</w:t>
            </w:r>
          </w:p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тение оборудования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ДК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0</w:t>
            </w:r>
          </w:p>
        </w:tc>
      </w:tr>
      <w:tr>
        <w:trPr>
          <w:trHeight w:val="16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3.4 Организация  и проведение мероприятий, конкурсов,  проектов, направленных на развитие  народного художественного творчества и культурно-досуговой деятельности, формирования единого культурного простран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культуры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0</w:t>
            </w:r>
          </w:p>
        </w:tc>
      </w:tr>
      <w:tr>
        <w:trPr>
          <w:trHeight w:val="282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ероприятие 4 «Реализация регионального проекта «Творческие люди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ЦБС»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иобщенности населения Череповецкого муниципального района к культуре района до 8,91 посещений на 1 ж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,1</w:t>
            </w:r>
          </w:p>
        </w:tc>
      </w:tr>
      <w:tr>
        <w:trPr>
          <w:trHeight w:val="65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1</w:t>
            </w:r>
          </w:p>
        </w:tc>
      </w:tr>
      <w:tr>
        <w:trPr>
          <w:trHeight w:val="56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206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4.1 Государственная поддержка лучших сельских учреждений культуры и лучших работников сельских учреждений культур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ЦБС»</w:t>
              <w:br/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</w:tr>
      <w:tr>
        <w:trPr>
          <w:trHeight w:val="57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43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мероприятие 5 «Дополнительное образование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ДО «СДШИ»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ДО «ЧР ДШИ»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доли детей в возрасте от 5 до 18 лет, охваченных дополнительным образованием до 8,4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 698,4</w:t>
            </w:r>
          </w:p>
        </w:tc>
      </w:tr>
      <w:tr>
        <w:trPr>
          <w:trHeight w:val="458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 698,4</w:t>
            </w:r>
          </w:p>
        </w:tc>
      </w:tr>
      <w:tr>
        <w:trPr>
          <w:trHeight w:val="60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831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16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5.1 Безвозмездные перечисления текущего характера государственным (муниципальным) бюджетным и автономным учреждениям (Субсидия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ДО «СДШИ»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ДО «ЧР ДШИ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 698,4</w:t>
            </w:r>
          </w:p>
        </w:tc>
      </w:tr>
      <w:tr>
        <w:trPr>
          <w:trHeight w:val="16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мероприятие 6 «Поощрение по результатам районного конкурса «Лучшее учреждение культуры Череповецкого муниципального район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культуры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ощрение лучши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,0</w:t>
            </w:r>
          </w:p>
        </w:tc>
      </w:tr>
      <w:tr>
        <w:trPr>
          <w:trHeight w:val="16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мероприятие 7 «Поощрение по результатам районного конкурса «Лучшее учреждение дополнительного образования Череповецкого муниципального район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культуры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ощрение лучши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7 </w:t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реализуемые по направлениям муниципальной программы в рамках текущей деятельности и не требующие дополнительного финансирования</w:t>
      </w:r>
    </w:p>
    <w:tbl>
      <w:tblPr>
        <w:tblW w:w="147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5"/>
      </w:tblGrid>
      <w:tr>
        <w:trPr>
          <w:trHeight w:val="322" w:hRule="atLeast"/>
        </w:trPr>
        <w:tc>
          <w:tcPr>
            <w:tcW w:w="14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</w:tr>
      <w:tr>
        <w:trPr>
          <w:trHeight w:val="385" w:hRule="atLeast"/>
        </w:trPr>
        <w:tc>
          <w:tcPr>
            <w:tcW w:w="14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3.5 </w:t>
              <w:br/>
              <w:t>организация  и проведение мероприятий, конкурсов,  проектов, направленных на развитие  народного художественного</w:t>
              <w:br/>
              <w:t>творчества и культурно-досуговой деятельности, формирования единого культурного пространства</w:t>
            </w:r>
          </w:p>
        </w:tc>
      </w:tr>
      <w:tr>
        <w:trPr>
          <w:trHeight w:val="443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иторинги текущей ситуации по направлению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информационной  и статистической отчетности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ционное обеспечение деятельности учреждений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и публикация материалов по направлению в районных СМИ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и наполнение соответствующего раздела на официальном сайте района  в информационно-телекоммуникационной сети «Интернет»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иторинг исполнения решений Градостроительного совета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и исполнение нормативных актов, по направлению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ультационно-информационная и образовательная деятельность: организация информационных совещаний, семинаров; обучающих мероприятий; консультационные услуги; размещение информации в части требования соблюдения законодательства, норм, правил на официальном сайте района в информационно-телекоммуникационной сети «Интернет».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йствие учреждениям культуры  в обмене опытом, как в рамках района, так и на региональном уровне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sectPr>
      <w:footnotePr>
        <w:numFmt w:val="decimal"/>
        <w:numRestart w:val="eachPage"/>
      </w:footnotePr>
      <w:type w:val="continuous"/>
      <w:pgSz w:orient="landscape" w:w="16838" w:h="11906"/>
      <w:pgMar w:left="1134" w:right="1134" w:gutter="0" w:header="709" w:top="765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С 2023 года учет внебюджетных средств в </w:t>
      </w:r>
      <w:r>
        <w:rPr>
          <w:rFonts w:cs="Times New Roman" w:ascii="Times New Roman" w:hAnsi="Times New Roman"/>
          <w:bCs/>
        </w:rPr>
        <w:t>Муниципальной программе «Сохранение и развитие культурного потенциала Череповецкого муниципального района на 2020 – 2026 годы» не ведется</w:t>
      </w:r>
    </w:p>
    <w:p>
      <w:pPr>
        <w:pStyle w:val="Footnot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</w:footnote>
  <w:footnote w:id="3"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С 2023 года учет внебюджетных средств в </w:t>
      </w:r>
      <w:r>
        <w:rPr>
          <w:rFonts w:cs="Times New Roman" w:ascii="Times New Roman" w:hAnsi="Times New Roman"/>
          <w:bCs/>
        </w:rPr>
        <w:t>Муниципальной программе «Сохранение и развитие культурного потенциала Череповецкого муниципального района на 2020 – 2026 годы» не ведется</w:t>
      </w:r>
    </w:p>
    <w:p>
      <w:pPr>
        <w:pStyle w:val="Footnot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;</w:t>
      </w:r>
    </w:p>
    <w:p>
      <w:pPr>
        <w:pStyle w:val="Footnote"/>
        <w:rPr/>
      </w:pPr>
      <w:r>
        <w:rPr/>
        <w:t>С 15.12.2023 года переименован в отдел культуры администрации Череповецкого муниципального района</w:t>
      </w:r>
    </w:p>
  </w:footnote>
  <w:footnote w:id="5"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 2023 года учет внебюджетных средств в </w:t>
      </w:r>
      <w:r>
        <w:rPr>
          <w:bCs/>
        </w:rPr>
        <w:t>Муниципальной программе «Сохранение и развитие культурного потенциала Череповецкого муниципального района на 2020 – 2026 годы» не ведется</w:t>
      </w:r>
    </w:p>
    <w:p>
      <w:pPr>
        <w:pStyle w:val="Footnote"/>
        <w:rPr>
          <w:bCs/>
        </w:rPr>
      </w:pPr>
      <w:r>
        <w:rPr>
          <w:bCs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 </w:t>
      </w:r>
      <w:r>
        <w:rPr>
          <w:lang w:val="ru-RU"/>
        </w:rPr>
        <w:t xml:space="preserve">С 01.01.2024 поменяла название на </w:t>
      </w:r>
      <w:r>
        <w:rPr>
          <w:rFonts w:eastAsia="Times New Roman"/>
          <w:bCs/>
          <w:lang w:eastAsia="ru-RU"/>
        </w:rPr>
        <w:t>Муниципальная программа</w:t>
      </w:r>
      <w:r>
        <w:rPr>
          <w:rFonts w:eastAsia="Times New Roman"/>
          <w:bCs/>
          <w:lang w:val="ru-RU" w:eastAsia="ru-RU"/>
        </w:rPr>
        <w:t xml:space="preserve"> </w:t>
      </w:r>
      <w:r>
        <w:rPr>
          <w:rFonts w:eastAsia="Times New Roman"/>
          <w:bCs/>
          <w:lang w:eastAsia="ru-RU"/>
        </w:rPr>
        <w:t>«Сохранение и развитие культурного потенциала Череповецкого муниципального района</w:t>
      </w:r>
      <w:r>
        <w:rPr>
          <w:rFonts w:eastAsia="Times New Roman"/>
          <w:bCs/>
          <w:lang w:val="ru-RU" w:eastAsia="ru-RU"/>
        </w:rPr>
        <w:t xml:space="preserve"> </w:t>
      </w:r>
      <w:r>
        <w:rPr>
          <w:rFonts w:eastAsia="Times New Roman"/>
          <w:bCs/>
          <w:lang w:eastAsia="ru-RU"/>
        </w:rPr>
        <w:t>на 2020 – 202</w:t>
      </w:r>
      <w:r>
        <w:rPr>
          <w:rFonts w:eastAsia="Times New Roman"/>
          <w:bCs/>
          <w:lang w:val="ru-RU" w:eastAsia="ru-RU"/>
        </w:rPr>
        <w:t>6</w:t>
      </w:r>
      <w:r>
        <w:rPr>
          <w:rFonts w:eastAsia="Times New Roman"/>
          <w:bCs/>
          <w:lang w:eastAsia="ru-RU"/>
        </w:rPr>
        <w:t xml:space="preserve"> годы»</w:t>
      </w:r>
      <w:r>
        <w:rPr>
          <w:rStyle w:val="FootnoteCharacters"/>
          <w:rFonts w:eastAsia="Times New Roman"/>
          <w:bCs/>
          <w:lang w:eastAsia="ru-RU"/>
        </w:rPr>
        <w:t>?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;</w:t>
      </w:r>
    </w:p>
    <w:p>
      <w:pPr>
        <w:pStyle w:val="Footnote"/>
        <w:rPr/>
      </w:pPr>
      <w:r>
        <w:rPr/>
        <w:t>С 15.12.2023 переименован в отдел культуры администрации Череповецкого муниципального района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  <w:p>
      <w:pPr>
        <w:pStyle w:val="Footnote"/>
        <w:rPr/>
      </w:pPr>
      <w:r>
        <w:rPr/>
        <w:t>С 15.12.2023 года переименован в отдел культуры администрации Череповецкого муниципального района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;</w:t>
      </w:r>
    </w:p>
    <w:p>
      <w:pPr>
        <w:pStyle w:val="Footnote"/>
        <w:rPr/>
      </w:pPr>
      <w:r>
        <w:rPr/>
        <w:t>С 15.12.2023 года переименован в отдел культуры администрации Череповецкого муниципального района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;</w:t>
      </w:r>
    </w:p>
    <w:p>
      <w:pPr>
        <w:pStyle w:val="Footnote"/>
        <w:rPr/>
      </w:pPr>
      <w:r>
        <w:rPr/>
        <w:t>С 15.12.2023 года переименован в отдел культуры администрации Череповецкого муниципального района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С 01.01.2024 поменяла название на </w:t>
      </w:r>
      <w:r>
        <w:rPr>
          <w:rFonts w:eastAsia="Times New Roman"/>
          <w:bCs/>
          <w:lang w:eastAsia="ru-RU"/>
        </w:rPr>
        <w:t>Муниципальная программа</w:t>
      </w:r>
      <w:r>
        <w:rPr>
          <w:rFonts w:eastAsia="Times New Roman"/>
          <w:bCs/>
          <w:lang w:val="ru-RU" w:eastAsia="ru-RU"/>
        </w:rPr>
        <w:t xml:space="preserve"> </w:t>
      </w:r>
      <w:r>
        <w:rPr>
          <w:rFonts w:eastAsia="Times New Roman"/>
          <w:bCs/>
          <w:lang w:eastAsia="ru-RU"/>
        </w:rPr>
        <w:t>«Сохранение и развитие культурного потенциала Череповецкого муниципального района</w:t>
      </w:r>
      <w:r>
        <w:rPr>
          <w:rFonts w:eastAsia="Times New Roman"/>
          <w:bCs/>
          <w:lang w:val="ru-RU" w:eastAsia="ru-RU"/>
        </w:rPr>
        <w:t xml:space="preserve"> </w:t>
      </w:r>
      <w:r>
        <w:rPr>
          <w:rFonts w:eastAsia="Times New Roman"/>
          <w:bCs/>
          <w:lang w:eastAsia="ru-RU"/>
        </w:rPr>
        <w:t>на 2020 – 202</w:t>
      </w:r>
      <w:r>
        <w:rPr>
          <w:rFonts w:eastAsia="Times New Roman"/>
          <w:bCs/>
          <w:lang w:val="ru-RU" w:eastAsia="ru-RU"/>
        </w:rPr>
        <w:t>6</w:t>
      </w:r>
      <w:r>
        <w:rPr>
          <w:rFonts w:eastAsia="Times New Roman"/>
          <w:bCs/>
          <w:lang w:eastAsia="ru-RU"/>
        </w:rPr>
        <w:t xml:space="preserve"> годы»</w:t>
      </w:r>
      <w:r>
        <w:rPr>
          <w:rStyle w:val="FootnoteCharacters"/>
          <w:rFonts w:eastAsia="Times New Roman"/>
          <w:bCs/>
          <w:lang w:eastAsia="ru-RU"/>
        </w:rPr>
        <w:t>?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С 01.01.2024 поменяла название на </w:t>
      </w:r>
      <w:r>
        <w:rPr>
          <w:rFonts w:eastAsia="Times New Roman"/>
          <w:bCs/>
          <w:lang w:eastAsia="ru-RU"/>
        </w:rPr>
        <w:t>Муниципальная программа</w:t>
      </w:r>
      <w:r>
        <w:rPr>
          <w:rFonts w:eastAsia="Times New Roman"/>
          <w:bCs/>
          <w:lang w:val="ru-RU" w:eastAsia="ru-RU"/>
        </w:rPr>
        <w:t xml:space="preserve"> </w:t>
      </w:r>
      <w:r>
        <w:rPr>
          <w:rFonts w:eastAsia="Times New Roman"/>
          <w:bCs/>
          <w:lang w:eastAsia="ru-RU"/>
        </w:rPr>
        <w:t>«Сохранение и развитие культурного потенциала Череповецкого муниципального района</w:t>
      </w:r>
      <w:r>
        <w:rPr>
          <w:rFonts w:eastAsia="Times New Roman"/>
          <w:bCs/>
          <w:lang w:val="ru-RU" w:eastAsia="ru-RU"/>
        </w:rPr>
        <w:t xml:space="preserve"> </w:t>
      </w:r>
      <w:r>
        <w:rPr>
          <w:rFonts w:eastAsia="Times New Roman"/>
          <w:bCs/>
          <w:lang w:eastAsia="ru-RU"/>
        </w:rPr>
        <w:t>на 2020 – 202</w:t>
      </w:r>
      <w:r>
        <w:rPr>
          <w:rFonts w:eastAsia="Times New Roman"/>
          <w:bCs/>
          <w:lang w:val="ru-RU" w:eastAsia="ru-RU"/>
        </w:rPr>
        <w:t>6</w:t>
      </w:r>
      <w:r>
        <w:rPr>
          <w:rFonts w:eastAsia="Times New Roman"/>
          <w:bCs/>
          <w:lang w:eastAsia="ru-RU"/>
        </w:rPr>
        <w:t xml:space="preserve"> годы»</w:t>
      </w:r>
      <w:r>
        <w:rPr>
          <w:rStyle w:val="FootnoteCharacters"/>
          <w:rFonts w:eastAsia="Times New Roman"/>
          <w:bCs/>
          <w:lang w:eastAsia="ru-RU"/>
        </w:rPr>
        <w:t>?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17"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 2023 года учет внебюджетных средств в </w:t>
      </w:r>
      <w:r>
        <w:rPr>
          <w:bCs/>
        </w:rPr>
        <w:t>Муниципальной программе «Сохранение и развитие культурного потенциала Череповецкого муниципального района на 2020 – 2026 годы» не ведется</w:t>
      </w:r>
    </w:p>
    <w:p>
      <w:pPr>
        <w:pStyle w:val="Footnote"/>
        <w:rPr>
          <w:bCs/>
        </w:rPr>
      </w:pPr>
      <w:r>
        <w:rPr>
          <w:bCs/>
        </w:rPr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 </w:t>
      </w:r>
      <w:r>
        <w:rPr>
          <w:lang w:val="ru-RU"/>
        </w:rPr>
        <w:t xml:space="preserve">01.01.2024 поменяла название на </w:t>
      </w:r>
      <w:r>
        <w:rPr>
          <w:rFonts w:eastAsia="Times New Roman"/>
          <w:bCs/>
          <w:lang w:eastAsia="ru-RU"/>
        </w:rPr>
        <w:t>Муниципальная программа</w:t>
      </w:r>
      <w:r>
        <w:rPr>
          <w:rFonts w:eastAsia="Times New Roman"/>
          <w:bCs/>
          <w:lang w:val="ru-RU" w:eastAsia="ru-RU"/>
        </w:rPr>
        <w:t xml:space="preserve"> </w:t>
      </w:r>
      <w:r>
        <w:rPr>
          <w:rFonts w:eastAsia="Times New Roman"/>
          <w:bCs/>
          <w:lang w:eastAsia="ru-RU"/>
        </w:rPr>
        <w:t>«Сохранение и развитие культурного потенциала Череповецкого муниципального района</w:t>
      </w:r>
      <w:r>
        <w:rPr>
          <w:rFonts w:eastAsia="Times New Roman"/>
          <w:bCs/>
          <w:lang w:val="ru-RU" w:eastAsia="ru-RU"/>
        </w:rPr>
        <w:t xml:space="preserve"> </w:t>
      </w:r>
      <w:r>
        <w:rPr>
          <w:rFonts w:eastAsia="Times New Roman"/>
          <w:bCs/>
          <w:lang w:eastAsia="ru-RU"/>
        </w:rPr>
        <w:t>на 2020 – 202</w:t>
      </w:r>
      <w:r>
        <w:rPr>
          <w:rFonts w:eastAsia="Times New Roman"/>
          <w:bCs/>
          <w:lang w:val="ru-RU" w:eastAsia="ru-RU"/>
        </w:rPr>
        <w:t>6</w:t>
      </w:r>
      <w:r>
        <w:rPr>
          <w:rFonts w:eastAsia="Times New Roman"/>
          <w:bCs/>
          <w:lang w:eastAsia="ru-RU"/>
        </w:rPr>
        <w:t xml:space="preserve"> годы»</w:t>
      </w:r>
      <w:r>
        <w:rPr>
          <w:rStyle w:val="FootnoteCharacters"/>
          <w:rFonts w:eastAsia="Times New Roman"/>
          <w:bCs/>
          <w:lang w:eastAsia="ru-RU"/>
        </w:rPr>
        <w:t>?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15.12.2023 отдел переименован в Отдел культуры администрации Череповецкого муниципального района;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8"/>
      <w:szCs w:val="20"/>
      <w:lang w:val="en-US"/>
    </w:rPr>
  </w:style>
  <w:style w:type="character" w:styleId="WW8Num1z0">
    <w:name w:val="WW8Num1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2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basedOn w:val="Style10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8"/>
      <w:szCs w:val="20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11">
    <w:name w:val="Обычный (веб)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0"/>
    <w:qFormat/>
    <w:rPr/>
  </w:style>
  <w:style w:type="character" w:styleId="Style18">
    <w:name w:val="Нижний колонтитул Знак"/>
    <w:basedOn w:val="Style10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9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Style20">
    <w:name w:val="Основной текст_"/>
    <w:qFormat/>
    <w:rPr>
      <w:rFonts w:ascii="Sylfaen" w:hAnsi="Sylfaen" w:eastAsia="Sylfaen" w:cs="Sylfaen"/>
      <w:spacing w:val="-1"/>
      <w:shd w:fill="FFFFFF" w:val="clear"/>
    </w:rPr>
  </w:style>
  <w:style w:type="character" w:styleId="FontStyle83">
    <w:name w:val="Font Style83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21">
    <w:name w:val="Гипертекстовая ссылка"/>
    <w:qFormat/>
    <w:rPr>
      <w:rFonts w:cs="Times New Roman"/>
      <w:b/>
      <w:bCs/>
      <w:color w:val="008000"/>
    </w:rPr>
  </w:style>
  <w:style w:type="character" w:styleId="FontStyle87">
    <w:name w:val="Font Style87"/>
    <w:qFormat/>
    <w:rPr>
      <w:rFonts w:ascii="Times New Roman" w:hAnsi="Times New Roman" w:cs="Times New Roman"/>
      <w:b/>
      <w:bCs/>
      <w:sz w:val="26"/>
      <w:szCs w:val="26"/>
    </w:rPr>
  </w:style>
  <w:style w:type="character" w:styleId="Style22">
    <w:name w:val="Без интервала Знак"/>
    <w:qFormat/>
    <w:rPr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8"/>
      <w:szCs w:val="28"/>
      <w:shd w:fill="FFFFFF" w:val="clear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2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567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095">
    <w:name w:val="Стиль 12 пт По ширине Первая строка:  095 см Междустр.интервал:..."/>
    <w:basedOn w:val="Normal"/>
    <w:next w:val="Style27"/>
    <w:qFormat/>
    <w:pPr>
      <w:suppressAutoHyphens w:val="true"/>
      <w:spacing w:before="0" w:after="20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9">
    <w:name w:val="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30">
    <w:name w:val="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4" w:before="240" w:after="240"/>
      <w:ind w:left="1320" w:right="1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rFonts w:ascii="Sylfaen" w:hAnsi="Sylfaen" w:eastAsia="Sylfaen" w:cs="Sylfaen"/>
      <w:spacing w:val="-1"/>
      <w:sz w:val="20"/>
      <w:szCs w:val="20"/>
      <w:lang w:val="en-US"/>
    </w:rPr>
  </w:style>
  <w:style w:type="paragraph" w:styleId="Consplustitle1">
    <w:name w:val="consplustit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322"/>
    </w:pPr>
    <w:rPr>
      <w:rFonts w:ascii="Times New Roman" w:hAnsi="Times New Roman" w:eastAsia="Times New Roman" w:cs="Times New Roman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Цитата"/>
    <w:basedOn w:val="Normal"/>
    <w:qFormat/>
    <w:pPr>
      <w:ind w:left="-360" w:right="707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660" w:after="0"/>
      <w:ind w:hanging="2060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lotueva.dv@cherra.ru" TargetMode="External"/><Relationship Id="rId3" Type="http://schemas.openxmlformats.org/officeDocument/2006/relationships/hyperlink" Target="garantf1://3585.0" TargetMode="External"/><Relationship Id="rId4" Type="http://schemas.openxmlformats.org/officeDocument/2006/relationships/hyperlink" Target="http://docs.cntd.ru/document/819085132" TargetMode="External"/><Relationship Id="rId5" Type="http://schemas.openxmlformats.org/officeDocument/2006/relationships/hyperlink" Target="http://docs.cntd.ru/document/420340006" TargetMode="External"/><Relationship Id="rId6" Type="http://schemas.openxmlformats.org/officeDocument/2006/relationships/hyperlink" Target="http://docs.cntd.ru/document/420340006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yperlink" Target="https://vologdastat/" TargetMode="External"/><Relationship Id="rId11" Type="http://schemas.openxmlformats.org/officeDocument/2006/relationships/hyperlink" Target="https://vologdastat/" TargetMode="External"/><Relationship Id="rId12" Type="http://schemas.openxmlformats.org/officeDocument/2006/relationships/hyperlink" Target="https://vologdastat/" TargetMode="External"/><Relationship Id="rId13" Type="http://schemas.openxmlformats.org/officeDocument/2006/relationships/hyperlink" Target="https://vologdastat/" TargetMode="External"/><Relationship Id="rId14" Type="http://schemas.openxmlformats.org/officeDocument/2006/relationships/hyperlink" Target="https://vologdastat/" TargetMode="External"/><Relationship Id="rId15" Type="http://schemas.openxmlformats.org/officeDocument/2006/relationships/hyperlink" Target="https://vologdastat/" TargetMode="Externa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6:08:00Z</dcterms:created>
  <dc:creator>sea</dc:creator>
  <dc:description/>
  <cp:keywords/>
  <dc:language>en-US</dc:language>
  <cp:lastModifiedBy>Делопроизводитель</cp:lastModifiedBy>
  <cp:lastPrinted>2024-02-02T14:39:00Z</cp:lastPrinted>
  <dcterms:modified xsi:type="dcterms:W3CDTF">2024-02-02T11:42:00Z</dcterms:modified>
  <cp:revision>58</cp:revision>
  <dc:subject/>
  <dc:title/>
</cp:coreProperties>
</file>