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5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5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5162,5 тыс. рублей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444701,6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277,8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9 377,0 тыс.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64046,8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69907,6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– 33380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35,2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80408,7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1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– 2017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53,7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00,0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жертв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44,6 тыс.рублей, в т.ч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  <w:t>до 50,55% к концу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увеличение уровня газификации природным газом жилищного фонда в сельской местности с 31,8% в 2020 году до 33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>
                <w:color w:val="000000"/>
              </w:rPr>
              <w:t>увеличение доли населения, обеспеченного питьевой водой, отвечающей санитарным требованиям с 18,7% в 2020 году до 53,1% к концу 2025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5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>с 57,9% в 2020 году до 50,5% к концу 2025 года;</w:t>
      </w:r>
      <w:r>
        <w:rPr>
          <w:rFonts w:eastAsia="Arial Unicode MS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3"/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color w:val="000000"/>
          <w:sz w:val="28"/>
          <w:szCs w:val="28"/>
        </w:rPr>
        <w:t xml:space="preserve"> с 31,8% в 2018 году до 33% к концу 2025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1% к концу 2025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5162,5 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бюджета – 444701,6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71277,8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309 377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66759,7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рублей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– 69907,6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1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2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– 3338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2535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80408,7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0917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6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– 2017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553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0,0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жертвования)</w:t>
      </w:r>
      <w:r>
        <w:rPr>
          <w:rFonts w:cs="Times New Roman" w:ascii="Times New Roman" w:hAnsi="Times New Roman"/>
          <w:sz w:val="28"/>
          <w:szCs w:val="28"/>
        </w:rPr>
        <w:t>– 144,6 тыс.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13,6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992"/>
        <w:gridCol w:w="992"/>
        <w:gridCol w:w="992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6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8,7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01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3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442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993"/>
        <w:gridCol w:w="996"/>
        <w:gridCol w:w="1116"/>
        <w:gridCol w:w="1116"/>
        <w:gridCol w:w="996"/>
        <w:gridCol w:w="1116"/>
      </w:tblGrid>
      <w:tr>
        <w:trPr>
          <w:trHeight w:val="60" w:hRule="atLeast"/>
        </w:trPr>
        <w:tc>
          <w:tcPr>
            <w:tcW w:w="8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8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4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304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304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36:00Z</dcterms:created>
  <dc:creator>Shadrunova</dc:creator>
  <dc:description/>
  <cp:keywords/>
  <dc:language>en-US</dc:language>
  <cp:lastModifiedBy>kab</cp:lastModifiedBy>
  <cp:lastPrinted>2023-07-13T16:40:00Z</cp:lastPrinted>
  <dcterms:modified xsi:type="dcterms:W3CDTF">2023-07-13T13:46:00Z</dcterms:modified>
  <cp:revision>6</cp:revision>
  <dc:subject/>
  <dc:title>ПРАВИТЕЛЬСТВО ВОЛОГОДСКОЙ ОБЛАСТИ</dc:title>
</cp:coreProperties>
</file>