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7" w:leader="none"/>
        </w:tabs>
        <w:jc w:val="both"/>
        <w:rPr>
          <w:spacing w:val="2"/>
          <w:sz w:val="20"/>
          <w:szCs w:val="20"/>
          <w:lang w:val="en-US" w:eastAsia="en-US"/>
        </w:rPr>
      </w:pPr>
      <w:r>
        <w:rPr>
          <w:spacing w:val="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7620</wp:posOffset>
            </wp:positionH>
            <wp:positionV relativeFrom="paragraph">
              <wp:posOffset>-472440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7295515</wp:posOffset>
                </wp:positionH>
                <wp:positionV relativeFrom="page">
                  <wp:posOffset>396875</wp:posOffset>
                </wp:positionV>
                <wp:extent cx="481965" cy="32619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26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8" w:type="dxa"/>
                              <w:jc w:val="left"/>
                              <w:tblInd w:w="9639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5"/>
                              <w:gridCol w:w="57"/>
                              <w:gridCol w:w="1438"/>
                              <w:gridCol w:w="374"/>
                              <w:gridCol w:w="2172"/>
                              <w:gridCol w:w="68"/>
                              <w:gridCol w:w="25"/>
                              <w:gridCol w:w="49"/>
                              <w:gridCol w:w="1047"/>
                              <w:gridCol w:w="4041"/>
                              <w:gridCol w:w="142"/>
                            </w:tblGrid>
                            <w:tr>
                              <w:trPr>
                                <w:trHeight w:val="384" w:hRule="atLeast"/>
                                <w:cantSplit w:val="true"/>
                              </w:trPr>
                              <w:tc>
                                <w:tcPr>
                                  <w:tcW w:w="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9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  <w:cantSplit w:val="true"/>
                              </w:trPr>
                              <w:tc>
                                <w:tcPr>
                                  <w:tcW w:w="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9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  <w:cantSplit w:val="true"/>
                              </w:trPr>
                              <w:tc>
                                <w:tcPr>
                                  <w:tcW w:w="25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gridSpan w:val="5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5" w:type="dxa"/>
                                  <w:tcBorders/>
                                  <w:tcMar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gridSpan w:val="8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gridSpan w:val="5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  <w:cantSplit w:val="true"/>
                              </w:trPr>
                              <w:tc>
                                <w:tcPr>
                                  <w:tcW w:w="25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gridSpan w:val="5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gridSpan w:val="3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256.85pt;mso-wrap-distance-left:0pt;mso-wrap-distance-right:9.05pt;mso-wrap-distance-top:0pt;mso-wrap-distance-bottom:0pt;margin-top:31.25pt;mso-position-vertical-relative:page;margin-left:574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38" w:type="dxa"/>
                        <w:jc w:val="left"/>
                        <w:tblInd w:w="9639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5"/>
                        <w:gridCol w:w="57"/>
                        <w:gridCol w:w="1438"/>
                        <w:gridCol w:w="374"/>
                        <w:gridCol w:w="2172"/>
                        <w:gridCol w:w="68"/>
                        <w:gridCol w:w="25"/>
                        <w:gridCol w:w="49"/>
                        <w:gridCol w:w="1047"/>
                        <w:gridCol w:w="4041"/>
                        <w:gridCol w:w="142"/>
                      </w:tblGrid>
                      <w:tr>
                        <w:trPr>
                          <w:trHeight w:val="384" w:hRule="atLeast"/>
                          <w:cantSplit w:val="true"/>
                        </w:trPr>
                        <w:tc>
                          <w:tcPr>
                            <w:tcW w:w="8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9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  <w:cantSplit w:val="true"/>
                        </w:trPr>
                        <w:tc>
                          <w:tcPr>
                            <w:tcW w:w="8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6" w:type="dxa"/>
                            <w:gridSpan w:val="9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  <w:cantSplit w:val="true"/>
                        </w:trPr>
                        <w:tc>
                          <w:tcPr>
                            <w:tcW w:w="25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230" w:type="dxa"/>
                            <w:gridSpan w:val="5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5" w:type="dxa"/>
                            <w:tcBorders/>
                            <w:tcMar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30" w:type="dxa"/>
                            <w:gridSpan w:val="8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18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9" w:type="dxa"/>
                            <w:gridSpan w:val="5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9" w:type="dxa"/>
                            <w:gridSpan w:val="4"/>
                            <w:tcBorders>
                              <w:lef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  <w:cantSplit w:val="true"/>
                        </w:trPr>
                        <w:tc>
                          <w:tcPr>
                            <w:tcW w:w="25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9" w:type="dxa"/>
                            <w:gridSpan w:val="5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30" w:type="dxa"/>
                            <w:gridSpan w:val="3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.07.2023     </w:t>
        <w:tab/>
        <w:tab/>
        <w:tab/>
        <w:tab/>
        <w:tab/>
        <w:tab/>
        <w:tab/>
        <w:t xml:space="preserve">                             № 306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  <w:br/>
        <w:t xml:space="preserve">«Комплексное развитие систем коммунальной инфраструктуры </w:t>
        <w:br/>
        <w:t xml:space="preserve">и энергосбережения в Череповецком муниципальном районе </w:t>
        <w:br/>
        <w:t>на 2020-2025 годы»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color w:val="3F3F3F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Муниципального Собрания района от 05.07.2023 № 414 </w:t>
        <w:br/>
        <w:t xml:space="preserve">«О внесении изменений в решение Муниципального собрания района  </w:t>
        <w:br/>
        <w:t>от 14.12.2022 № 364 «О бюджете Череповецкого муниципального района на 2023 год и плановый период 2024 и 2025 годов», постановлением администрации района от 09.08.2013 № 2068 «Об утверждении Порядка разработки, реализации и оценки эффективности муниципальных программ район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F3F3F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3F3F3F"/>
          <w:sz w:val="16"/>
          <w:szCs w:val="16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муниципальную программу «Комплексное развитие систем коммунальной инфраструктуры и энергосбережение в Череповецком муниципальном районе на 2020-2025 годы», утвержденную постановлением администрации Череповецкого муниципального района </w:t>
        <w:br/>
        <w:t xml:space="preserve">от 14.10.2019 № 1569, изложив её в новой редакции  согласно приложению </w:t>
        <w:br/>
        <w:t>к настоящему постановлению.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разместить на официальном сайте Череповецкого муниципального района в информационно-телекоммуникационной </w:t>
        <w:br/>
        <w:t>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jc w:val="both"/>
        <w:rPr/>
      </w:pPr>
      <w:r>
        <w:rPr>
          <w:szCs w:val="28"/>
        </w:rPr>
        <w:t>Руководитель администрации района                                                Р.Э. Мас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1">
    <w:name w:val="Обычный (веб)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3:11:00Z</dcterms:created>
  <dc:creator>Делопроизводитель</dc:creator>
  <dc:description/>
  <cp:keywords/>
  <dc:language>en-US</dc:language>
  <cp:lastModifiedBy>Делопроизводитель</cp:lastModifiedBy>
  <cp:lastPrinted>2023-07-17T10:46:00Z</cp:lastPrinted>
  <dcterms:modified xsi:type="dcterms:W3CDTF">2023-07-17T07:46:00Z</dcterms:modified>
  <cp:revision>6</cp:revision>
  <dc:subject/>
  <dc:title/>
</cp:coreProperties>
</file>