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5 год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5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882,2 тыс. рублей –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го бюджета – 87942,2 тыс. рублей, в т.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81760,0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ого бюджета – 8940,0 тыс. рублей,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6109,3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00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500,0 тыс. рубл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7,99 ед.</w:t>
              <w:br/>
              <w:t>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8 % 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>
                <w:color w:val="000000"/>
              </w:rPr>
              <w:t>снижение удельного расхода топливно-энергетических</w:t>
            </w:r>
            <w:r>
              <w:rPr/>
              <w:t xml:space="preserve"> ресурсов на отпуск тепловой энергии котельными района </w:t>
              <w:br/>
              <w:t>с 159,9 кг /Гкал в 2018 году до 159,4 кг/Гкал к концу 2025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5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 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96 882,2 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го бюджета – 87942,2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8176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0,0 тыс. рублей;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ного бюджета – 8940,0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6109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00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500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992"/>
        <w:gridCol w:w="992"/>
        <w:gridCol w:w="1134"/>
        <w:gridCol w:w="992"/>
        <w:gridCol w:w="8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руб), годы</w:t>
            </w:r>
          </w:p>
        </w:tc>
      </w:tr>
      <w:tr>
        <w:trPr>
          <w:trHeight w:val="6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992"/>
        <w:gridCol w:w="993"/>
        <w:gridCol w:w="992"/>
        <w:gridCol w:w="996"/>
        <w:gridCol w:w="992"/>
        <w:gridCol w:w="845"/>
      </w:tblGrid>
      <w:tr>
        <w:trPr>
          <w:trHeight w:val="60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60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8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6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50:00Z</dcterms:created>
  <dc:creator>Shadrunova</dc:creator>
  <dc:description/>
  <cp:keywords/>
  <dc:language>en-US</dc:language>
  <cp:lastModifiedBy>Делопроизводитель</cp:lastModifiedBy>
  <cp:lastPrinted>2023-07-17T10:55:00Z</cp:lastPrinted>
  <dcterms:modified xsi:type="dcterms:W3CDTF">2023-07-17T07:57:00Z</dcterms:modified>
  <cp:revision>60</cp:revision>
  <dc:subject/>
  <dc:title>ПРАВИТЕЛЬСТВО ВОЛОГОДСКОЙ ОБЛАСТИ</dc:title>
</cp:coreProperties>
</file>