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07.2023 № 3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07.2023 № 30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и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2 044,7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444 701,6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9 377,0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64 046,8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157 849,8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15 14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535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 89 348,7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6 279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55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 00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жертвовани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44,6 тыс.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1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20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20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20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5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водопроводного дюкера через реку Суд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92 044,7 тыс. рублей – всего, из них средства: 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бюджета – 444 701,6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309 377,0 тыс.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 – 64 046,8 тыс.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ого бюджета – 157 849,8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115 140,5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 535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ного бюджета – 89 348,7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26 279,3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6 55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 00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жертвования) </w:t>
      </w:r>
      <w:r>
        <w:rPr>
          <w:rFonts w:cs="Times New Roman" w:ascii="Times New Roman" w:hAnsi="Times New Roman"/>
          <w:sz w:val="24"/>
          <w:szCs w:val="24"/>
        </w:rPr>
        <w:t>– 144,6 тыс.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113,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20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 xml:space="preserve">на отпуск тепловой энергии котельными района с 159,9 кг/Гкал в 2020 году </w:t>
        <w:br/>
        <w:t>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692 044,7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444 701,6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89 348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57 849,1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физических и юридических лиц (пожертвования) </w:t>
      </w:r>
      <w:r>
        <w:rPr>
          <w:sz w:val="28"/>
          <w:szCs w:val="28"/>
        </w:rPr>
        <w:t>– 144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5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0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86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9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72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 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 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9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 044,7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48,7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70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 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84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2. Технологическое присоединение газораспределяющего оборудования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3. Газификация здания в д. Музга, 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750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4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6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а освоения лесов в связи с ведением работ на объекте «Реконструкция водопроводного дюкера в п.Суда» на землях лесфон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  <w:r>
              <w:rPr>
                <w:b/>
                <w:color w:val="000000"/>
              </w:rPr>
              <w:t xml:space="preserve">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 267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3 04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86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6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6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9.Капитальный ремонт объектов «Котельная в д. Шулма, </w:t>
            </w:r>
            <w:r>
              <w:rPr>
                <w:sz w:val="22"/>
                <w:szCs w:val="22"/>
              </w:rPr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196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7 869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0 910,4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Style21"/>
        <w:spacing w:lineRule="auto" w:line="240"/>
        <w:ind w:lef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8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 135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 135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,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ероприятия, реализуемые по направлениям программы в рамках текущей деятельности и не требующие </w:t>
      </w: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. 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вой сети в д.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 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3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 0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 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13:00Z</dcterms:created>
  <dc:creator>Olga P. Flyorova</dc:creator>
  <dc:description/>
  <cp:keywords/>
  <dc:language>en-US</dc:language>
  <cp:lastModifiedBy>Делопроизводитель</cp:lastModifiedBy>
  <cp:lastPrinted>2023-07-17T10:51:00Z</cp:lastPrinted>
  <dcterms:modified xsi:type="dcterms:W3CDTF">2023-07-17T07:51:00Z</dcterms:modified>
  <cp:revision>15</cp:revision>
  <dc:subject/>
  <dc:title>КОЛЛЕГИЯ АДМИНИСТРАЦИИ КЕМЕРОВСКОЙ ОБЛАСТИ</dc:title>
</cp:coreProperties>
</file>