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«ГеоСтройИзыскания»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2600 г.Череповец, Советский пр. 73, оф.309  т. 50-33-4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3969" w:firstLine="567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:                                                                                                                             Постановлением администрации      </w:t>
      </w:r>
    </w:p>
    <w:p>
      <w:pPr>
        <w:pStyle w:val="Normal"/>
        <w:numPr>
          <w:ilvl w:val="0"/>
          <w:numId w:val="0"/>
        </w:numPr>
        <w:spacing w:lineRule="auto" w:line="240"/>
        <w:ind w:left="396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овец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/>
        <w:ind w:left="3969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  «____»  ___________2014  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ЛАНИРОВКИ ТЕРРИТОР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верной части д. Хлебаево, Ягановского с/с, Череповецкого района, Волог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 Горчакова Л.А., Попкова В.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Черепове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ПРОЕ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основывающая часть проекта планиров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часть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временная планировочная ситуация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Местоположение населенного пункт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Характеристика природных и инженерно-геологических услов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Анализ планировочных ограничений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3. Проектные реш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Архитектурно-планировочные реш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Система культурно-бытового обслуживания на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Транспортная инфраструкту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Инженерная инфраструкту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Охрана окружающей сре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Защита от воздействия ЧС и мероприятия 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 Перенос проекта в натуру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ческие материал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использования территории в период подготовки проекта  М 1: 2 000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архитектурно-планировочной организации территории    М 1: 2 000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организации улично-дорожной сети                                     М 1: 2 00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вертикальной планировки и инженерной подготовки территор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 1: 2 00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хема размещения инженерных сетей и сооружений                    М 1: 2 00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ивочный план                                                                               М 1: 2 000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Утверждаемая часть проекта планиров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 проекта планиров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технико-экономические показател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ческие материал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еж планировки территории                       М 1:2000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Копия кадастрового паспорта земельного участка от 07.08.2013 №3500/301/2013-140507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Копия приказа департамента имущественных отношений Вологодской области № 17п от 30.11.2012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Копия заключения департамента по недропользованию по Северо-Западному Федеральному округу № 459 Вол от 21.06.2013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пия Технических условий для присоединения к электрическим сетям №4617Ч/13-001 и №4618Ч/13-001 от 20.09.2013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пия письма ФГБУ «Управление» «Вологдамелиоводхоз»  № 6-3/544 от 5.11.2013</w:t>
      </w:r>
    </w:p>
    <w:p>
      <w:pPr>
        <w:pStyle w:val="Normal"/>
        <w:numPr>
          <w:ilvl w:val="0"/>
          <w:numId w:val="0"/>
        </w:numPr>
        <w:spacing w:lineRule="auto" w:line="240"/>
        <w:ind w:left="357" w:right="282" w:firstLine="21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357" w:right="282" w:firstLine="21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основывающая часть проекта планировки</w:t>
      </w:r>
    </w:p>
    <w:p>
      <w:pPr>
        <w:pStyle w:val="Normal"/>
        <w:numPr>
          <w:ilvl w:val="0"/>
          <w:numId w:val="0"/>
        </w:numPr>
        <w:spacing w:lineRule="auto" w:line="240"/>
        <w:ind w:right="28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/>
        <w:ind w:right="282" w:firstLine="567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ая часть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ланировки территории для индивидуального жилищного строительства в северной части д.Хлебаево Ягановского с/с  в границах кадастрового номера 35:22:0104002:235 разработан на основании договора с Горчаковой Л.А., Попковой В,В. Земельный участок образован в результате объединения земельных участков с кадастровыми номерами 35:22:0104002:177; 35:22:0104002:168 ранее включенных в границы населенного пункта д. Хлебаево приказом департамента имущественных отношений Вологодской области № 17п от 30.11.2012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данного проекта является  выделение элементов планировочной структуры, установления границ земельных участков, предназначенных для индивидуального жилищного строительства и размещения линейных объектов.</w:t>
      </w:r>
    </w:p>
    <w:p>
      <w:pPr>
        <w:pStyle w:val="TextBody"/>
        <w:ind w:firstLine="567"/>
        <w:jc w:val="both"/>
        <w:rPr/>
      </w:pPr>
      <w:r>
        <w:rPr/>
        <w:t>При разработке проекта планировки территории руководствовались следующими нормативно-правовыми акта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достроительный Кодекс Российской Федерации от 29.12.2004 года № 190-ФЗ с учетом текущих изменений на момент разработки данного проек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«Региональные нормативы градостроительного проектирования Вологодской области», утвержденные постановлением Правительства области № 816 от 12.07.2010 года (в ред. от 24.09.2012 № 1089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Муниципального Собрания района от 15.12.2009 № 198 «Об установлении предельных норм предоставления земельных участков различного целевого назначения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окументация выполнена в соответствии с требованиями и правилами нормативных документов и представлена на бумажных носителях   и в электронном вид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временная планировочная ситуаци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 Местоположение населенного пункт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еленный пункт д.Хлебаево располагается  на территории Ягановского  сельского поселения Череповецкого муниципального района и является малым населенным пункт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ируемый участок находится в северной части деревни и находится на расстоянии 1 км от центральной усадьбы с. Яганово. В 50 метрах от проектируемого участка проходит автодорога Яганово-Карельская Мушня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емая территория на момент проектирования – это земельный участок неиспользуемый для сельскохозяйственных целе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Характеристика природных и инженерно-геологических усло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имат умеренно-континентальный со сравнительно теплым, коротким летом и продолжительной холодной зимой с устойчивым снежным покровом. Вынос тёплого морского воздуха, связанный с прохождением циклонов из Атлантики и частые вторжения арктического воздуха с Северного Ледовитого океана придают погоде большую неустойчивость в течение всего года. Зимой вторжения с Атлантики сопровождаются сильными снегопадами и потеплениями, летом – похолода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й теплый месяц года - июль, среднемесячная температура воздуха  +17,2º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й холодный – январь, среднемесячная температура воздуха  -11,9ºС. Отмечались минимальные  температуры -39ºС …-41ºС, максимальные  +30ºС …+35º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годовое количество осадков 565 мм. Средняя высота снежного покрова 40-50 см, максимальная 100-110 см. Снежный покров устанавливается во второй половине ноября, сходит в апре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тмосферные потоки определяют направление ветров над территорией района. Поскольку преобладает западный перенос воздуха, то господствуют ветры юго-западной составляющей. Однако имеются сезонные различия. Зимой больше повторяемость южных, юго-западных и западных ветров, летом возрастает доля северо-восточных и северо-западных (рис. 2). Среднегодовая скорость ветра 4,7 м/сек. Зимой увеличивается  до 5,3 м/сек, летом уменьшается до 3,5 м/сек. Наибольшие скорости ветра наблюдаются в осеннее-зимний период. В летнее время они сопутствуют прохождению воздушных фронтов и местным гроз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иматический район строительства         </w:t>
        <w:tab/>
        <w:tab/>
        <w:t xml:space="preserve">    II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четная температура                             </w:t>
        <w:tab/>
        <w:tab/>
        <w:tab/>
        <w:t xml:space="preserve">  –  32 ºС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с снегового покрова                           </w:t>
        <w:tab/>
        <w:tab/>
        <w:tab/>
        <w:t xml:space="preserve">     2,4 кПа   (I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-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ростной напор  ветра                         </w:t>
        <w:tab/>
        <w:tab/>
        <w:tab/>
        <w:t xml:space="preserve">   0,23 кПа (I р-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ая глубина промерзания почвы</w:t>
        <w:tab/>
        <w:tab/>
        <w:t xml:space="preserve">   180 с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ной водной артерией является река Коно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еоморфологическом отношении МО Яганово находится в Пришекснинском  районе аккумулятивных и абразионных озерно-ледниковых равнин и представляет собой плоскую, местами волнистую равнину с абсолютными высотами 102-200 м. Территория сложена холмистым рельефом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ируемый участок имеет рельеф с уклоном на север и восток в сторону р.Конома, Для целей градостроительства рельеф проектируемой территории является благоприятным. При таком рельефе строительство  в целом с прокладкой улиц, организацией стока поверхностных вод, возведением жилых, общественных объектов не требует значительных масштабов вертикальной планировк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неблагоприятным факторам, усложняющим условия строительства, относятся промерзание грунта на и как следствие воздействия сил пучения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ключению Департамента по недропользованию по Северо-Западному Федеральному округу от 21.06.2013 г. № 459 ВОЛ на проектируемом участке отсутствуют полезные ископаемые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Анализ планировочных ограничений</w:t>
      </w:r>
    </w:p>
    <w:p>
      <w:pPr>
        <w:pStyle w:val="Normal"/>
        <w:pBdr>
          <w:bottom w:val="single" w:sz="4" w:space="31" w:color="000000"/>
        </w:pBdr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уемый участок ограничен земельным участком с кадастровым номером 35:22:0104002:235 </w:t>
      </w:r>
    </w:p>
    <w:p>
      <w:pPr>
        <w:pStyle w:val="Normal"/>
        <w:pBdr>
          <w:bottom w:val="single" w:sz="4" w:space="31" w:color="000000"/>
        </w:pBdr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ируемый участок свободен от застройки, находится за границей водоохраной зоны. На рассматриваемой территории отсутствуют памятники истории и культуры </w:t>
      </w:r>
    </w:p>
    <w:p>
      <w:pPr>
        <w:pStyle w:val="Normal"/>
        <w:pBdr>
          <w:bottom w:val="single" w:sz="4" w:space="31" w:color="000000"/>
        </w:pBdr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близи проектируемой территории нет открытых источников водоснабжения, поэтому отсутствуют ограничения водоохранных зон и прибрежных защитных полос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ектные реше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1 Архитектурно-планировочное реше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о архитектурно-планировочной организации проектируемого участка выполнено 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«Региональными нормативами градостроительного проектирования Вологодской области», утвержденных постановлением Правительства области № 816 от 12.07.2010 года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формировании архитектурно-планировочного решения в максимально возможной степени учтены природные и планировочные особенности  участ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гулирования использования территории устанавливается следующий перечень функциональных зон (по видам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зоны – предназначены для размещения жилой застройки индивидуальными домами этажностью 1-3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инженерной и транспортной инфраструктур – предназначены для размещения улично-дорожной сети в увязке с планировочной структурой поселения, а также для размещения инженерной инфраструктуры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й территории ориентировочно будут проживать 59 человек согласно табл.20 «Региональных нормативов градостроительного проектирования Вологодской области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 Система культурно-бытового обслуживания насел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непосредственно проживающего в д. Хлебаево по данным от 01.01.2013 составляет 3  человек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в капитального строительства муниципального значения на проектируемой территории не запланировано по причине наличия образовательных, социальных, бытовых, коммерческих и иных объектов в пешеходной доступности в с.Яганово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каких-либо дополнительных объектов культурно-бытового обслуживания на проектируемой территории проектом не предусмотрено, Размещение детской площадки и универсальной спортивной площадка для занятия спортом на открытом воздухе предусмотрено на площадке для зоны отдыха. Парковочные места предусмотрены вблизи от места для зоны отдыха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3 </w:t>
      </w:r>
      <w:r>
        <w:rPr>
          <w:rFonts w:cs="Times New Roman" w:ascii="Times New Roman" w:hAnsi="Times New Roman"/>
          <w:sz w:val="28"/>
          <w:szCs w:val="28"/>
        </w:rPr>
        <w:t xml:space="preserve">Транспортная инфраструктур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ый пункт д. Хлебаево находится на расстоянии 30 км. от районного центра г.Череповец.  Доступ до деревни, помимо личного транспорта, обеспечен автобусными маршрутам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ртеже «Схема организации улично-дорожной сети» показаны профили дорог. Подъезд к проектируемым участкам предусматривается от существующей дороги к д. Хлебаево на протяжении 0.5 км.. Ширина проектируемых улиц в красных линиях принята 15 метров, что позволит произвести прокладку необходимых инженерных коммуникаций, а также даст возможность организовать отвод поверхностных стоков. Тротуары предусматриваются по обеим сторонам жилых улиц согласно п.3.5.150 Региональных нормативов. В данном проекте линии регулирования застройки предусмотрены на расстоянии 5 метров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4 </w:t>
      </w:r>
      <w:r>
        <w:rPr>
          <w:rFonts w:cs="Times New Roman" w:ascii="Times New Roman" w:hAnsi="Times New Roman"/>
          <w:sz w:val="28"/>
          <w:szCs w:val="28"/>
        </w:rPr>
        <w:t>Инженерная инфраструктур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ая подготовка территории и инженерное оборудование проектируемого участка предусматривается в объеме, представленном в графической части проекта – схеме вертикальной планировки территории и   схеме размещения инженерных сетей. Проектные предложения уточняются на стадии рабочего проектирования, в соответствии с техническими условиями на подключение к инженерным сетям.</w:t>
      </w:r>
    </w:p>
    <w:p>
      <w:pPr>
        <w:pStyle w:val="Style10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централизованное электроснабжение; суммарная расчетная электрическая нагрузка проектируемых объектов (без учета наружного освещения) составляет-480 кВт.</w:t>
      </w:r>
    </w:p>
    <w:p>
      <w:pPr>
        <w:pStyle w:val="Style10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ладка линии электропередач вдоль проектируемых дорог</w:t>
      </w:r>
    </w:p>
    <w:p>
      <w:pPr>
        <w:pStyle w:val="Style10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снабжение предусмотрено из шахтных  колодцев либо одиночных скважин, расположенных в границах каждого земельного участка. </w:t>
      </w:r>
    </w:p>
    <w:p>
      <w:pPr>
        <w:pStyle w:val="Style10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отведение бытовых стоков отводится в закрытые </w:t>
      </w:r>
      <w:r>
        <w:rPr>
          <w:rFonts w:cs="Times New Roman" w:ascii="Times New Roman" w:hAnsi="Times New Roman"/>
          <w:sz w:val="28"/>
          <w:szCs w:val="28"/>
        </w:rPr>
        <w:t>автономные канализационные септики. Отвод дождевых вод решить открытой сетью, состоящей из уличных  канав с выпуском на рельеф местности.</w:t>
      </w:r>
    </w:p>
    <w:p>
      <w:pPr>
        <w:pStyle w:val="Style10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оснабжение проектируемой жилой застройки в настоящее время возможно только баллонное.  </w:t>
      </w:r>
    </w:p>
    <w:p>
      <w:pPr>
        <w:pStyle w:val="Style10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местная система теплоснабжения ввиду отсутствия централизованного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</w:t>
      </w:r>
      <w:r>
        <w:rPr>
          <w:rFonts w:cs="Times New Roman" w:ascii="Times New Roman" w:hAnsi="Times New Roman"/>
          <w:sz w:val="28"/>
          <w:szCs w:val="28"/>
        </w:rPr>
        <w:t xml:space="preserve"> Охрана окружающей сре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источник загрязнения окружающей среды - печи на твердом топливе, используемые жителями населенного пункта во время отопительного сезона, также воздух может загрязняться выхлопными газами машин в активной зоне обитания челове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в работе  по сохранению чистоты воздушного бассейна  является озеленение и благоустройство населенных пунк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леные насаждения общего пользования на проектируемом участке рекомендуется размещать по проектируемым улицам и на территориях усадебной застройки. Все свободные от покрытий участки улиц рекомендуется озеленять и благоустраивать. Для озеленения рекомендуется ассортимент деревьев и кустарников местных пород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руппе насаждений ограниченного пользования относятся насаждения приусадебных участков, характер насаждений и их ассортимент определяются владельцами участков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источником загрязнения почвы на проектируемой территории является бытовой мусор. Сбор и вывоз бытового мусора осуществляется службой коммунального хозяйства в соответствии с утвержденным сельской администрацией схемой и графиком. Расчетные нормы накоплений бытового мусора приняты в соответствии со СНиП 2.07.01-89*. Среднегодовая норма накопления твердых бытовых отходов на индивидуальный жилищный фонд в сельском населенном пункте составляет 1,3 м3/год на одного человека в год. Общее количество бытового мусора, подлежащего вывозу на полигон, составит около 81м3/год. Расчет произведен на 62 чел. проживающих на проектируемой территории. Для сбора и хранения  мусора предусматриваются площадка, сменными контейнерами в количестве 1 контейнер (при вместимости 1 контейнера 0,75м3 и вывозе 2 раза в неделю). </w: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Защита от воздействия ЧС и мероприятия ГО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сти жизнедеятельности и безопасного проживания достигается путем реализации требований градостроительных, противопожарных и экологических норматив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ируемые дома имеющ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тепень огнестойкости должны быть размещены друг от друга на расстояниях не менее 15м (нормативный противопожарный разрыв между зданиями и сооружения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и огнестойкости в соответствии с табл. 1* прил. 1* СНиП 2.07.01-89*)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усматриваются следующие противопожарны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еспечивается движение спецавтотранспорта по территории в соответствии с требованиями Технического регламента о требованиях пожарной безопас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утри территории устраиваются улицы и проезды с покрытиями, пригодными для проезда пожарных машин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й пожарный водоем расположен на перекрестке дорог Яганово- Карельская Мушня и Уварково-Хлебаево в 100 метрах западнее  проектируемой территории участка. Пожарное депо расположено в допустимом радиусе обслуживания в соответствии со ст. 76 Технического регламента о требованиях пожарной безопас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еренос проекта в натуру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бивочный план выполнен в программе «AutoCAD» в государственной системе координат СК63  и Балтийской системе высот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есение проекта в натуру должно производиться инструментально от ОМС Уварково и ОМС Хлебаев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Утверждаемая часть проекта планиров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 Основные положения проекта планиров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 Архитектурно – планировочные реше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разработки проекта планировки – определение потенциальных возможностей жилищного строительства в северной части д. Хлебаево в ближайшую перспектив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очная структура участка формируется путем создания жилых улиц, формируемых перпендикулярно подъездной грунтовой дорог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ектируемой территории предлагается индивидуальное жилищное строительство с небольшим количеством общественной  застройки:   площадки для размещения контейнеров для сбора ТБО, парковочные места, детская игровая площадка, универсальная спортивная площадка для занятия спортом на открытом воздух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атриваемой территории предусматривается формирование 3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участка  для индивидуального жилищного строительство площадью от 1400 до 1800 кв.м. , и земель общего пользования различного назначения с посадкой зеленых насаждений на свободных участках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застройки участка не более 30%, максимальная этажность индивидуального жилого дома – 3 этажа, включая цокольный и мансардный.. Расположение иных построек внутри   участка не нормируется, при условии соблюдения противопожарных и санитарных норм. Линия регулируемой застройки 5 метр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 Система культурно-бытового обслуживания насел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капитального строительства муниципального значения на проектируемой территории не запланировано по причине наличия образовательных, социальных, бытовых, коммерческих и иных объектов в пешеходной доступности в с.Яганово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детской площадки и универсальной спортивной площадка для занятия спортом на открытом воздухе предусмотрено на площадке для зоны отдыха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Транспортная инфраструктур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ный пункт д. Хлебаево находится в 1 км от с.Яганово и 30 км от  районного центра г.Череповец.  Доступ до деревни обеспечен личным автотранспортом и  автобусными маршрутам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зд к проектируемым участкам предусматривается от существующей дороги к д. Хлебаево на протяжении 0.5 км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ые линии и параметры улично-дорожной сети проектируемого участка приняты в соответствии с Региональными норматив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Инженерная инфраструктура</w:t>
      </w:r>
    </w:p>
    <w:p>
      <w:pPr>
        <w:pStyle w:val="Style10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централизованное электроснабжение; суммарная расчетная электрическая нагрузка проектируемых объектов (без учета наружного освещения) составляет-480 кВт.</w:t>
      </w:r>
    </w:p>
    <w:p>
      <w:pPr>
        <w:pStyle w:val="Style10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ладка линии электропередач вдоль проектируемых дорог</w:t>
      </w:r>
    </w:p>
    <w:p>
      <w:pPr>
        <w:pStyle w:val="Style10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снабжение предусмотрено из шахтных  колодцев либо одиночных скважин, расположенных в границах каждого земельного участка. </w:t>
      </w:r>
    </w:p>
    <w:p>
      <w:pPr>
        <w:pStyle w:val="Style10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оотведение бытовых стоков отводится в закрытые </w:t>
      </w:r>
      <w:r>
        <w:rPr>
          <w:rFonts w:cs="Times New Roman" w:ascii="Times New Roman" w:hAnsi="Times New Roman"/>
          <w:sz w:val="28"/>
          <w:szCs w:val="28"/>
        </w:rPr>
        <w:t>автономные канализационные септики. Отвод дождевых вод решить открытой сетью, состоящей из уличных  канав с выпуском на рельеф местности.</w:t>
      </w:r>
    </w:p>
    <w:p>
      <w:pPr>
        <w:pStyle w:val="Style10"/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оснабжение проектируемой жилой застройки в настоящее время возможно только баллонное.  </w:t>
      </w:r>
    </w:p>
    <w:p>
      <w:pPr>
        <w:pStyle w:val="Style10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местная система теплоснабжения ввиду отсутствия централизованного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счета требуемых мощностей инженерного оборудования рекомендуется применять таблицу технико-экономических показателей. </w:t>
      </w:r>
    </w:p>
    <w:p>
      <w:pPr>
        <w:pStyle w:val="Normal"/>
        <w:spacing w:lineRule="auto" w:line="240"/>
        <w:ind w:left="18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/>
        <w:t>Технико-экономические показатели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00"/>
        <w:gridCol w:w="1915"/>
        <w:gridCol w:w="1915"/>
      </w:tblGrid>
      <w:tr>
        <w:trPr>
          <w:trHeight w:val="26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</w:tr>
      <w:tr>
        <w:trPr>
          <w:trHeight w:val="40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участков для индивидуального жилищного строительства кв. 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лотность жилого фон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под зону отдых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дорог, пешеходных дорожек кв. 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зеленения общего пользования кв. 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ков для ИЖ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>
          <w:trHeight w:val="10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ое количество проживающих, ч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ость населения  чел./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ег норм. град. проект. табл.2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территории кв. м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99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144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240" w:after="60"/>
      <w:ind w:left="1008" w:hanging="432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288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432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44"/>
      <w:outlineLvl w:val="8"/>
    </w:pPr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eastAsia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ocabularieslinks">
    <w:name w:val="vocabularies-links"/>
    <w:basedOn w:val="Style5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lineRule="auto" w:line="240" w:before="280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36:00Z</dcterms:created>
  <dc:creator>kia</dc:creator>
  <dc:description/>
  <cp:keywords/>
  <dc:language>en-US</dc:language>
  <cp:lastModifiedBy>Boss</cp:lastModifiedBy>
  <cp:lastPrinted>2014-03-12T13:30:00Z</cp:lastPrinted>
  <dcterms:modified xsi:type="dcterms:W3CDTF">2014-03-12T10:30:00Z</dcterms:modified>
  <cp:revision>44</cp:revision>
  <dc:subject/>
  <dc:title>Проект планировки территории</dc:title>
</cp:coreProperties>
</file>