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tbl>
            <w:tblPr>
              <w:tblW w:w="9638" w:type="dxa"/>
              <w:jc w:val="left"/>
              <w:tblInd w:w="0" w:type="dxa"/>
              <w:tblLayout w:type="fixed"/>
              <w:tblCellMar>
                <w:top w:w="0" w:type="dxa"/>
                <w:left w:w="0" w:type="dxa"/>
                <w:bottom w:w="0" w:type="dxa"/>
                <w:right w:w="0" w:type="dxa"/>
              </w:tblCellMar>
            </w:tblPr>
            <w:tblGrid>
              <w:gridCol w:w="1606"/>
              <w:gridCol w:w="1606"/>
              <w:gridCol w:w="3213"/>
              <w:gridCol w:w="1606"/>
              <w:gridCol w:w="1607"/>
            </w:tblGrid>
            <w:tr>
              <w:trPr/>
              <w:tc>
                <w:tcPr>
                  <w:tcW w:w="9638"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pacing w:val="0"/>
                      <w:sz w:val="20"/>
                      <w:szCs w:val="20"/>
                    </w:rPr>
                  </w:pPr>
                  <w:bookmarkStart w:id="0" w:name="__bookmark_1"/>
                  <w:bookmarkEnd w:id="0"/>
                  <w:r>
                    <w:rPr>
                      <w:b/>
                      <w:bCs/>
                      <w:color w:val="000000"/>
                      <w:spacing w:val="0"/>
                      <w:sz w:val="20"/>
                      <w:szCs w:val="20"/>
                    </w:rPr>
                    <w:t xml:space="preserve">ПОЯСНИТЕЛЬНАЯ ЗАПИСКА </w:t>
                  </w:r>
                </w:p>
              </w:tc>
            </w:tr>
            <w:tr>
              <w:trPr/>
              <w:tc>
                <w:tcPr>
                  <w:tcW w:w="9638"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0"/>
                      <w:szCs w:val="20"/>
                    </w:rPr>
                  </w:pPr>
                  <w:r>
                    <w:rPr>
                      <w:color w:val="000000"/>
                      <w:spacing w:val="0"/>
                      <w:sz w:val="20"/>
                      <w:szCs w:val="20"/>
                    </w:rPr>
                    <w:t xml:space="preserve">  </w:t>
                  </w:r>
                </w:p>
              </w:tc>
            </w:tr>
            <w:tr>
              <w:trPr/>
              <w:tc>
                <w:tcPr>
                  <w:tcW w:w="8031"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0"/>
                      <w:szCs w:val="20"/>
                    </w:rPr>
                  </w:pPr>
                  <w:r>
                    <w:rPr>
                      <w:color w:val="000000"/>
                      <w:spacing w:val="0"/>
                      <w:sz w:val="20"/>
                      <w:szCs w:val="20"/>
                    </w:rPr>
                    <w:t xml:space="preserve">КОДЫ </w:t>
                  </w:r>
                </w:p>
              </w:tc>
            </w:tr>
            <w:tr>
              <w:trPr/>
              <w:tc>
                <w:tcPr>
                  <w:tcW w:w="6425"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0"/>
                      <w:szCs w:val="20"/>
                    </w:rPr>
                  </w:pPr>
                  <w:r>
                    <w:rPr>
                      <w:color w:val="000000"/>
                      <w:spacing w:val="0"/>
                      <w:sz w:val="20"/>
                      <w:szCs w:val="20"/>
                    </w:rPr>
                    <w:t xml:space="preserve">Форма по ОКУД </w:t>
                  </w:r>
                </w:p>
              </w:tc>
              <w:tc>
                <w:tcPr>
                  <w:tcW w:w="1607"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0"/>
                      <w:szCs w:val="20"/>
                    </w:rPr>
                  </w:pPr>
                  <w:r>
                    <w:rPr>
                      <w:color w:val="000000"/>
                      <w:spacing w:val="0"/>
                      <w:sz w:val="20"/>
                      <w:szCs w:val="20"/>
                    </w:rPr>
                    <w:t xml:space="preserve">0503160 </w:t>
                  </w:r>
                </w:p>
              </w:tc>
            </w:tr>
            <w:tr>
              <w:trPr/>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4819"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0"/>
                            <w:szCs w:val="20"/>
                          </w:rPr>
                        </w:pPr>
                        <w:r>
                          <w:rPr>
                            <w:color w:val="000000"/>
                            <w:spacing w:val="0"/>
                            <w:sz w:val="20"/>
                            <w:szCs w:val="20"/>
                          </w:rPr>
                          <w:t xml:space="preserve">на 1 января 2019 г. </w:t>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0"/>
                      <w:szCs w:val="20"/>
                    </w:rPr>
                  </w:pPr>
                  <w:r>
                    <w:rPr>
                      <w:color w:val="000000"/>
                      <w:spacing w:val="0"/>
                      <w:sz w:val="20"/>
                      <w:szCs w:val="20"/>
                    </w:rPr>
                    <w:t xml:space="preserve">Дата </w:t>
                  </w:r>
                </w:p>
              </w:tc>
              <w:tc>
                <w:tcPr>
                  <w:tcW w:w="1607"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0"/>
                      <w:szCs w:val="20"/>
                    </w:rPr>
                  </w:pPr>
                  <w:r>
                    <w:rPr>
                      <w:color w:val="000000"/>
                      <w:spacing w:val="0"/>
                      <w:sz w:val="20"/>
                      <w:szCs w:val="20"/>
                    </w:rPr>
                    <w:t xml:space="preserve">01.01.2019 </w:t>
                  </w:r>
                </w:p>
              </w:tc>
            </w:tr>
            <w:tr>
              <w:trPr>
                <w:trHeight w:val="1" w:hRule="atLeast"/>
              </w:trPr>
              <w:tc>
                <w:tcPr>
                  <w:tcW w:w="6425"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0"/>
                      <w:szCs w:val="20"/>
                    </w:rPr>
                  </w:pPr>
                  <w:r>
                    <w:rPr>
                      <w:color w:val="000000"/>
                      <w:spacing w:val="0"/>
                      <w:sz w:val="20"/>
                      <w:szCs w:val="20"/>
                    </w:rPr>
                    <w:t xml:space="preserve">Главный распорядитель, распорядитель, </w:t>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607"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0"/>
                            <w:szCs w:val="20"/>
                          </w:rPr>
                        </w:pPr>
                        <w:r>
                          <w:rPr>
                            <w:color w:val="000000"/>
                            <w:spacing w:val="0"/>
                            <w:sz w:val="20"/>
                            <w:szCs w:val="20"/>
                          </w:rPr>
                          <w:t xml:space="preserve">ГРБС </w:t>
                        </w:r>
                      </w:p>
                    </w:tc>
                  </w:tr>
                </w:tbl>
                <w:p>
                  <w:pPr>
                    <w:pStyle w:val="Normal"/>
                    <w:bidi w:val="0"/>
                    <w:jc w:val="left"/>
                    <w:rPr/>
                  </w:pPr>
                  <w:r>
                    <w:rPr/>
                  </w:r>
                </w:p>
              </w:tc>
            </w:tr>
            <w:tr>
              <w:trPr>
                <w:trHeight w:val="1" w:hRule="atLeast"/>
              </w:trPr>
              <w:tc>
                <w:tcPr>
                  <w:tcW w:w="6425"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0"/>
                      <w:szCs w:val="20"/>
                    </w:rPr>
                  </w:pPr>
                  <w:r>
                    <w:rPr>
                      <w:color w:val="000000"/>
                      <w:spacing w:val="0"/>
                      <w:sz w:val="20"/>
                      <w:szCs w:val="20"/>
                    </w:rPr>
                    <w:t xml:space="preserve">получатель бюджетных средств, главный администратор, </w:t>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607"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425"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0"/>
                      <w:szCs w:val="20"/>
                    </w:rPr>
                  </w:pPr>
                  <w:r>
                    <w:rPr>
                      <w:color w:val="000000"/>
                      <w:spacing w:val="0"/>
                      <w:sz w:val="20"/>
                      <w:szCs w:val="20"/>
                    </w:rPr>
                    <w:t xml:space="preserve">администратор доходов бюджета, </w:t>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0"/>
                      <w:szCs w:val="20"/>
                    </w:rPr>
                  </w:pPr>
                  <w:r>
                    <w:rPr>
                      <w:color w:val="000000"/>
                      <w:spacing w:val="0"/>
                      <w:sz w:val="20"/>
                      <w:szCs w:val="20"/>
                    </w:rPr>
                    <w:t xml:space="preserve">по ОКПО </w:t>
                  </w:r>
                </w:p>
              </w:tc>
              <w:tc>
                <w:tcPr>
                  <w:tcW w:w="1607"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0"/>
                      <w:szCs w:val="20"/>
                    </w:rPr>
                  </w:pPr>
                  <w:r>
                    <w:rPr>
                      <w:color w:val="000000"/>
                      <w:spacing w:val="0"/>
                      <w:sz w:val="20"/>
                      <w:szCs w:val="20"/>
                    </w:rPr>
                    <w:t xml:space="preserve">22769882 </w:t>
                  </w:r>
                </w:p>
              </w:tc>
            </w:tr>
            <w:tr>
              <w:trPr>
                <w:trHeight w:val="1" w:hRule="atLeast"/>
              </w:trPr>
              <w:tc>
                <w:tcPr>
                  <w:tcW w:w="6425"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0"/>
                      <w:szCs w:val="20"/>
                    </w:rPr>
                  </w:pPr>
                  <w:r>
                    <w:rPr>
                      <w:color w:val="000000"/>
                      <w:spacing w:val="0"/>
                      <w:sz w:val="20"/>
                      <w:szCs w:val="20"/>
                    </w:rPr>
                    <w:t xml:space="preserve">главный администратор, администратор </w:t>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607"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425"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0"/>
                      <w:szCs w:val="20"/>
                    </w:rPr>
                  </w:pPr>
                  <w:r>
                    <w:rPr>
                      <w:color w:val="000000"/>
                      <w:spacing w:val="0"/>
                      <w:sz w:val="20"/>
                      <w:szCs w:val="20"/>
                    </w:rPr>
                    <w:t xml:space="preserve">источников финансирования </w:t>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607"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21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дефицита бюджета </w:t>
                  </w:r>
                </w:p>
              </w:tc>
              <w:tc>
                <w:tcPr>
                  <w:tcW w:w="321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u w:val="single"/>
                    </w:rPr>
                  </w:pPr>
                  <w:r>
                    <w:rPr>
                      <w:color w:val="000000"/>
                      <w:spacing w:val="0"/>
                      <w:sz w:val="20"/>
                      <w:szCs w:val="20"/>
                      <w:u w:val="single"/>
                    </w:rPr>
                    <w:t xml:space="preserve">Комитет имущественных отношений администрации Череповецкого муниципального района Вологодской области </w:t>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0"/>
                      <w:szCs w:val="20"/>
                    </w:rPr>
                  </w:pPr>
                  <w:r>
                    <w:rPr>
                      <w:color w:val="000000"/>
                      <w:spacing w:val="0"/>
                      <w:sz w:val="20"/>
                      <w:szCs w:val="20"/>
                    </w:rPr>
                    <w:t xml:space="preserve">Глава по БК </w:t>
                  </w:r>
                </w:p>
              </w:tc>
              <w:tc>
                <w:tcPr>
                  <w:tcW w:w="1607"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0"/>
                      <w:szCs w:val="20"/>
                    </w:rPr>
                  </w:pPr>
                  <w:r>
                    <w:rPr>
                      <w:color w:val="000000"/>
                      <w:spacing w:val="0"/>
                      <w:sz w:val="20"/>
                      <w:szCs w:val="20"/>
                    </w:rPr>
                    <w:t xml:space="preserve">164 </w:t>
                  </w:r>
                </w:p>
              </w:tc>
            </w:tr>
            <w:tr>
              <w:trPr>
                <w:trHeight w:val="1" w:hRule="atLeast"/>
              </w:trPr>
              <w:tc>
                <w:tcPr>
                  <w:tcW w:w="3212"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0"/>
                      <w:szCs w:val="20"/>
                    </w:rPr>
                  </w:pPr>
                  <w:r>
                    <w:rPr>
                      <w:color w:val="000000"/>
                      <w:spacing w:val="0"/>
                      <w:sz w:val="20"/>
                      <w:szCs w:val="20"/>
                    </w:rPr>
                    <w:t xml:space="preserve">Наименование бюджета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0"/>
                      <w:szCs w:val="20"/>
                      <w:u w:val="single"/>
                    </w:rPr>
                  </w:pPr>
                  <w:r>
                    <w:rPr>
                      <w:color w:val="000000"/>
                      <w:spacing w:val="0"/>
                      <w:sz w:val="20"/>
                      <w:szCs w:val="20"/>
                      <w:u w:val="single"/>
                    </w:rPr>
                    <w:t xml:space="preserve">Бюджет Череповецкого МР </w:t>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607"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3212"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0"/>
                      <w:szCs w:val="20"/>
                    </w:rPr>
                  </w:pPr>
                  <w:r>
                    <w:rPr>
                      <w:color w:val="000000"/>
                      <w:spacing w:val="0"/>
                      <w:sz w:val="20"/>
                      <w:szCs w:val="20"/>
                    </w:rPr>
                    <w:t xml:space="preserve">(публично-правового образования) </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0"/>
                      <w:szCs w:val="20"/>
                    </w:rPr>
                  </w:pPr>
                  <w:r>
                    <w:rPr>
                      <w:color w:val="000000"/>
                      <w:spacing w:val="0"/>
                      <w:sz w:val="20"/>
                      <w:szCs w:val="20"/>
                    </w:rPr>
                    <w:t xml:space="preserve">по ОКТМО </w:t>
                  </w:r>
                </w:p>
              </w:tc>
              <w:tc>
                <w:tcPr>
                  <w:tcW w:w="1607"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0"/>
                            <w:szCs w:val="20"/>
                          </w:rPr>
                        </w:pPr>
                        <w:r>
                          <w:rPr>
                            <w:color w:val="000000"/>
                            <w:spacing w:val="0"/>
                            <w:sz w:val="20"/>
                            <w:szCs w:val="20"/>
                          </w:rPr>
                          <w:t xml:space="preserve">19656000 </w:t>
                        </w:r>
                      </w:p>
                    </w:tc>
                  </w:tr>
                </w:tbl>
                <w:p>
                  <w:pPr>
                    <w:pStyle w:val="Normal"/>
                    <w:bidi w:val="0"/>
                    <w:jc w:val="left"/>
                    <w:rPr/>
                  </w:pPr>
                  <w:r>
                    <w:rPr/>
                  </w:r>
                </w:p>
              </w:tc>
            </w:tr>
            <w:tr>
              <w:trPr/>
              <w:tc>
                <w:tcPr>
                  <w:tcW w:w="6425"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425" w:type="dxa"/>
                    <w:jc w:val="left"/>
                    <w:tblInd w:w="0" w:type="dxa"/>
                    <w:tblLayout w:type="fixed"/>
                    <w:tblCellMar>
                      <w:top w:w="0" w:type="dxa"/>
                      <w:left w:w="0" w:type="dxa"/>
                      <w:bottom w:w="0" w:type="dxa"/>
                      <w:right w:w="0" w:type="dxa"/>
                    </w:tblCellMar>
                  </w:tblPr>
                  <w:tblGrid>
                    <w:gridCol w:w="6425"/>
                  </w:tblGrid>
                  <w:tr>
                    <w:trPr/>
                    <w:tc>
                      <w:tcPr>
                        <w:tcW w:w="642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Периодичность: месячная, квартальная, годовая </w:t>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607"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6425"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425" w:type="dxa"/>
                    <w:jc w:val="left"/>
                    <w:tblInd w:w="0" w:type="dxa"/>
                    <w:tblLayout w:type="fixed"/>
                    <w:tblCellMar>
                      <w:top w:w="0" w:type="dxa"/>
                      <w:left w:w="0" w:type="dxa"/>
                      <w:bottom w:w="0" w:type="dxa"/>
                      <w:right w:w="0" w:type="dxa"/>
                    </w:tblCellMar>
                  </w:tblPr>
                  <w:tblGrid>
                    <w:gridCol w:w="6425"/>
                  </w:tblGrid>
                  <w:tr>
                    <w:trPr/>
                    <w:tc>
                      <w:tcPr>
                        <w:tcW w:w="642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Единица измерения: руб </w:t>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0"/>
                      <w:szCs w:val="20"/>
                    </w:rPr>
                  </w:pPr>
                  <w:r>
                    <w:rPr>
                      <w:color w:val="000000"/>
                      <w:spacing w:val="0"/>
                      <w:sz w:val="20"/>
                      <w:szCs w:val="20"/>
                    </w:rPr>
                    <w:t xml:space="preserve">по ОКЕИ </w:t>
                  </w:r>
                </w:p>
              </w:tc>
              <w:tc>
                <w:tcPr>
                  <w:tcW w:w="1607"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pacing w:val="0"/>
                      <w:sz w:val="20"/>
                      <w:szCs w:val="20"/>
                    </w:rPr>
                  </w:pPr>
                  <w:r>
                    <w:rPr>
                      <w:color w:val="000000"/>
                      <w:spacing w:val="0"/>
                      <w:sz w:val="20"/>
                      <w:szCs w:val="20"/>
                    </w:rPr>
                    <w:t xml:space="preserve">383 </w:t>
                  </w:r>
                </w:p>
              </w:tc>
            </w:tr>
          </w:tbl>
          <w:p>
            <w:pPr>
              <w:pStyle w:val="Normal"/>
              <w:bidi w:val="0"/>
              <w:jc w:val="left"/>
              <w:rPr/>
            </w:pPr>
            <w:r>
              <w:rPr/>
            </w:r>
          </w:p>
        </w:tc>
      </w:tr>
    </w:tbl>
    <w:p>
      <w:pPr>
        <w:pStyle w:val="Normal"/>
        <w:bidi w:val="0"/>
        <w:jc w:val="left"/>
        <w:rPr>
          <w:vanish w:val="false"/>
        </w:rPr>
      </w:pPr>
      <w:r>
        <w:rPr>
          <w:vanish w:val="false"/>
        </w:rPr>
      </w:r>
      <w:bookmarkStart w:id="1" w:name="__bookmark_3"/>
      <w:bookmarkStart w:id="2" w:name="__bookmark_3"/>
      <w:bookmarkEnd w:id="2"/>
    </w:p>
    <w:tbl>
      <w:tblPr>
        <w:tblW w:w="9638" w:type="dxa"/>
        <w:jc w:val="left"/>
        <w:tblInd w:w="-10" w:type="dxa"/>
        <w:tblLayout w:type="fixed"/>
        <w:tblCellMar>
          <w:top w:w="0" w:type="dxa"/>
          <w:left w:w="0" w:type="dxa"/>
          <w:bottom w:w="0" w:type="dxa"/>
          <w:right w:w="0" w:type="dxa"/>
        </w:tblCellMar>
      </w:tblPr>
      <w:tblGrid>
        <w:gridCol w:w="9638"/>
      </w:tblGrid>
      <w:tr>
        <w:trPr/>
        <w:tc>
          <w:tcPr>
            <w:tcW w:w="9638" w:type="dxa"/>
            <w:tcBorders>
              <w:top w:val="single" w:sz="8" w:space="0" w:color="FFFFFF"/>
              <w:left w:val="single" w:sz="8" w:space="0" w:color="FFFFFF"/>
              <w:bottom w:val="single" w:sz="8" w:space="0" w:color="FFFFFF"/>
              <w:right w:val="single" w:sz="8" w:space="0" w:color="FFFFFF"/>
            </w:tcBorders>
          </w:tcPr>
          <w:p>
            <w:pPr>
              <w:pStyle w:val="Normal"/>
              <w:bidi w:val="0"/>
              <w:jc w:val="left"/>
              <w:rPr/>
            </w:pPr>
            <w:r>
              <w:rPr/>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color w:val="000000"/>
                <w:spacing w:val="0"/>
                <w:sz w:val="28"/>
                <w:szCs w:val="28"/>
              </w:rPr>
            </w:pPr>
            <w:r>
              <w:rPr>
                <w:color w:val="000000"/>
                <w:spacing w:val="0"/>
                <w:sz w:val="28"/>
                <w:szCs w:val="28"/>
              </w:rPr>
              <w:t xml:space="preserve">  </w:t>
            </w:r>
          </w:p>
          <w:p>
            <w:pPr>
              <w:pStyle w:val="Normal"/>
              <w:bidi w:val="0"/>
              <w:jc w:val="center"/>
              <w:rPr>
                <w:b/>
                <w:b/>
                <w:bCs/>
                <w:color w:val="000000"/>
                <w:spacing w:val="0"/>
                <w:sz w:val="28"/>
                <w:szCs w:val="28"/>
              </w:rPr>
            </w:pPr>
            <w:r>
              <w:rPr>
                <w:b/>
                <w:bCs/>
                <w:color w:val="000000"/>
                <w:spacing w:val="0"/>
                <w:sz w:val="28"/>
                <w:szCs w:val="28"/>
              </w:rPr>
              <w:t xml:space="preserve">Общие сведения </w:t>
            </w:r>
          </w:p>
          <w:p>
            <w:pPr>
              <w:pStyle w:val="Normal"/>
              <w:bidi w:val="0"/>
              <w:jc w:val="left"/>
              <w:rPr>
                <w:color w:val="000000"/>
                <w:spacing w:val="0"/>
                <w:sz w:val="28"/>
                <w:szCs w:val="28"/>
              </w:rPr>
            </w:pPr>
            <w:r>
              <w:rPr>
                <w:color w:val="000000"/>
                <w:spacing w:val="0"/>
                <w:sz w:val="28"/>
                <w:szCs w:val="28"/>
              </w:rPr>
              <w:t xml:space="preserve">  </w:t>
            </w:r>
          </w:p>
          <w:p>
            <w:pPr>
              <w:pStyle w:val="Normal"/>
              <w:bidi w:val="0"/>
              <w:jc w:val="both"/>
              <w:rPr>
                <w:color w:val="000000"/>
                <w:spacing w:val="0"/>
                <w:sz w:val="28"/>
                <w:szCs w:val="28"/>
              </w:rPr>
            </w:pPr>
            <w:r>
              <w:rPr>
                <w:color w:val="000000"/>
                <w:spacing w:val="0"/>
                <w:sz w:val="28"/>
                <w:szCs w:val="28"/>
              </w:rPr>
              <w:t xml:space="preserve">Комитет имущественных отношений администрации Череповецкого муниципального района Вологодской области является органом администрации Череповецкого муниципального района с правом юридического лица, осуществляет от имени Череповецкого муниципального района Вологодской области права собственника в отношении имущества, находящегося в муниципальной собственности, осуществляет выполнение полномочий по предоставлению земельных участков, находящихся в муниципальной собственности района и государственная собственность на которые не разграничена Череповецкого муниципального района, приватизацию жилого фонда, находящегося в собственности Череповецкого муниципального района, а также полномочия органов местного самоуправления района в сфере рекламы в соответствии с нормативными правовыми актами Череповецкого муниципального района.              Комитет имущественных отношений  администрации Череповецкого муниципального района  осуществлял свою деятельность в течение 2018 года в соответствии с Конституцией РФ, Гражданским кодексом РФ, Бюджетным кодексом РФ, иными федеральными законами, актами Президента РФ, Правительства РФ, органов государственной власти субъектов РФ и органов местного самоуправления в части их компетенции и Уставом Череповецкого Муниципального района.                                                          Место нахождения: Россия, 162612, Вологодская обл., г. Череповец, ул. Первомайская, дом 58.Юридический адрес:  Россия, 162612, Вологодская обл., г. Череповец, ул. Первомайская, дом 58. </w:t>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pPr>
            <w:r>
              <w:rPr/>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color w:val="000000"/>
                <w:spacing w:val="0"/>
                <w:sz w:val="28"/>
                <w:szCs w:val="28"/>
              </w:rPr>
            </w:pPr>
            <w:r>
              <w:rPr>
                <w:color w:val="000000"/>
                <w:spacing w:val="0"/>
                <w:sz w:val="28"/>
                <w:szCs w:val="28"/>
              </w:rPr>
              <w:t xml:space="preserve">  </w:t>
            </w:r>
          </w:p>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субъекта бюджетной отчетности» </w:t>
            </w:r>
          </w:p>
          <w:p>
            <w:pPr>
              <w:pStyle w:val="Normal"/>
              <w:bidi w:val="0"/>
              <w:jc w:val="left"/>
              <w:rPr>
                <w:color w:val="000000"/>
                <w:spacing w:val="0"/>
                <w:sz w:val="28"/>
                <w:szCs w:val="28"/>
              </w:rPr>
            </w:pPr>
            <w:r>
              <w:rPr>
                <w:color w:val="000000"/>
                <w:spacing w:val="0"/>
                <w:sz w:val="28"/>
                <w:szCs w:val="28"/>
              </w:rPr>
              <w:t xml:space="preserve">  </w:t>
            </w:r>
          </w:p>
          <w:p>
            <w:pPr>
              <w:pStyle w:val="Normal"/>
              <w:bidi w:val="0"/>
              <w:jc w:val="both"/>
              <w:rPr>
                <w:color w:val="000000"/>
                <w:spacing w:val="0"/>
                <w:sz w:val="28"/>
                <w:szCs w:val="28"/>
              </w:rPr>
            </w:pPr>
            <w:r>
              <w:rPr>
                <w:color w:val="000000"/>
                <w:spacing w:val="0"/>
                <w:sz w:val="28"/>
                <w:szCs w:val="28"/>
              </w:rPr>
              <w:t xml:space="preserve">Задачами деятельности Комитета являются: решение вопросов местного значения в сфере формирования, управления и распоряжения муниципальной собственностью района.          Комитет имущественных отношений выступает администратором поступлений в бюджет, осуществляющим в соответствии с действующим законодательством контроль за правильностью исчисления, полнотой и своевременностью уплаты, исчисление, начисление, учет, взыскание, принятие решений о возврате излишне уплаченных (взысканных) обязательных платежей в бюджет, пеней, штрафов по ним и иным поступлениям в бюджеты бюджетной системы Российской Федерации. В рамках бюджетного процесса осуществляет мониторинг, анализ и прогнозирование поступлений средств в бюджет района и представление корректировки поступлений на очередной финансовый год Финансовому управлению администрации района, а так же за выдачу разрешений на установку и размещение рекламных конструкций. Ведет реестр муниципальной собственности. Осуществляет принятие в муниципальную собственность имущества, находящегося в федеральной собственности, в собственности субъектов Российской Федерации и иных формах собственности.  Осуществляет принятие в муниципальную собственность бесхозяйного имущества. Сведения об основных направлениях деятельности (таблица №1).              Сведения о количестве подведомственных участников бюджетного процесса, учреждений и государственных (муниципальных) унитарных предприятий представлены в форме 0503161. </w:t>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pPr>
            <w:r>
              <w:rPr/>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color w:val="000000"/>
                <w:spacing w:val="0"/>
                <w:sz w:val="28"/>
                <w:szCs w:val="28"/>
              </w:rPr>
            </w:pPr>
            <w:r>
              <w:rPr>
                <w:color w:val="000000"/>
                <w:spacing w:val="0"/>
                <w:sz w:val="28"/>
                <w:szCs w:val="28"/>
              </w:rPr>
              <w:t xml:space="preserve">  </w:t>
            </w:r>
          </w:p>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left"/>
              <w:rPr>
                <w:color w:val="000000"/>
                <w:spacing w:val="0"/>
                <w:sz w:val="28"/>
                <w:szCs w:val="28"/>
              </w:rPr>
            </w:pPr>
            <w:r>
              <w:rPr>
                <w:color w:val="000000"/>
                <w:spacing w:val="0"/>
                <w:sz w:val="28"/>
                <w:szCs w:val="28"/>
              </w:rPr>
              <w:t xml:space="preserve">  </w:t>
            </w:r>
          </w:p>
          <w:p>
            <w:pPr>
              <w:pStyle w:val="Normal"/>
              <w:bidi w:val="0"/>
              <w:jc w:val="both"/>
              <w:rPr>
                <w:color w:val="000000"/>
                <w:spacing w:val="0"/>
                <w:sz w:val="28"/>
                <w:szCs w:val="28"/>
              </w:rPr>
            </w:pPr>
            <w:r>
              <w:rPr>
                <w:color w:val="000000"/>
                <w:spacing w:val="0"/>
                <w:sz w:val="28"/>
                <w:szCs w:val="28"/>
              </w:rPr>
              <w:t xml:space="preserve">По штатному расписанию утвержденная численность Комитета имущественных отношений  администрации Череповецкого муниципального района в течении 2018 года штатная численность не изменялась, и на 01.01.2019г. составила 19 единиц, фактическая численность – 19 человек.           Главного бухгалтера в Комитете имущественных отношений  администрации Череповецкого муниципального района нет.           Бухгалтерский учет осуществляет  учреждение МУ «Централизованная бухгалтерия Череповецкого муниципального района» по договору.  Эффективность использования бюджетных средств осуществлялась в рамках основной деятельности. Повышение доли закупок с применением конкурентных способов определения поставщиков (подрядчиков, исполнителей) позволило сэкономить бюджетные средства по проведению кадастровых работ. Общая сумма экономии за 2018г составляет 1 334 861,14 рублей (форма 0503175), это на 290,54 % больше, чем в 2017 году.          Так как учреждение не имеет муниципального задания форма 0503162 «Сведения о результатах деятельности» не заполнялась. </w:t>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pPr>
            <w:r>
              <w:rPr/>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color w:val="000000"/>
                <w:spacing w:val="0"/>
                <w:sz w:val="28"/>
                <w:szCs w:val="28"/>
              </w:rPr>
            </w:pPr>
            <w:r>
              <w:rPr>
                <w:color w:val="000000"/>
                <w:spacing w:val="0"/>
                <w:sz w:val="28"/>
                <w:szCs w:val="28"/>
              </w:rPr>
              <w:t xml:space="preserve">  </w:t>
            </w:r>
          </w:p>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бюджета субъектом бюджетной отчетности» </w:t>
            </w:r>
          </w:p>
          <w:p>
            <w:pPr>
              <w:pStyle w:val="Normal"/>
              <w:bidi w:val="0"/>
              <w:jc w:val="left"/>
              <w:rPr>
                <w:color w:val="000000"/>
                <w:spacing w:val="0"/>
                <w:sz w:val="28"/>
                <w:szCs w:val="28"/>
              </w:rPr>
            </w:pPr>
            <w:r>
              <w:rPr>
                <w:color w:val="000000"/>
                <w:spacing w:val="0"/>
                <w:sz w:val="28"/>
                <w:szCs w:val="28"/>
              </w:rPr>
              <w:t xml:space="preserve">  </w:t>
            </w:r>
          </w:p>
          <w:p>
            <w:pPr>
              <w:pStyle w:val="Normal"/>
              <w:bidi w:val="0"/>
              <w:jc w:val="both"/>
              <w:rPr>
                <w:color w:val="000000"/>
                <w:spacing w:val="0"/>
                <w:sz w:val="28"/>
                <w:szCs w:val="28"/>
              </w:rPr>
            </w:pPr>
            <w:r>
              <w:rPr>
                <w:color w:val="000000"/>
                <w:spacing w:val="0"/>
                <w:sz w:val="28"/>
                <w:szCs w:val="28"/>
              </w:rPr>
              <w:t xml:space="preserve">Бюджетная роспись с учетом изменений на отчетный период соответствует  решению о бюджете Череповецкого муниципального района на 2018 год. Сведения об изменении бюджетной росписи главного распорядителя бюджетных средств с указанием причин отражены в форме 0503163. В целом бюджетная роспись с учетом изменений на отчетную дату (графа 3) увеличилась по сравнению с законом о бюджете (графа 2) на 9,8%.          Таблица №3 Сведения об исполнении текстовых статей закона о бюджете, не заполнялась, так как не имеет показателей.           По сравнению с 2017 годом поступление доходов возросло на 18,483% В отчетном году в состав доходов вошли (форма 0503127):- государственная пошлина за выдачу разрешения на установку рекламной конструкции в сумме 30 000,00 рублей;-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в сумме 20 589 023,12 рублей;-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в сумме 2 352 194,65 рублей;-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сумме 83 966,43 рублей;- доходы от сдачи в аренду имущества, составляющего казну муниципальных районов (за исключением земельных участков) в сумме 3 408 364,57 рублей;- 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в сумме 6 722,44 рублей (процент превышения от плана более 5% по причине заключения новых договоров и их оплатой в декабре 2018 года);-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сумме 3 181 595,26 рублей (процент превышения от плана более 5% по причине заключения новых договоров и их оплатой в декабре 2018 года);- прочие доходы от компенсации затрат в сумме 686 539,09 рублей в том числе: 202 284,24 рублей (возмещение коммунальных затрат), 484 254,85 рублей (погашение задолженности прошлых лет);-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сумме 9 905 908,92 рублей;-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в сумме 404 281,71 рублей (процент превышения от плана более 5% связано с не вошедшим в план аукционом, который состоялся в конце декабря);- 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в сумме 4 587 225,99 рублей (процент превышения от плана более 5% связано с большим количеством заявлений от населения);- 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в сумме 1 878 714,23 рублей;-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сумме 1 766 729,71 рублей (процент превышения от плана более 5% связано с большим количеством заявлений от населения);-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 сумме в сумме 2 520,31 рублей в том числе: Консалтинговая группа "АВЛ" - 2 476,81 рублей; Фалевский Алексей Сергеевич - 43,50 рублей;- прочие поступления от денежных взысканий (штрафов) и иных сумм в возмещение ущерба, зачисляемые в бюджеты муниципальных районов сумме 300,00 рублей;-невыясненные поступления на 01.01.2019 составили 18 920,71 рублей.           На выполнение возложенных функций и задач в 2018 году  Комитету имущественных отношений  администрации  Череповецкого муниципального  района было утверждено на текущую деятельность в бюджете района 12 564 688,19 рублей, из них освоено 12 111 914,02 рублей и не освоено 452 774,17 рублей.  Результат исполнения бюджета по итогам 2018  года 96,40%.           Пояснения с причинами отклонений от планового процента исполнения показаны в форме 0503164.Причины отклонений по коду 99 «иные причины»:по КЦСР 1810220130 – 92,24% (расход осуществлялся по фактической потребности);по КЦСР 1810420560 – 76,86% (расход осуществлялся по фактической потребности);        В  реализации  федеральных целевых  программ  Комитет имущественных отношений  администрации Череповецкого муниципального района участия  в 2018  году не принимал,  форма 0503166  «Исполнение мероприятий в  рамках целевых  программ» не заполнялась.         Целевых иностранных кредитов в учреждении нет, форма 0503167 не заполнялась. </w:t>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pPr>
            <w:r>
              <w:rPr/>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color w:val="000000"/>
                <w:spacing w:val="0"/>
                <w:sz w:val="28"/>
                <w:szCs w:val="28"/>
              </w:rPr>
            </w:pPr>
            <w:r>
              <w:rPr>
                <w:color w:val="000000"/>
                <w:spacing w:val="0"/>
                <w:sz w:val="28"/>
                <w:szCs w:val="28"/>
              </w:rPr>
              <w:t xml:space="preserve">  </w:t>
            </w:r>
          </w:p>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бухгалтерской отчетности субъекта бюджетной отчетности» </w:t>
            </w:r>
          </w:p>
          <w:p>
            <w:pPr>
              <w:pStyle w:val="Normal"/>
              <w:bidi w:val="0"/>
              <w:jc w:val="left"/>
              <w:rPr>
                <w:color w:val="000000"/>
                <w:spacing w:val="0"/>
                <w:sz w:val="28"/>
                <w:szCs w:val="28"/>
              </w:rPr>
            </w:pPr>
            <w:r>
              <w:rPr>
                <w:color w:val="000000"/>
                <w:spacing w:val="0"/>
                <w:sz w:val="28"/>
                <w:szCs w:val="28"/>
              </w:rPr>
              <w:t xml:space="preserve">  </w:t>
            </w:r>
          </w:p>
          <w:p>
            <w:pPr>
              <w:pStyle w:val="Normal"/>
              <w:bidi w:val="0"/>
              <w:jc w:val="both"/>
              <w:rPr>
                <w:color w:val="000000"/>
                <w:spacing w:val="0"/>
                <w:sz w:val="28"/>
                <w:szCs w:val="28"/>
              </w:rPr>
            </w:pPr>
            <w:r>
              <w:rPr>
                <w:color w:val="000000"/>
                <w:spacing w:val="0"/>
                <w:sz w:val="28"/>
                <w:szCs w:val="28"/>
              </w:rPr>
              <w:t xml:space="preserve">Данные о финансовых результатах деятельности учреждений отражены в форме 0503121 в разрезе кодов КОСГУ. Фактические расходы учреждения в 2018 году (строка 150) составили 32 147 767,20 рублей, это на 137,89% больше, чем в прошлом году.           В отчете о бюджетных обязательствах (форма 0503128) в первом разделе не исполненных  принятых денежных обязательств нет. Остатки по принятым бюджетным обязательствам в сумме 152091,36 рублей равны показателям в форме 0503175 и являются остатками по договорам на коммунальные услуги и кадастровые работы. Итоговые показатели строки 200 (графа 11 и 12) равны итоговым показателям по расходам первого и второго раздела формы 0503175. Все обязательства на текущий год принимались в пределах выделенных лимитов бюджетных обязательств и бюджетных ассигнований на текущий год. Бюджетные обязательства, принимаемые с применением  конкурентных способов определения поставщиков составили 1038327,53 (графа 8), равны показателям четвертого раздела формы 0503175. В разделе 3 в графе 4 отражены доведенные бюджетные ассигнования на 2019-2021 г.г., в графе 5 - сумма лимитов бюджетных обязательств на 2019 год. В графе 9 отражены принятые денежные обязательства (по оказанным услугам, заработной плате за вторую половину декабря, налогам), подлежащие исполнению в очередном финансовом году, за счет лимитов бюджетных обязательств на очередной финансовый год в сумме 593928,39 рублей, что соответствует сумме кредиторской задолженности на 01.01.2019г. (ф.0503169).В графе 7 отражены принятые бюджетные обязательства подлежащие исполнению в очередном финансовом году, за счет лимитов бюджетных обязательств на очередной финансовый год в сумме 691928,39 рублей.           Консолидируемые расчеты за 2018 год представлены в форме 0503125.           Движение нефинансовых активов в 2018 году осуществлялось по пяти видам: движимое и недвижимое имущество, непроизведенные активы и материальные запасы в составе казны, имущества казны в концессии.                                По состоянию на 01.01.2019 г. нефинансовых активов, составляющих имущество казны числится 895 248 833,66 рублей, из них недвижимого имущества на сумму 655 373 391,73 рублей, движимого имущества на сумму 33 165 797,71 рублей.           Увеличение нефинансовых активов произошло в части недвижимого имущества казны на сумму 112 926 468,27 рублей, из них  принято в муниципальную казну Череповецкого муниципального района (по отчетам оценки и по выпискам из реестра казны) на сумму  92 443 031,99 рублей, 2 929 076,48 рублей - получено безвозмездно в порядке расчетов между учреждениями одного уровня РФ, и 16 471 217,84 рублей получено безвозмездно в порядке межбюджетных расчетов, 160 000,00 рублей (расторжение концессионного соглашения).         Уменьшение нефинансовых активов  в части недвижимого имущества казны произошло на сумму 234 396 560,54 рублей: из них 22 277 576,32 рублей - передано безвозмездно в порядке расчетов между учреждениями одного уровня РФ, и 961 152,54  рублей передано безвозмездно в порядке межбюджетных расчетов, так же 211 157 831,68 рублей списаны как реализованные, приватизированные  и ликвидации объектов.          Увеличение нефинансовых активов произошло в части движимого имущества казны на сумму 6 114 558,60 рублей, из них  принято в муниципальную казну Череповецкого муниципального района (по выпискам из реестра казны) на сумму  974 109,85 рублей, 5 140 448,75 рублей - получено безвозмездно в порядке расчетов между учреждениями одного уровня РФ.        Уменьшение нефинансовых активов  в части движимого имущества казны произошло на сумму 10 553 740,59 рублей, из них 5 140 448,75 рублей - передано безвозмездно в порядке расчетов между учреждениями одного уровня РФ, и 5 413 291,84 рублей списаны как реализованные, приватизированные  и ликвидации объектов.         По состоянию на 01.01.2019 г. в части материальных запасов в составе казны числится 188 401,00 рублей.         Увеличение материальных запасов в составе казны на сумму 188 401,00 рублей  принято в муниципальную казну Череповецкого муниципального района (по отчетам оценки).           Уменьшение материальных запасов в составе казны не было.                По состоянию на 01.01.2019 г. в части непроизведенных активов в составе казны числится на сумму 162 866 397,18 рублей.          Увеличение непроизведенных активов произошло на сумму 33 532 478,09 рублей, из них  принято в муниципальную казну Череповецкого муниципального района (по выпискам из реестра казны) на сумму  31 312 106,69 рублей, и 2 220 371,40 рублей получено безвозмездно в порядке расчетов между учреждениями одного уровня РФ.          Уменьшение непроизведенных активов  произошло на сумму 4 232 280,94 рублей: из них 454 453,62 рублей - передано безвозмездно в порядке расчетов между учреждениями одного уровня РФ, и 18 684,20  рублей передано безвозмездно в порядке межбюджетных расчетов, так же 3 759 143,12 рублей списаны как реализованные, приватизированные  и ликвидации объектов.              По состоянию на 01.01.2019 г. имущества казны в концессии на сумму 43 654 546,04 рублей.              Уменьшение произошло на сумму 160 000,00 рублей в связи с расторжением концессионного соглашения.           По состоянию на 01.01.2019 года имущество казны переданного по договорам в аренду  на сумму 122 483 079,48 рублей, из них недвижимого на сумму 98 397 728,87 рублей.          По состоянию на 01.01.2019 года имущество казны переданного по договорам в безвозмездное пользования  на сумму 23 632 413,73 рублей, из них недвижимого на сумму 21 285 886,83 рублей. (Форма 0503168).         На счете 01 (Имущество, полученное в пользование) на 01.01.2019 года учитывается программный продукт с неисключительными правами на сумму -  526 874,90 рублей (Форма 0503130).                   Дебиторская задолженность на 01.01.2019 года составила 26 697 332,94 рублей, в том числе долгосрочная – 9 894 781,50 рублей и просроченная – 609 725,28 рублей.           По счету 205 (доходы) составила 25 326 953,87 рублей, в том числе - по счету 205.21 – 5 288 296,60 рублей (аренда имущества)- по счету 205.23 – 10 973 510,29 рублей (аренда земельных участков)- по счету 205.41 – 695,70 рублей – пени по претензии за нарушение  исполнения сроков контрактов.- по счету 205.71 – 8 965 938,90 рублей, из них 8 505 938,90 рублей (продажа объектов недвижимости по договорам рассрочки) и 460 000,00 рублей ООО «Ударник» (возмещение стоимости живого веса КРС – досудебное урегулирование); - по счету 205.89 – 98 512,38 рублей - задолженность по договору цессии от АСИ (ООО Курочка Ряба);По счету 206 составила 12 323,57 рублей, в том числе- по счету 206.11– 12 323,57 рублей отпускные за январь 2019 годаПо счету 209 составила 1 358 055,50 рублей, в том числе- по счету 209.34 – 51 212,90 рублей (просроченная) 12 838,17 рублей задолженность за работником по излишне выплаченной заработной плате, возникшая в марте 2015 года, возмещение коммунальных услуг на сумму 30 965,73 рублей (задолженность с апреля 2018 годя) ООО ПИР;  а так же возмещение транспортного налога за 2012 год на сумму 3 580,00 рублей (РУК) и на сумму 3 829,00 рублей (Аникор +);- по счету 209.71 – 1 306 842,60 рублей ЗАО "Шухободское" (возмещение стоимости живого веса КРС по решению суда А13-5330/2016 от 07.06.2017);             Кредиторская задолженность на 01.01.2019 года 614 181,23 рублей.По счету 205 составила 20 252,84 рублей в том числе:- по счету 205.71 – 1 332,13 рублей (переплата по договору рассрочки);- по счету 205.81 – 18 920,71 рублей (невыясненные платежи, которые поступили в последний день декабря 2018 года); По счету 302 составила 277 329,25 рублей в том числе:- по счету 302.11 – 164 135,58 рублей – заработная плата за декабрь 2018 года,- по счету 302.12 – 375,00 рублей - пособия по уходу за детьми до 3х лет за декабрь 2018г; - по счету 302.23 – 59 371,72 рублей – тепловая энергия; - по счету 302.25 – 37 346,95 рублей (содержание помещений в казне); - по счету 302.26 – 9 800,00 рублей (кадастровые работы); - по счету 302.96 – 6 300,00 (исполнительный лист - расходы услуг представителя и госпошлина)По счету 303 кредиторская задолженность составляет   316 599,14 рублей, в том числе:   - по счету   303.01 – 77 572,00 рублей (НДФЛ);- по счету 303.02 – 21 781,82 рублей (страховые взносы в ФСС); - по счету 303.04 – 42 425,00 рублей (НДС - 4 квартал);  - по счету 303.05 – 15 937,00 рублей (транспортный налог - 4 квартал); - по счету 303.06  - 1 502,19 рублей (страховые взносы на обязательное социальное страхование от НС и ПЗ); - по счету 303.07 – 38 305,95 рублей (страховые взносы на обязательное медицинское страхование в ФФОМС); - по счету 303.10 – 119 075,18 рублей (страховые взносы на обязательное пенсионное страхование на выплату страховой части  в ПФР);    (форма 0503169).               Финансовые вложения в уставной капитал ООО «Череповецкие водохозяйственные системы» составляют 6 760 000,00 рублей и 31,00 рублей акции по номинальной стоимости АО "Череповецгаз". (Форма 0503171)        В виду отсутствия показателей в составе отчетности отсутствуют следующие формы:-Справка о суммах консолидируемых поступлений, подлежащих зачислению на счет бюджета (ф.0503184);-Сведения о государственном (муниципальном) долге, предоставленных бюджетных кредитах (ф.0503172);-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0503174);-Сведения о вложениях в объекты недвижимого имущества, объектах незавершенного строительства (ф.0503190).           Расхождение остатков валюты баланса на конец 2018 и начало 2019 года не было,  форма 0503173 не представлена, так как не имеет числовых показателей.           Сведения об акциях по забалансовому счету 31 отражены в справке по забалансовым счетам  (форма 0503130) по количеству и номинальной стоимости (1 рубль за 1 штуку)                  Банковских и лицевых счетов в других учреждениях, кроме отдела ГКУ ВО «Областное казначейство» по Череповецкому району, не открыто.       Остатки на лицевом счете (средства во временном распоряжении) составляют 57 511,05рублей (форма 0503178). </w:t>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pPr>
            <w:r>
              <w:rPr/>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color w:val="000000"/>
                <w:spacing w:val="0"/>
                <w:sz w:val="28"/>
                <w:szCs w:val="28"/>
              </w:rPr>
            </w:pPr>
            <w:r>
              <w:rPr>
                <w:color w:val="000000"/>
                <w:spacing w:val="0"/>
                <w:sz w:val="28"/>
                <w:szCs w:val="28"/>
              </w:rPr>
              <w:t xml:space="preserve">  </w:t>
            </w:r>
          </w:p>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субъекта бюджетной отчетности» </w:t>
            </w:r>
          </w:p>
          <w:p>
            <w:pPr>
              <w:pStyle w:val="Normal"/>
              <w:bidi w:val="0"/>
              <w:jc w:val="left"/>
              <w:rPr>
                <w:color w:val="000000"/>
                <w:spacing w:val="0"/>
                <w:sz w:val="28"/>
                <w:szCs w:val="28"/>
              </w:rPr>
            </w:pPr>
            <w:r>
              <w:rPr>
                <w:color w:val="000000"/>
                <w:spacing w:val="0"/>
                <w:sz w:val="28"/>
                <w:szCs w:val="28"/>
              </w:rPr>
              <w:t xml:space="preserve">  </w:t>
            </w:r>
          </w:p>
          <w:p>
            <w:pPr>
              <w:pStyle w:val="Normal"/>
              <w:bidi w:val="0"/>
              <w:jc w:val="both"/>
              <w:rPr>
                <w:color w:val="000000"/>
                <w:spacing w:val="0"/>
                <w:sz w:val="28"/>
                <w:szCs w:val="28"/>
              </w:rPr>
            </w:pPr>
            <w:r>
              <w:rPr>
                <w:color w:val="000000"/>
                <w:spacing w:val="0"/>
                <w:sz w:val="28"/>
                <w:szCs w:val="28"/>
              </w:rPr>
              <w:t xml:space="preserve">В 2018 году бюджетный учет осуществлялся с учетом изменений, утвержденных приказом МФ РФ от 31.03.2018 № 64н «О внесении изменений в приказ МФ РФ от 01.12.2010 № 157н»,   а так же в соответствии с приказом МФ РФ от 06.12.2010г. № 162н «Об утверждении Плана счетов бюджетного учета и Инструкции по его применению» (в ред. приказа МФ РФ от 31.03.2018 № 65н). А так же с учетом следующих стандартов:-федеральный стандарт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ого приказом МФ РФ от 31.12.2016 № 256н-федеральный стандарт бухгалтерского учета для организаций государственного сектора «Основные средства», утвержденного приказомМФ РФ от 31.12.2016 № 257н;-федеральный стандарт бухгалтерского государственного сектора «Аренда», утвержденного МФ РФ от 31.12.2016 № 258н;-федеральный стандарт бухгалтерского учета для организаций государственного сектора «Обесценение активов», утвержденного приказомМФ РФ от 31.12.2016 № 259н;-федеральный стандарт бухгалтерского учета для организаций государственного сектора «Представление бухгалтерской (финансовой) отчетности», утвержденного приказом МФ РФ от 31.12.2016 № 260н;При составлении бюджетной отчетности  руководствовались приказом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 (в ред. приказа МФ РФ от 30.11.2018 № 244н) (таблица № 4).             Бухгалтерский учет автоматизирован, ведется в программе «1С:Предприятие» версия 8.3. Для работы с УФК используется система электронного документооборота СУФД, с ОФК- автоматизированная система удаленных рабочих мест АС "Бюджет" (УРМ). Для отправки отчетов в ФСС, ИФНС, ПФР, Росстат применяется система электронного документооборота отчетности «СБИС++», бюджетная отчетность в финансовое управление представляется в программном комплексе "WEB-консолидация".            Мероприятий по проведению внутреннего финансового контроля не проводились. Таблица № 5 не заполнялась.            Годовая инвентаризация основных средств и материальных запасов не проводилась, в связи с отсутствием имущества. Таблица №6 не заполнялась.          В отчетном 2018 году сведения по проведенным внешним контрольным мероприятиям в отношении Комитета имущественных отношений  администрации Череповецкого муниципального района представлены в таблице №7.                   В 2018 году в Комитет имущественных отношений  администрации Череповецкого муниципального района поступило исполнительных документов на общую сумму 10 833,76 рублей, обязательства по ним исполнены частично, задолженность на конец года составила 6 300,00 рублей, которые будут исполнены в 2019 году. (Форма 0503296). </w:t>
            </w:r>
          </w:p>
        </w:tc>
      </w:tr>
      <w:tr>
        <w:trPr/>
        <w:tc>
          <w:tcPr>
            <w:tcW w:w="9638" w:type="dxa"/>
            <w:tcBorders>
              <w:top w:val="single" w:sz="2" w:space="0" w:color="FFFFFF"/>
              <w:left w:val="single" w:sz="8" w:space="0" w:color="FFFFFF"/>
              <w:bottom w:val="single" w:sz="8" w:space="0" w:color="FFFFFF"/>
              <w:right w:val="single" w:sz="8" w:space="0" w:color="FFFFFF"/>
            </w:tcBorders>
          </w:tcPr>
          <w:p>
            <w:pPr>
              <w:pStyle w:val="Normal"/>
              <w:bidi w:val="0"/>
              <w:jc w:val="left"/>
              <w:rPr/>
            </w:pPr>
            <w:r>
              <w:rPr/>
            </w:r>
          </w:p>
        </w:tc>
      </w:tr>
      <w:tr>
        <w:trPr/>
        <w:tc>
          <w:tcPr>
            <w:tcW w:w="9638" w:type="dxa"/>
            <w:tcBorders>
              <w:top w:val="single" w:sz="8" w:space="0" w:color="FFFFFF"/>
              <w:left w:val="single" w:sz="8" w:space="0" w:color="FFFFFF"/>
              <w:bottom w:val="single" w:sz="8" w:space="0" w:color="FFFFFF"/>
              <w:right w:val="single" w:sz="8" w:space="0" w:color="FFFFFF"/>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vanish w:val="false"/>
        </w:rPr>
      </w:pPr>
      <w:r>
        <w:rPr>
          <w:vanish w:val="false"/>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tbl>
            <w:tblPr>
              <w:tblW w:w="9638" w:type="dxa"/>
              <w:jc w:val="left"/>
              <w:tblInd w:w="0" w:type="dxa"/>
              <w:tblLayout w:type="fixed"/>
              <w:tblCellMar>
                <w:top w:w="0" w:type="dxa"/>
                <w:left w:w="0" w:type="dxa"/>
                <w:bottom w:w="0" w:type="dxa"/>
                <w:right w:w="0" w:type="dxa"/>
              </w:tblCellMar>
            </w:tblPr>
            <w:tblGrid>
              <w:gridCol w:w="1606"/>
              <w:gridCol w:w="1606"/>
              <w:gridCol w:w="1606"/>
              <w:gridCol w:w="1607"/>
              <w:gridCol w:w="1606"/>
              <w:gridCol w:w="1607"/>
            </w:tblGrid>
            <w:tr>
              <w:trPr/>
              <w:tc>
                <w:tcPr>
                  <w:tcW w:w="1606"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0"/>
                            <w:szCs w:val="20"/>
                          </w:rPr>
                        </w:pPr>
                        <w:bookmarkStart w:id="3" w:name="__bookmark_4"/>
                        <w:bookmarkEnd w:id="3"/>
                        <w:r>
                          <w:rPr>
                            <w:color w:val="000000"/>
                            <w:spacing w:val="0"/>
                            <w:sz w:val="20"/>
                            <w:szCs w:val="20"/>
                          </w:rPr>
                          <w:t xml:space="preserve">Председатель </w:t>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16"/>
                            <w:szCs w:val="16"/>
                          </w:rPr>
                        </w:pPr>
                        <w:r>
                          <w:rPr>
                            <w:color w:val="000000"/>
                            <w:spacing w:val="0"/>
                            <w:sz w:val="16"/>
                            <w:szCs w:val="16"/>
                          </w:rPr>
                          <w:t xml:space="preserve">Борисова Светлана Валентиновна </w:t>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pacing w:val="0"/>
                      <w:sz w:val="14"/>
                      <w:szCs w:val="14"/>
                    </w:rPr>
                  </w:pPr>
                  <w:r>
                    <w:rPr>
                      <w:color w:val="000000"/>
                      <w:spacing w:val="0"/>
                      <w:sz w:val="14"/>
                      <w:szCs w:val="14"/>
                    </w:rPr>
                    <w:t xml:space="preserve">(подпись)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9638"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Руководитель планово-экономической службы </w:t>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pacing w:val="0"/>
                      <w:sz w:val="14"/>
                      <w:szCs w:val="14"/>
                    </w:rPr>
                  </w:pPr>
                  <w:r>
                    <w:rPr>
                      <w:color w:val="000000"/>
                      <w:spacing w:val="0"/>
                      <w:sz w:val="14"/>
                      <w:szCs w:val="14"/>
                    </w:rPr>
                    <w:t xml:space="preserve">(подпись)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9638"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Руководитель </w:t>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16"/>
                            <w:szCs w:val="16"/>
                          </w:rPr>
                        </w:pPr>
                        <w:r>
                          <w:rPr>
                            <w:color w:val="000000"/>
                            <w:spacing w:val="0"/>
                            <w:sz w:val="16"/>
                            <w:szCs w:val="16"/>
                          </w:rPr>
                          <w:t xml:space="preserve">Сурских Юлия Леонидовна </w:t>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pacing w:val="0"/>
                      <w:sz w:val="14"/>
                      <w:szCs w:val="14"/>
                    </w:rPr>
                  </w:pPr>
                  <w:r>
                    <w:rPr>
                      <w:color w:val="000000"/>
                      <w:spacing w:val="0"/>
                      <w:sz w:val="14"/>
                      <w:szCs w:val="14"/>
                    </w:rPr>
                    <w:t xml:space="preserve">(подпись)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96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Главный бухгалтер </w:t>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16"/>
                            <w:szCs w:val="16"/>
                          </w:rPr>
                        </w:pPr>
                        <w:r>
                          <w:rPr>
                            <w:color w:val="000000"/>
                            <w:spacing w:val="0"/>
                            <w:sz w:val="16"/>
                            <w:szCs w:val="16"/>
                          </w:rPr>
                          <w:t xml:space="preserve">Федяева Наталья Валентиновна </w:t>
                        </w:r>
                      </w:p>
                    </w:tc>
                  </w:tr>
                </w:tbl>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pacing w:val="0"/>
                      <w:sz w:val="14"/>
                      <w:szCs w:val="14"/>
                    </w:rPr>
                  </w:pPr>
                  <w:r>
                    <w:rPr>
                      <w:color w:val="000000"/>
                      <w:spacing w:val="0"/>
                      <w:sz w:val="14"/>
                      <w:szCs w:val="14"/>
                    </w:rPr>
                    <w:t xml:space="preserve">(подпись)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9638"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031" w:type="dxa"/>
                  <w:gridSpan w:val="5"/>
                  <w:tcBorders>
                    <w:top w:val="single" w:sz="2" w:space="0" w:color="000000"/>
                    <w:left w:val="single" w:sz="2" w:space="0" w:color="000000"/>
                    <w:bottom w:val="single" w:sz="2" w:space="0" w:color="000000"/>
                    <w:right w:val="single" w:sz="2" w:space="0" w:color="000000"/>
                  </w:tcBorders>
                </w:tcPr>
                <w:tbl>
                  <w:tblPr>
                    <w:tblW w:w="8031" w:type="dxa"/>
                    <w:jc w:val="left"/>
                    <w:tblInd w:w="0" w:type="dxa"/>
                    <w:tblLayout w:type="fixed"/>
                    <w:tblCellMar>
                      <w:top w:w="0" w:type="dxa"/>
                      <w:left w:w="0" w:type="dxa"/>
                      <w:bottom w:w="0" w:type="dxa"/>
                      <w:right w:w="0" w:type="dxa"/>
                    </w:tblCellMar>
                  </w:tblPr>
                  <w:tblGrid>
                    <w:gridCol w:w="8031"/>
                  </w:tblGrid>
                  <w:tr>
                    <w:trPr/>
                    <w:tc>
                      <w:tcPr>
                        <w:tcW w:w="803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29 января 2019 г. </w:t>
                        </w:r>
                      </w:p>
                    </w:tc>
                  </w:tr>
                </w:tbl>
                <w:p>
                  <w:pPr>
                    <w:pStyle w:val="Normal"/>
                    <w:bidi w:val="0"/>
                    <w:jc w:val="left"/>
                    <w:rPr/>
                  </w:pPr>
                  <w:r>
                    <w:rPr/>
                  </w:r>
                </w:p>
              </w:tc>
              <w:tc>
                <w:tcPr>
                  <w:tcW w:w="160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4" w:name="__bookmark_6"/>
      <w:bookmarkStart w:id="5" w:name="__bookmark_6"/>
      <w:bookmarkEnd w:id="5"/>
    </w:p>
    <w:tbl>
      <w:tblPr>
        <w:tblW w:w="9638" w:type="dxa"/>
        <w:jc w:val="left"/>
        <w:tblInd w:w="0" w:type="dxa"/>
        <w:tblLayout w:type="fixed"/>
        <w:tblCellMar>
          <w:top w:w="0" w:type="dxa"/>
          <w:left w:w="0" w:type="dxa"/>
          <w:bottom w:w="0" w:type="dxa"/>
          <w:right w:w="0" w:type="dxa"/>
        </w:tblCellMar>
      </w:tblPr>
      <w:tblGrid>
        <w:gridCol w:w="1070"/>
        <w:gridCol w:w="1071"/>
        <w:gridCol w:w="1071"/>
        <w:gridCol w:w="1071"/>
        <w:gridCol w:w="1070"/>
        <w:gridCol w:w="1071"/>
        <w:gridCol w:w="1071"/>
        <w:gridCol w:w="1071"/>
        <w:gridCol w:w="1072"/>
      </w:tblGrid>
      <w:tr>
        <w:trPr>
          <w:trHeight w:val="1"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16"/>
                <w:szCs w:val="16"/>
              </w:rPr>
            </w:pPr>
            <w:r>
              <w:rPr>
                <w:color w:val="000000"/>
                <w:spacing w:val="0"/>
                <w:sz w:val="16"/>
                <w:szCs w:val="16"/>
              </w:rPr>
              <w:t xml:space="preserve">Таблица №1 </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496"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16"/>
                <w:szCs w:val="16"/>
              </w:rPr>
            </w:pPr>
            <w:r>
              <w:rPr>
                <w:b/>
                <w:bCs/>
                <w:color w:val="000000"/>
                <w:spacing w:val="0"/>
                <w:sz w:val="16"/>
                <w:szCs w:val="16"/>
              </w:rPr>
              <w:t xml:space="preserve">Сведения об основных направлениях деятельности </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6" w:name="__bookmark_7"/>
      <w:bookmarkStart w:id="7" w:name="__bookmark_7"/>
      <w:bookmarkEnd w:id="7"/>
    </w:p>
    <w:tbl>
      <w:tblPr>
        <w:tblW w:w="9638" w:type="dxa"/>
        <w:jc w:val="left"/>
        <w:tblInd w:w="0" w:type="dxa"/>
        <w:tblLayout w:type="fixed"/>
        <w:tblCellMar>
          <w:top w:w="0" w:type="dxa"/>
          <w:left w:w="0" w:type="dxa"/>
          <w:bottom w:w="0" w:type="dxa"/>
          <w:right w:w="0" w:type="dxa"/>
        </w:tblCellMar>
      </w:tblPr>
      <w:tblGrid>
        <w:gridCol w:w="1070"/>
        <w:gridCol w:w="1071"/>
        <w:gridCol w:w="1071"/>
        <w:gridCol w:w="1071"/>
        <w:gridCol w:w="1070"/>
        <w:gridCol w:w="1071"/>
        <w:gridCol w:w="1071"/>
        <w:gridCol w:w="1071"/>
        <w:gridCol w:w="1072"/>
      </w:tblGrid>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цели деятельности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Краткая характеристика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Правовое обоснование </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1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2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3 </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олномочия Комитета в области землепользования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Осуществляет приватизацию муниципального имущества в порядке, установленном действующим законодательством. Выполняет функции продавца муниципальной собственности, заключает сделки купли-продажи объектов муниципальной собственности в порядке приватизации, сдача в аренду имущества казны.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оложение о Комитете имущественных отношений администрации Череповецкого муниципального района Вологодской области, утвержденное решением Муниципального Собрания района от 14.12.2016 №321 </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олномочия Комитета в области землепользования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Формирует границы земельных участков, находящихся в муниципальной собственности района, для эксплуатации объектов, находящихся в муниципальной собственности района. Выполняет иные полномочия по управлению и распоряжению земельными участками, находящимися в муниципальной собственности района, в соответствии с действующим законодательством. Осуществляет распоряжение земельными участками, государственная собственность на которые не разграничена, передача в аренду земельных участков.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оложение о Комитете имущественных отношений администрации Череповецкого муниципального района Вологодской области, утвержденное решением Муниципального Собрания района от 14.12.2016 №321 </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олномочия Комитета в области наружной рекламы и установки рекламных конструкций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нимает заявления на выдачу разрешения на установку рекламных конструкций (далее - разрешение). Осуществляет согласование с уполномоченными органами, необходимое для принятия решения о выдаче разрешения или об отказе в его выдаче. Принимает решение о выдаче разрешения или об отказе в его выдаче. Ведет реестр выданных разрешений. Принимает решение об аннулировании разрешения. Проверяет правомочность установки рекламных конструкций на территории района, принимает меры по устранению выявленных нарушений. Выдает предписания о демонтаже самовольно установленных рекламных конструкций. Направляет в антимонопольный орган информацию о признаках нарушений рекламораспространителями Федерального закона "О рекламе".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оложение о Комитете имущественных отношений администрации Череповецкого муниципального района Вологодской области, утвержденное решением Муниципального Собрания района от 14.12.2016 №321 </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олномочия Комитета в области приватизации жилищного фонда, находящегося в муниципальной собственности Череповецкого района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нимает решения о безвозмездной передаче жилого помещения в собственность граждан в порядке приватизации либо об отказе в безвозмездной передаче жилого помещения в собственность граждан в порядке приватизации. Заключает договоры передачи жилого помещения в собственность граждан в порядке приватизации.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оложение о Комитете имущественных отношений администрации Череповецкого муниципального района Вологодской области, утвержденное решением Муниципального Собрания района от 14.12.2016 №321 </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олномочия Комитета по приватизации объектов муниципальной собственности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Ведет реестр муниципальной собственности района. Осуществляет контроль за целевым использованием муниципального имущества муниципальными учреждениями. Организует и проводит конкурсы на заключение концессионных соглашений, по результатам конкурса заключает концессионные соглашения, обеспечивает контроль за их исполнением. Принятие в муниципальную собственность бесхозного имущества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оложение о Комитете имущественных отношений администрации Череповецкого муниципального района Вологодской области, утвержденное решением Муниципального Собрания района от 14.12.2016 №321 </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  </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8" w:name="__bookmark_11"/>
      <w:bookmarkStart w:id="9" w:name="__bookmark_11"/>
      <w:bookmarkEnd w:id="9"/>
    </w:p>
    <w:tbl>
      <w:tblPr>
        <w:tblW w:w="9638" w:type="dxa"/>
        <w:jc w:val="left"/>
        <w:tblInd w:w="0" w:type="dxa"/>
        <w:tblLayout w:type="fixed"/>
        <w:tblCellMar>
          <w:top w:w="0" w:type="dxa"/>
          <w:left w:w="0" w:type="dxa"/>
          <w:bottom w:w="0" w:type="dxa"/>
          <w:right w:w="0" w:type="dxa"/>
        </w:tblCellMar>
      </w:tblPr>
      <w:tblGrid>
        <w:gridCol w:w="1204"/>
        <w:gridCol w:w="1205"/>
        <w:gridCol w:w="1204"/>
        <w:gridCol w:w="1205"/>
        <w:gridCol w:w="1205"/>
        <w:gridCol w:w="1204"/>
        <w:gridCol w:w="1205"/>
        <w:gridCol w:w="1206"/>
      </w:tblGrid>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16"/>
                <w:szCs w:val="16"/>
              </w:rPr>
            </w:pPr>
            <w:r>
              <w:rPr>
                <w:color w:val="000000"/>
                <w:spacing w:val="0"/>
                <w:sz w:val="16"/>
                <w:szCs w:val="16"/>
              </w:rPr>
              <w:t xml:space="preserve">Таблица №4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432"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16"/>
                <w:szCs w:val="16"/>
              </w:rPr>
            </w:pPr>
            <w:r>
              <w:rPr>
                <w:b/>
                <w:bCs/>
                <w:color w:val="000000"/>
                <w:spacing w:val="0"/>
                <w:sz w:val="16"/>
                <w:szCs w:val="16"/>
              </w:rPr>
              <w:t xml:space="preserve">Сведения об особенностях ведения бюджетного учета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объекта учета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Код счета бюджетного учета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Характеристика метода оценки и момент отражения операции в учете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Правовое обоснование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1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2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3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4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Денежные средства учреждения на лицевых счетах в органе казначейства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20111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Кассовый метод  (На основании выписки из лицевого счета, формируемой органом казначейства)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 декабря 2010г. № 157н «Об утверждении единого плана счетов бухгалтерского учета и инструкции по его применению» (в ред. приказа Минфина России от 31.03.2018 № 64н),Приказ Министерства финансов Российской Федерации от 6 декабря 2010 г. N 162н «Об утверждении Плана счетов бюджетного учета и Инструкции по его применению» (в ред. приказа Минфина России от 31.03.2018 № 65н).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Расчеты по выданным авансам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20600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Кассовый метод (На основании платежного поручения, выписки из лицевого счета, формируемой органом казначейства)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 декабря 2010г. № 157н «Об утверждении единого плана счетов бухгалтерского учета и инструкции по его применению» (в ред. приказа Минфина России от 31.03.2018 № 64н),Приказ Министерства финансов Российской Федерации от 6 декабря 2010 г. N 162н «Об утверждении Плана счетов бюджетного учета и Инструкции по его применению» (в ред. приказа Минфина России от 31.03.2018 № 65н).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Расчеты с подотчетными лицами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20800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Кассовый метод (Дата приходного (расходного) кассового ордера, авансового отчета)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Личное заявление работника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Расчеты по компенсации затрат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20900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Размер ущерба, причиненного учреждению, определяется исходя из текущей восстановительной стоимости материальных ценностей на день обнаружения ущерба. При этом под текущей восстановительной стоимостью понимается сумма денежных средств, которая необходима для восстановления указанных активов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 декабря 2010г. № 157н «Об утверждении единого плана счетов бухгалтерского учета и инструкции по его применению» (в ред. приказа Минфина России от 31.03.2018 № 64н),Приказ Министерства финансов Российской Федерации от 6 декабря 2010 г. N 162н «Об утверждении Плана счетов бюджетного учета и Инструкции по его применению» (в ред. приказа Минфина России от 31.03.2018 № 65н).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Расчеты по платежам в бюджеты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30300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Метод начисления (Момент возникновения обязательства в соответствии с налоговым законодательством)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 декабря 2010г. № 157н «Об утверждении единого плана счетов бухгалтерского учета и инструкции по его применению» (в ред. приказа Минфина России от 31.03.2018 № 64н),Приказ Министерства финансов Российской Федерации от 6 декабря 2010 г. N 162н «Об утверждении Плана счетов бюджетного учета и Инструкции по его применению» (в ред. приказа Минфина России от 31.03.2018 № 65н).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Расчеты по платежам из бюджета с финансовым органом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30405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Кассовый метод  (На основании выписки из лицевого счета, формируемой органом казначейства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 декабря 2010г. № 157н «Об утверждении единого плана счетов бухгалтерского учета и инструкции по его применению» (в ред. приказа Минфина России от 31.03.2018 № 64н),Приказ Министерства финансов Российской Федерации от 6 декабря 2010 г. N 162н «Об утверждении Плана счетов бюджетного учета и Инструкции по его применению» (в ред. приказа Минфина России от 31.03.2018 № 65н).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Расчеты по платежам из бюджета с финансовым органом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40150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Момент возникновения обязательства - дата подписания договора, дата утверждения авансового отчета, выставления счета, дата образования кредиторской задолженности, дата размещения извещения о проведении запроса котировок на официальном сайте и др.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 декабря 2010г. № 157н «Об утверждении единого плана счетов бухгалтерского учета и инструкции по его применению» (в ред. приказа Минфина России от 31.03.2018 № 64н),Приказ Министерства финансов Российской Федерации от 6 декабря 2010 г. N 162н «Об утверждении Плана счетов бюджетного учета и Инструкции по его применению» (в ред. приказа Минфина России от 31.03.2018 № 65н).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Лимиты бюджетных обязательств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50100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Отражаются в учете в день получения уведомления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 декабря 2010г. № 157н «Об утверждении единого плана счетов бухгалтерского учета и инструкции по его применению» (в ред. приказа Минфина России от 31.03.2018 № 64н),Приказ Министерства финансов Российской Федерации от 6 декабря 2010 г. N 162н «Об утверждении Плана счетов бюджетного учета и Инструкции по его применению» (в ред. приказа Минфина России от 31.03.2018 № 65н).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Бюджетные ассигнования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50300000 </w:t>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Отражаются в учете в день получения уведомления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иказ Министерства финансов Российской Федерации от 01 декабря 2010г. № 157н «Об утверждении единого плана счетов бухгалтерского учета и инструкции по его применению» (в ред. приказа Минфина России от 31.03.2018 № 64н),Приказ Министерства финансов Российской Федерации от 6 декабря 2010 г. N 162н «Об утверждении Плана счетов бюджетного учета и Инструкции по его применению» (в ред. приказа Минфина России от 31.03.2018 № 65н). </w:t>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  </w:t>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0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0" w:name="__bookmark_17"/>
      <w:bookmarkStart w:id="11" w:name="__bookmark_17"/>
      <w:bookmarkEnd w:id="11"/>
    </w:p>
    <w:tbl>
      <w:tblPr>
        <w:tblW w:w="9638" w:type="dxa"/>
        <w:jc w:val="left"/>
        <w:tblInd w:w="0" w:type="dxa"/>
        <w:tblLayout w:type="fixed"/>
        <w:tblCellMar>
          <w:top w:w="0" w:type="dxa"/>
          <w:left w:w="0" w:type="dxa"/>
          <w:bottom w:w="0" w:type="dxa"/>
          <w:right w:w="0" w:type="dxa"/>
        </w:tblCellMar>
      </w:tblPr>
      <w:tblGrid>
        <w:gridCol w:w="876"/>
        <w:gridCol w:w="876"/>
        <w:gridCol w:w="876"/>
        <w:gridCol w:w="876"/>
        <w:gridCol w:w="876"/>
        <w:gridCol w:w="876"/>
        <w:gridCol w:w="876"/>
        <w:gridCol w:w="876"/>
        <w:gridCol w:w="876"/>
        <w:gridCol w:w="876"/>
        <w:gridCol w:w="878"/>
      </w:tblGrid>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16"/>
                <w:szCs w:val="16"/>
              </w:rPr>
            </w:pPr>
            <w:r>
              <w:rPr>
                <w:color w:val="000000"/>
                <w:spacing w:val="0"/>
                <w:sz w:val="16"/>
                <w:szCs w:val="16"/>
              </w:rPr>
              <w:t xml:space="preserve">Таблица №7 </w:t>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760" w:type="dxa"/>
            <w:gridSpan w:val="10"/>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16"/>
                <w:szCs w:val="16"/>
              </w:rPr>
            </w:pPr>
            <w:r>
              <w:rPr>
                <w:b/>
                <w:bCs/>
                <w:color w:val="000000"/>
                <w:spacing w:val="0"/>
                <w:sz w:val="16"/>
                <w:szCs w:val="16"/>
              </w:rPr>
              <w:t xml:space="preserve">Сведения о результатах внешнего государственного (муниципального) финансового контроля </w:t>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ата проверки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контрольного органа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Тема проверки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езультаты проверки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Меры по результатам проверки </w:t>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1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2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3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4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5 </w:t>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05.02.2018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Контрольно-счетная палата Вологодской области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оверка выполнения представлений и предписаний, направленных по результатам контрольных мероприятий.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едставления и предписания Контрольно-счетной палаты Вологодской области, направленные по результатам контрольных мероприятий выполнены в полном объеме.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16.03.2018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Контрольно-счетный комитет Череповецкого муниципального района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оверка бюджетной отчетности учреждения за 2017 год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1. Не представлена ф. 0503184 "СПРАВКА О СУММАХ КОНСОЛИДИРУЕМЫХ ПОСТУПЛЕНИЙ,ПОДЛЕЖАЩИХ ЗАЧИСЛЕНИЮ НА СЧЕТ БЮДЖЕТА".2. Установлены расхождения между данными в формах и пояснительной записке.3. Расхождение между данными реестра муниципального имущества и бюджетной отчетности.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1. Направлен отчет о принятых мерах по устранению нарушений. Внесены изменения в пояснительную записку,2. Учесть замечания по результатам проверки бюджетной отчетности за 2017 год при формировании  бюджетной отчетности за 2018 год.3. Работа по сверке реестра с бюджетным учетом имущества казны продолжается. </w:t>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16.04.2018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Контрольно-счетный комитет Череповецкого муниципального района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Проверка законности и обоснованности начисления и выплаты заработной платы лицам, замещающим муниципальные должности, должности муниципальной службы и должности технических работников.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1. Нарушены сроки оплаты отпуска и окончательного расчета,при увольнении работников.2. Недоначислена заработная плата в сумме 1750,00.3. Неправомерное и неэффективное расходование денежных средств на содержание муниципальных служащих, а так же технических работников.4. Установлено завышение размеров выплаты муниципальному служащему.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1. Приняты меры к восстановлению в бюджет: работнику направлено уведомление об излишнем начислении заработной платы и произведено удержание из заработной платы.2. Доначисление заработной платы не произведено, так как с работником прекращены трудовые отношения.3. Приняты меры по недопущению неправомерных и неэффективных расходов из фонда оплаты труда, а так же усилен контроль за соблюдением сроков выплат отпускных и окончательного расчета. </w:t>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16"/>
                <w:szCs w:val="16"/>
              </w:rPr>
            </w:pPr>
            <w:r>
              <w:rPr>
                <w:color w:val="000000"/>
                <w:spacing w:val="0"/>
                <w:sz w:val="16"/>
                <w:szCs w:val="16"/>
              </w:rPr>
              <w:t xml:space="preserve">  </w:t>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7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