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2170920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НТРОЛЬНО-СЧЕТНЫЙ КОМИТЕТ ЧЕРЕПОВЕЦ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87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Череповецкого М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9656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 01.01.2022 года контрольно-счетный комитет Череповецкого муниципального района (далее - контрольно-счетный комитет) является постоянно действующим органом внешнего муниципального финансового контроля Череповецкого муниципального района, образован Муниципальным Собранием Череповецкого муниципального района  и подотчетен ему.  Контрольно-счетный комитет является органом местного самоуправления Череповецкого муниципального района,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иные права и обязанности, может быть истцом, ответчиком в судах, имеет расчетные и иные счет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Адрес места нахождения: Вологодская область, городской округ город Череповец, улица Первомайская, дом 58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нтрольно-счетный комитет осуществляет свою деятельность в соответствии с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Федеральным законом от 07.02.201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№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-ФЗ «Об общих принципах организации и деятельности контрольно-счетных органов субъектов Российской Федерации и муниципальных образований», Уставом Череповецкого муниципального района и     Положением о контрольно-счетном комитете Череповецкого муниципального района, утвержденным решением Муниципальным Собранием Череповецкого муниципального района от 09.12.2021 №252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нтрольно-счетный комитет осуществляет следующие полномочия: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) организация и осуществление контроля за законностью и эффективностью использования средств бюджета района, а также иных средств в случаях, предусмотренных законодательством Российской Федерации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) экспертиза проектов бюджета района, проверка и анализ обоснованности его показателей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) внешняя проверка годового отчета об исполнении бюджета района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) проведение аудита в сфере закупок товаров, работ и услуг в соответствии с Федеральным  </w:t>
                        </w:r>
                        <w:hyperlink r:id="rId2">
                          <w:r>
                            <w:rPr>
                              <w:rStyle w:val="InternetLink"/>
                              <w:b w:val="false"/>
                              <w:b w:val="false"/>
                              <w:bCs w:val="false"/>
                            </w:rPr>
                            <w:t xml:space="preserve">законом </w:t>
                          </w:r>
                        </w:hyperlink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от 5 апреля 2013 года № 44-ФЗ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«О контрактной системе в сфере закупок товаров, работ, услуг для обеспечения государственных и муниципальных нужд»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) оценка эффективности предоставления налоговых и иных льгот и преимуществ, бюджетных кредитов за счет средств бюджета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района и имущества, находящегося в собственности Череповецкого муниципального района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7) экспертиза проектов муниципальных правовых актов в части, касающейся расходных обязательств Череповецкого муниципального района, экспертиза проектов муниципальных правовых актов, приводящих к изменению доходов бюджета района, а также муниципальных программ (проектов муниципальных программ)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) анализ и мониторинг бюджетного процесса в Череповецком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9) проведение оперативного анализа исполнения и контроля за организацией исполнения бюджета района в текущем финансовом году, ежеквартальное представление информации о ходе исполнения бюджета района, о результатах проведенных контрольных и экспертно-аналитических мероприятий в Муниципальное Собрание района и главе района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) осуществление контроля за состоянием муниципального внутреннего и внешнего долга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) оценка реализуемости, рисков и результатов достижения целей социально-экономического развития Череповецкого муниципального района, предусмотренных документами стратегического планирования Череповецкого муниципального района, в пределах компетенции контрольно-счетного органа муниципального образования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2) финансовый контроль за использованием специализированной некоммерческой организацией, которая осуществляет деятельность, направленную на обеспечение проведения капитального ремонта общего имущества в многоквартирных домах, средств бюджета района                             в порядке, установленном бюджетным законодательством Российской Федерации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3) аудит эффективности, направленный на определение экономности и результативности использования бюджетных средств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4) подготовка предложений по совершенствованию осущест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внутреннего финансового аудита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5) контроль за законностью и эффективностью использования средств бюджета Череповецкого муниципального района, поступивших соответственно в бюджеты поселений, входящих в состав Череповецкого     муниципального района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6) осуществление полномочий внешнего муниципального финансового контроля в поселениях, входящих в состав Череповецкого муниципального района, в соответствии с соглашениями, заключенными между Муниципальным Собранием района и Советами сельских поселений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7) участие в пределах полномочий в мероприятиях, направленных на противодействие коррупции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8) иные полномочия в сфере внешнего муниципального финансового контроля, установленные федеральными законами, законами Вологодской области, уставом и нормативными правовыми актами Муниципального Собрания район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нтрольно-счетный комитет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является главным распорядителем, получателем бюджетных средств, наделено полномочиями главного администратора, администратора доходов  бюджета Череповецкого муниципального района по главе 887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Главного бухгалтера в к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нтрольно-счетном комитете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нет. Бюджетный  (бухгалтерский) учет осуществляет Муниципальное учреждение «Централизованная бухгалтерия Череповецкого муниципального района» по соглашению о передаче функций по ведению бюджетного (бухгалтерского) учета, составлению бюджетной, налоговой отчетности, отчетности в государственные внебюджетные фонды    от 10 января 2022 года № 75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56"/>
                            <w:szCs w:val="56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56"/>
                            <w:szCs w:val="56"/>
                          </w:rPr>
                          <w:t>         </w:t>
                        </w:r>
                        <w:r>
                          <w:rPr>
                            <w:color w:val="000000"/>
                            <w:spacing w:val="0"/>
                            <w:sz w:val="56"/>
                            <w:szCs w:val="56"/>
                          </w:rPr>
                          <w:t xml:space="preserve">Показатели бюджетной отчетности сформированы в соответствии с требованиями действующих нормативно-правовых актов, регулирующих ведение бюджетного учета и составление отчетности. 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сполнители, составившие годовую бюджетную отчетность за 2024 год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в части показателей, сформированных по данным бухгалтерского учета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А. В. Пашина, начальник отдела учета и отчетности юридических лиц района МУ «Централизованная бухгалтерия»;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Т. Ю. Киверина, начальник отдела по начислению заработной платы     МУ «Централизованная бухгалтерия»;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в части лимитов, ассигнований и аналитических показателей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Ю.С. Дятчина, экономист 1 категории отдела планирования, экономики и анализа МУ «Централизованная бухгалтерия»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инансовое обеспечение деятельност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осуществлялось за счет средств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а Череповецкого муниципального района и на основании бюджетной сметы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несение изменений в показатели бюджетной сметы осуществлялось своевременно, в соответствии с фактической потребностью в расходах, на основании уведомлений об изменении бюджетных ассигнований и лимитов бюджетных обязательств, доведенных финансовым управлением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о-техническое обеспечение (канцтовары, мебель и прочие материальные запасы) осуществляется МУ «ЦКОД» в рамках их уставной деятельности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бочие места сотрудников к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нтрольно-счетного комитета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хнически оборудованы компьютерной техникой с доступом в Интернет, копировальными аппаратами, обеспечены необходимыми расходными материалами и материальными запасам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ном год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трольно-счетный комитет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не принимал участие в реализации национальных проектов и федеральных целевых программ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конкурентных способов определения поставщиков (подрядчиков, исполнителей) для осуществления закупок не был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ицевые счета открыты в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Череповецком территориальном отделе ГКУ ВО «Областное казначейство»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 в Управлении Федерального казначейства по Вологод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трольно-счетный комитет образуется в составе председателя и аппарата контрольно-счетного комитета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 аппарата входят инспекторы и иные штатные работники. Штатная численность контрольно-счетного комитета 2 штатные единицы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Форма 0503164 «Сведения об исполнении бюджета»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выполнение возложенных полномочий в 2024 год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трольно-счетному комитет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о в бюджете района 2 738 494,51 рубля. Результат исполнения бюджета по итогам 2024 года составил 95,68% (было 96,00%), что на 0,32% меньше по сравнению с 2023 годом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887 0106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9400000190 исполнение составило 88,89% экономия сложилась из утвержденных и неисполненных лимитов на командировочные расходы, диспансеризацию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Показатели исполнения бюджета отражены в отчете  </w:t>
                  </w:r>
                  <w:hyperlink r:id="rId3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0301127) </w:t>
                    </w:r>
                  </w:hyperlink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 на 01.01.2025 и в таблице№13 пояснительной записк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Форма 0503121 «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чет о финансовых результатах деятельности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»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анные о финансовых результатах деятельности учреждения  отражены в форме 0503121 в разрезе кодов КОСГУ. Фактические расходы учреждения составили 2 635 542,48 рублей (строка 150), что соответствует итоговой сумме по счету 40120200 в форме 0503110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Форма 0503128 «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чет о бюджетных обязательствах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е о бюджетных обязательствах (форма 0503128) в первом разделе не исполненных  принятых денежных обязательств нет. Остатки по принятым бюджетным обязательствам в сумме 110,91 рублей являются остатками по фонду оплаты труда. Все обязательства на текущий год принимались в пределах выделенных лимитов бюджетных обязательств на текущий год. В разделе 3 в графе 4 отражены доведенные бюджетные ассигнования на 2025-2027г., в графе 5 - сумма лимитов бюджетных обязательств на 2025-2027г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 графе 7 отражены принятые бюджетные обязательства финансовых годов, следующих за текущим (отчетным) финансовым годом (строка 800,700) по расходам в сумме 75 558,4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я, в том числе (строка 860) отложенные обязательства (резерв на оплату отпусков) в сумме 51 346,32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графе 9 отражены принятые денежные обязательства (единый налоговый платеж за  декабрь 2023г.), подлежащие исполнению в очередном финансовом году, за счет лимитов бюджетных обязательств на очередной финансовый год в сумме 24 212,15 рублей, что соответствует сумме кредиторской задолженности на 01.01.2025г. (ф.0503169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произведены затраты на страхование муниципальных служащих от несчастных случаев, относящиеся к следующим отчетным периодам, в связи с этим размер расходов будущих периодов по счету 401.50 по КОСГУ 227 на конец года составил 10 000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Форма   0503169 «Сведения о дебиторской и кредиторской задолженности»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ая задолженность на 01.01.2025г. составляет 90,00 рублей, в том числе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у 303.00 – 90,00 рублей, из них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303.14 – 90,00 рублей переплата по единому налоговому платежу за декабр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равнению с аналогичным периодом прошлого финансового года (на 01.01.2025) дебиторская задолженность не измени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по состоянию на 01.01.2025 года составляет 24 212,15 рублей, в том числе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у 302.00 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4 212,15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, из них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302.15 –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4 212,15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 кредиторская задолженность по единому налоговому платежу за декабр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равнению с аналогичным периодом прошлого финансового года (на 01.01.2025) произошло увеличение кредиторской задолженности на </w:t>
                  </w:r>
                  <w:r>
                    <w:rPr>
                      <w:color w:val="FF0000"/>
                      <w:spacing w:val="0"/>
                      <w:sz w:val="28"/>
                      <w:szCs w:val="28"/>
                    </w:rPr>
                    <w:t xml:space="preserve">100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%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1 401 60 000 сформированы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зервы предстоящих расходов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на сумм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1 346,32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, из них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401 60 211 –39 436,50 рублей на оплату отпусков за фактически отработанное время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401 60 213 –11 909,82  рублей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мма страховых взносов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 отпусков за фактически отработанное время. Другие резервы не формировались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 составлении бюджетной отчетности руководствовались приказом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»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(в ред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 09.12.2022 N 186н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) и учетной политик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бюджетный учет осуществлялся с учетом, утвержденных приказов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Минфина Росс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222222"/>
                      <w:spacing w:val="0"/>
                      <w:sz w:val="42"/>
                      <w:szCs w:val="42"/>
                    </w:rPr>
                  </w:pPr>
                  <w:r>
                    <w:rPr>
                      <w:color w:val="222222"/>
                      <w:spacing w:val="0"/>
                      <w:sz w:val="42"/>
                      <w:szCs w:val="42"/>
                    </w:rPr>
                    <w:t xml:space="preserve">Приказ Минфина РФ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42"/>
                      <w:szCs w:val="42"/>
                    </w:rPr>
                    <w:t xml:space="preserve">Приказ МФ РФ от 06.12.2010г. № 162н «Об утверждении Плана счетов бюджетного учета и Инструкции по его применению. </w:t>
                  </w:r>
                  <w:r>
                    <w:rPr>
                      <w:color w:val="000000"/>
                      <w:spacing w:val="0"/>
                      <w:sz w:val="42"/>
                      <w:szCs w:val="42"/>
                    </w:rPr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Минфина России от 06.06.2019 N 85н "О Порядке формирования и применения кодов бюджетной классификации Российской Федерации, их структуре и принципах назначения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Минфина России от 29.11.2017 N 209н "Об утверждении Порядка применения классификации операций сектора государственного управления"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 так же в соответствии с требованиями следующих стандартов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, утвержденного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Минфина России от 31.12.2016 N 256н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Основные средства», утвержденного приказом МФ РФ от 31.12.2016 № 25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государственного сектора «Аренда», утвержденного приказом МФ РФ от 31.12.2016 № 258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Обесценение активов», утвержденного приказом МФ РФ от 31.12.2016 № 259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Представление бухгалтерской (финансовой) отчетности», утвержденного приказом МФ РФ от 31.12.2016 № 260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Учетная политика, оценочные значения и ошибки», утвержденного приказом МФ РФ от 30.12.2017 № 27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События после отчетной даты», утвержденного приказом МФ РФ от 30.12.2017 № 275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Информация о связанных сторонах"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 30.12.2017 г. N 277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Отчет о движении денежных средств», утвержденного приказом МФ РФ от 30.12.2017 № 278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Доходы», утвержденного приказом МФ РФ от 27.02.2018 № 3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Непроизведенные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активы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от 28.02.2018 г. N 3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Бюджетная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информация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в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бухгалтерской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(финансовой)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отчетности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28.02. 2018 г. N 37н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Резервы. Раскрытие информации об условных обязательствах и условных активах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30.05.2018 N 12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Долгосрочные договоры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29.06.2018 N 145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Концессионные соглашения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29.06.2018 N 146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Запасы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07.12.2018 N 256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 Бухгалтерская (финансовая) отчетность с учетом инфляци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от 29 декабря 2018 г. N 305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Нематериальные активы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15.11.2019 N 181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Затраты по заимствованиям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15.11.2019 N 18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Совместная деятельность 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15.11.2019 N 183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Выплаты персоналу 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15.11.2019 N 18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Отчетность по операциям системы казначейских платежей 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30.06.2020 N 126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Финансовые инструменты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30.06.2020 N 129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 Сведения о показателях бухгалтерской (финансовой) отчетности по сегментам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от 29 сентября 2020 г. N 223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 Метод долевого участия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от 30 октября 2020 г. N 25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 Консолидированная бухгалтерская (финансовая) отчетность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от 30 октября 2020 г. N 255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Биологические активы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 16.12.2020 г. N 310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федеральный  </w:t>
                  </w:r>
                  <w:hyperlink r:id="rId4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стандарт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бухгалтерского учета государственных финансов "Государственная (муниципальная) казна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 15.06.2021 г. N 8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 бухгалтерского учета государственных финансов "Подходы к формированию бухгалтерской (финансовой) отчетности сектора государственного управления и информации по статистике государственных финансов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 13.10.2021 г. N 15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письмо финансового управления администрации Череповецкого муниципального района «Об особенностях составления и представления бюджетной и сводной бухгалтерской отчетности государственных бюджетных и автономных учреждений за 2024 год»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автоматизирован, ведется в Единой централизованной информационной системе бюджетного (бухгалтерского) учета и отчетности. Для работы с УФК используется система электронного документооборота СУФД, с ОФК - автоматизированная система удаленных рабочих мест АС «Бюджет» (УРМ). Для отправки отчетов в ФСС, ИФНС, ПФР, Росстат применяется система электронного документооборота отчетности «СБИС++», бюджетная отчетность в финансовое управление представляется в программном комплексе «WEB-консолидация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виду отсутствия показателей в составе отчетности отсутствуют следующие формы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-Справка по консолидируемым расчетам (ф.0503125)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нсолидируемых расчетов в 2024 году не был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56"/>
                      <w:szCs w:val="56"/>
                    </w:rPr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-Отчет о бюджетных обязательствах по национальным проектам (ф. 0503128-НП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>     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- </w:t>
                  </w:r>
                  <w:r>
                    <w:rPr>
                      <w:color w:val="333333"/>
                      <w:spacing w:val="0"/>
                      <w:sz w:val="56"/>
                      <w:szCs w:val="56"/>
                      <w:shd w:fill="FDFDFD" w:val="clear"/>
                    </w:rPr>
                    <w:t xml:space="preserve"> Сведения об исполнении мероприятий в рамках целевых программ (ф.0503166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333333"/>
                      <w:spacing w:val="0"/>
                      <w:sz w:val="56"/>
                      <w:szCs w:val="56"/>
                      <w:shd w:fill="FDFDFD" w:val="clear"/>
                    </w:rPr>
                    <w:t xml:space="preserve">      </w:t>
                  </w:r>
                  <w:r>
                    <w:rPr>
                      <w:color w:val="333333"/>
                      <w:spacing w:val="0"/>
                      <w:sz w:val="56"/>
                      <w:szCs w:val="56"/>
                      <w:shd w:fill="FDFDFD" w:val="clear"/>
                    </w:rPr>
                    <w:t xml:space="preserve">- </w:t>
                  </w:r>
                  <w:r>
                    <w:rPr>
                      <w:color w:val="333333"/>
                      <w:spacing w:val="0"/>
                      <w:sz w:val="56"/>
                      <w:szCs w:val="56"/>
                    </w:rPr>
                    <w:t xml:space="preserve"> Сведения о целевых иностранных кредитах (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ф. 0503167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-Сведения о движении нефинансовых активов (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ф.0503168). Нефинансовых активов на учете не имеетс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финансовых вложениях получателя бюджетных средств, администратора источников финансирования дефицита бюджета (ф.0503171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государственном (муниципальном) долге, предоставленных бюджетных кредитах (ф.0503172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б изменении остатков валюты баланса (ф.0503173)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принятых и неисполненных обязательствах получателя бюджетных средств (ф.0503175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б остатках денежных средств на счетах получателя бюджетных средств (ф.0503178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правка о суммах консолидируемых поступлений, подлежащих зачислению на счет бюджета (ф.0503184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вложениях в объекты недвижимого имущества, объектах незавершенного строительства (ф.0503190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исполнении судебных решений по денежным обязательствам бюджета (ф.0503296)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4 году не поступало исполнительных документов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Таблица №3 «Сведения об исполнении текстовых статей закона о бюджете». 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Таблица № 6 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"Сведения о проведении инвентаризаций"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подтверждения показателей годовой бюджетной отчетности согласно Решению № 2 от 17.01.2025 «О проведении инвентаризации», инвентаризация обязательств по состоянию на 01.01.2025г проведена. Расхождений в учете не выявлено.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причине отсутствия нефинансовых активов инвентаризация имущества не проводи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Таблица №14 «Анализ показателей отчетности субъекта бюджетной отчетности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Таблица №15 «Причины увеличения просроченной задолженности»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Контрольно-счетного комит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асильева Нина Григор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8A8A6DC5011B49A66FB21E6D0B3B21A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Васильева Нина Григор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7.05.2024 по 20.08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МУ "Централизованная Бухгалтерия"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кичева Наталья Леонид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60BB15A71042680FE994E3D336EFA6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Докичева Наталья Леонид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9.01.2025 по 24.04.2026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МУ "Централизованная Бухгалтерия"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кичева Наталья Леонид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60BB15A71042680FE994E3D336EFA6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Докичева Наталья Леонид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9.01.2025 по 24.04.2026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учета и отчетности юридических лиц райо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ашина Анн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161CC6CF45C4589544CCC4233E8D3FE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ашина Анна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2.09.2024 по 06.1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5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БК: 887 0106 9400000190 000; сумма: -118247.42; пояснение: Экономия сложилась по лимитам на командировочные расходы (суточные), обучение, диспансеризацию.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nsultantplus%3A//offline/ref=9167737BD112551558BACC88D54BAFD0FF737EAFBA67F93EA4A0D316FFACAAA2924773C14D50A5B7A39FBD521CTBG6H" TargetMode="External"/><Relationship Id="rId3" Type="http://schemas.openxmlformats.org/officeDocument/2006/relationships/hyperlink" Target="https://login.consultant.ru/link/?req=doc&amp;base=RZB&amp;n=467434&amp;dst=102253" TargetMode="External"/><Relationship Id="rId4" Type="http://schemas.openxmlformats.org/officeDocument/2006/relationships/hyperlink" Target="https://login.consultant.ru/link/?req=doc&amp;base=RZB&amp;n=390430&amp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