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606"/>
              <w:gridCol w:w="1606"/>
              <w:gridCol w:w="3213"/>
              <w:gridCol w:w="1606"/>
              <w:gridCol w:w="1607"/>
            </w:tblGrid>
            <w:tr>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0"/>
                      <w:szCs w:val="20"/>
                    </w:rPr>
                  </w:pPr>
                  <w:bookmarkStart w:id="0" w:name="__bookmark_1"/>
                  <w:bookmarkEnd w:id="0"/>
                  <w:r>
                    <w:rPr>
                      <w:b/>
                      <w:bCs/>
                      <w:color w:val="000000"/>
                      <w:spacing w:val="0"/>
                      <w:sz w:val="20"/>
                      <w:szCs w:val="20"/>
                    </w:rPr>
                    <w:t xml:space="preserve">ПОЯСНИТЕЛЬНАЯ ЗАПИСКА </w:t>
                  </w:r>
                </w:p>
              </w:tc>
            </w:tr>
            <w:tr>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  </w:t>
                  </w:r>
                </w:p>
              </w:tc>
            </w:tr>
            <w:tr>
              <w:trPr/>
              <w:tc>
                <w:tcPr>
                  <w:tcW w:w="8031"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0"/>
                      <w:szCs w:val="20"/>
                    </w:rPr>
                  </w:pPr>
                  <w:r>
                    <w:rPr>
                      <w:color w:val="000000"/>
                      <w:spacing w:val="0"/>
                      <w:sz w:val="20"/>
                      <w:szCs w:val="20"/>
                    </w:rPr>
                    <w:t xml:space="preserve">КОДЫ </w:t>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Форма по ОКУД </w:t>
                  </w:r>
                </w:p>
              </w:tc>
              <w:tc>
                <w:tcPr>
                  <w:tcW w:w="1607"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0503160 </w:t>
                  </w:r>
                </w:p>
              </w:tc>
            </w:tr>
            <w:tr>
              <w:trPr/>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на 1 января 2019 г.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Дата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01.01.2019 </w:t>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Главный распорядитель, распорядитель,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ГРБС </w:t>
                        </w:r>
                      </w:p>
                    </w:tc>
                  </w:tr>
                </w:tbl>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получатель бюджетных средств, главный администрато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администратор доходов бюджета,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ПО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77580278 </w:t>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главный администратор, администрато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источников финансирования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21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дефицита бюджета </w:t>
                  </w:r>
                </w:p>
              </w:tc>
              <w:tc>
                <w:tcPr>
                  <w:tcW w:w="321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u w:val="single"/>
                    </w:rPr>
                  </w:pPr>
                  <w:r>
                    <w:rPr>
                      <w:color w:val="000000"/>
                      <w:spacing w:val="0"/>
                      <w:sz w:val="20"/>
                      <w:szCs w:val="20"/>
                      <w:u w:val="single"/>
                    </w:rPr>
                    <w:t xml:space="preserve">Муниципальное Собрание Череповецкого муниципального района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Глава по БК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886 </w:t>
                  </w:r>
                </w:p>
              </w:tc>
            </w:tr>
            <w:tr>
              <w:trPr>
                <w:trHeight w:val="1" w:hRule="atLeast"/>
              </w:trPr>
              <w:tc>
                <w:tcPr>
                  <w:tcW w:w="3212"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Наименование бюджета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u w:val="single"/>
                    </w:rPr>
                  </w:pPr>
                  <w:r>
                    <w:rPr>
                      <w:color w:val="000000"/>
                      <w:spacing w:val="0"/>
                      <w:sz w:val="20"/>
                      <w:szCs w:val="20"/>
                      <w:u w:val="single"/>
                    </w:rPr>
                    <w:t xml:space="preserve">Бюджет Череповецкого М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212"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публично-правового образования)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ТМО </w:t>
                  </w:r>
                </w:p>
              </w:tc>
              <w:tc>
                <w:tcPr>
                  <w:tcW w:w="1607"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19656000 </w:t>
                        </w:r>
                      </w:p>
                    </w:tc>
                  </w:tr>
                </w:tbl>
                <w:p>
                  <w:pPr>
                    <w:pStyle w:val="Normal"/>
                    <w:bidi w:val="0"/>
                    <w:jc w:val="left"/>
                    <w:rPr/>
                  </w:pPr>
                  <w:r>
                    <w:rPr/>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Периодичность: месячная, квартальная, годовая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Единица измерения: руб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ЕИ </w:t>
                  </w:r>
                </w:p>
              </w:tc>
              <w:tc>
                <w:tcPr>
                  <w:tcW w:w="1607"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383 </w:t>
                  </w:r>
                </w:p>
              </w:tc>
            </w:tr>
          </w:tbl>
          <w:p>
            <w:pPr>
              <w:pStyle w:val="Normal"/>
              <w:bidi w:val="0"/>
              <w:jc w:val="left"/>
              <w:rPr/>
            </w:pPr>
            <w:r>
              <w:rPr/>
            </w:r>
          </w:p>
        </w:tc>
      </w:tr>
    </w:tbl>
    <w:p>
      <w:pPr>
        <w:pStyle w:val="Normal"/>
        <w:bidi w:val="0"/>
        <w:jc w:val="left"/>
        <w:rPr>
          <w:vanish w:val="false"/>
        </w:rPr>
      </w:pPr>
      <w:r>
        <w:rPr>
          <w:vanish w:val="false"/>
        </w:rPr>
      </w:r>
      <w:bookmarkStart w:id="1" w:name="__bookmark_3"/>
      <w:bookmarkStart w:id="2" w:name="__bookmark_3"/>
      <w:bookmarkEnd w:id="2"/>
    </w:p>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Муниципальное Cобрание Череповецкого муниципального района является представительным органом Череповецкого муниципального район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иные права и обязанности, может быть истцом, ответчиком в судах, имеет печать и штамп со своим наименованием, бланки, расчетные и иные счета.Официальное сокращенное наименование - «Муниципальное Собрание района»Место нахождения и юридический адрес: Россия, 162612, Вологодская обл., г. Череповец, ул. Первомайская, дом 58.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Муниципальное Собрание района - представительный орган Череповецкого муниципального района, который состоит из глав поселений, входящих в состав Череповец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поселений согласно закона области сроком на 5 лет. Полномочия Муниципального Собрания района одного созыва начинаются со дня избрания депутатов и прекращаются со дня начала работы Муниципального Собрания района нового созыва. Муниципальное Собрание района осуществляет свою деятельность в соответствии с Конституцией РФ, Гражданским кодексом РФ, Бюджетным кодексом РФ, иными федеральными законами, актами Президента РФ, Правительства РФ, органов государственной власти субъектов РФ и органов местного самоуправления в части их компетенции и Уставом Череповецкого Муниципального района.Сведения об основных направлениях деятельности приведены в таблице №1.Муниципальное Собрание района является участником бюджетного процесса, главным распорядителем бюджетных средств, что отражено в форме 0503161.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По штатному расписанию утвержденная численность Муниципального собрания района на 01.01.2018г. составляла 2 штатные единицы Контрольно-счетного комитета. Решением Муниципального Собрания района от 16.10.2018г. была избрана глава Череповецкого муниципального района, исполняющая полномочия на постоянной основе, а также введена 1 единица ведущего специалиста, в результате чего штатная численность на 01.01.2019г. составила 4 единицы. Главного бухгалтера в Муниципальном собрании района нет. Бухгалтерский учет осуществляет учреждение Муниципальное учреждение «Централизованная бухгалтерия Череповецкого муниципального района» по договору на осуществление бухгалтерского и бюджетного учета.В 2018 году в отношении учреждения муниципальное задание не формировалось, поэтому форма 0503162 «Сведения о результатах деятельности» не заполнялась.Мероприятия по повышению эффективности расходования бюджетных средств в учреждении в 2018 году не осуществлялись.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Бюджетная роспись с учетом изменений в отчетном периоде соответствует решению о бюджете Череповецкого муниципального района на 2018 год. На содержание вновь избранного главы Череповецкого муниципального района в октябре утверждены расходы по разделу и подразделу 0102 «Функционирование высшего должностного лица субъекта Российской Федерации и муниципального образования».  За отчетный период увеличение бюджетной росписи произошло на 2,65%. Причины изменений по направлениям расходов отражены в форме 0503163 «Сведения об изменениях бюджетной росписи главного распорядителя бюджетных средств».  Таблица №3 «Сведения об исполнении текстовых статей закона о бюджете» не заполнялась, так как не имеет показателей.Утвержденные бюджетные назначения по доходам на 2018 год составили 25000,00 рублей, исполнение составило 24187,41 рублей  или 96,75%. В отчетном году в состав доходов вошли (форма 0503127):- прочие доходы от компенсации затрат в сумме 24187,41 (возврат переплаты от ФСС в части выплат работникам социального обеспечения сверх начисленных взносов).На выполнение возложенных функций и задач в 2018 году Муниципальному Собранию Череповецкого муниципального района было утверждено в бюджете района 2341850,91 рублей. Результат исполнения бюджета по итогам 2018 года составил 90,18 %.Сведения об исполнение бюджета представлены в форме 0503164.В  реализации  федеральных целевых  программ  Муниципальное собрание Череповецкого муниципального района участия  в 2018  году не принимало,  форма 0503166  не заполнялась. Целевых иностранных кредитов не имеет, форма 0503167  не заполнялась.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Данные о финансовых результатах деятельности учреждения  отражены в форме 0503121 в разрезе кодов КОСГУ. В 2018 году начисления доходов не было. Фактические расходы учреждения составили 2050810,92 рублей (строка 150), что соответствует итоговой строке по счету 40120200 в форме 0503110. Основную долю фактических расходов составляет заработная плата с начислениями -75,60%. В отчете о бюджетных обязательствах (форма 0503128) в первом разделе не исполненных  принятых денежных обязательств нет. Остатки по принятым бюджетным обязательствам в сумме 2902,22 рублей равны показателям в форме 0503175 и являются остатками по договорам на оказание услуг связи и содержание помещения. Итоговые показатели строки 200 (графа 11 и 12) равны итоговым показателям по расходам первого и второго раздела формы 0503175.Все обязательства на текущий год принимались в пределах выделенных лимитов бюджетных обязательств и бюджетных ассигнований на текущий год.  Бюджетных обязательств, принимаемых при определении поставщиков с использованием конкурентных способов определения поставщиков в 2018 году не было. В разделе 3 в графе 4 отражены доведенные бюджетные ассигнования на 2019-2021г., в графе 5 - сумма лимитов бюджетных обязательств на 2019 год. В графе 7 отражены принятые бюджетные обязательства, подлежащие исполнению в очередном финансовом году, за счет лимитов бюджетных обязательств на очередной финансовый год в сумме 76137,11 рублей. В графе 9 отражены принятые денежные обязательства (по оказанным услугам, заработной плате за вторую половину декабря), подлежащие исполнению в очередном финансовом году, за счет лимитов бюджетных обязательств на очередной финансовый год в сумме 76137,11 рублей, что соответствует сумме кредиторской задолженности на 01.01.2019г. (ф.0503169).  В 2018 году Муниципальное Собрание внесли в перечень органов местного самоуправления, деятельность которых обеспечивает МКУ «ЦКОД», в результате чего все имеющиеся нефинансовые активы были переданы, что отражено в форме 0503125.Движение нефинансовых активов в течение 2018 года осуществлялась по двум видам (основные средства и материальные запасы).Остатки по основным средствам на 01.01.2018г  составили 193566,88 рублей.  Выбытие основных средств на сумму 193566,88  рублей произошло в результате безвозмездной передачи в порядке внутрибюджетных расчетов  в МКУ "ЦКОД" (ф.0503125). Остатка  на 01.01.2019г нет (ф.0503168).Остатки по материальным запасам на 01.01.2018г. составили 24876,55 рублей.  В течение года приобретено материальных запасов на сумму 16798,35 рублей. Уменьшение материальных запасов произошло на сумму 41674,90 рублей, в т.ч. передано безвозмездно в порядке внутрибюджетных расчетов в сумме 31973,53 рублей МКУ "ЦКОД" (ф.0503125), списано на нужды учреждения канцелярских материалов, картриджей в сумме 9701,37 рублей. Остатка на 01.01.2019г. нет (ф.0503168).Дебиторская задолженность по состоянию на 01.01.2019г. составляет 23052,00 рублей и является переплатой по НДФЛ. По сравнению с прошлым годом дебиторская задолженность уменьшилась на 34,7%. Текущая кредиторская задолженность на 01.01.2019г. составляет 76137,11 рублей, в том числе:по счету 302 «Расчеты по принятым обязательствам» -61456,73 рублей, из них: по счету 302.10 -60868,49 рублей -заработная плата за вторую половину декабря, по счету 302.21 -588,24 рублей –за услуги связи, по счету 303 «Расчеты по платежам в бюджеты» 14680,38 рублей, из них:по счету 303.01 -1129,00 рублей -НДФЛ за декабрь, по счету 303.02 -3297,08 рублей -страховые взносы в ФСС за декабрь,по счету 303.06 -397,75 рублей -рублей страховые взносы ФСС по травматизму за декабрь,по счету 303.07 -5694,87 рублей -страховые взносы ФФОМС за декабрь,по счету 303.10 -4161,68 рублей страховые взносы в ПФР за декабрь.По сравнению с прошлым годом кредиторская задолженность уменьшилась на 11,20%. В 2018 году произведены затраты на страхование муниципальных служащих от несчастных случаев, относящиеся к следующим отчетным периодам, в связи с этим размер расходов будущих периодов по счету 401.50 по КОСГУ 226 на конец года составил 4800,00 рублей.В виду отсутствия показателей в составе отчетности отсутствуют следующие формы:-Справка о суммах консолидируемых поступлений, подлежащих зачислению на счет бюджета (ф.0503184);-Сведения о финансовых вложениях получателя бюджетных средств, администратора источников финансирования дефицита бюджета (ф.0503171);-Сведения о государственном (муниципальном) долге, предоставленных бюджетных кредитах (ф.0503172);-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Сведения об остатках денежных средств на счетах получателя бюджетных средств (ф.0503178);-Сведения о вложениях в объекты недвижимого имущества, объектах незавершенного строительства (ф.0503190).Расхождение остатков валюты баланса на конец 2017 и начало 2018 года не было, Форма 0503173 не заполнялась.Банковских и лицевых счетов в других учреждениях, кроме отдела ГКУ ВО «Областное казначейство» по Череповецкому району, не открыто.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В 2018 году бюджетный учет осуществлялся с учетом изменений, утвержденных приказом МФ РФ от 31.03.2018 № 64н «О внесении изменений в приказ МФ РФ от 01.12.2010 № 157н», в соответствии с приказом МФ РФ от 06.12.2010г. № 162н «Об утверждении Плана счетов бюджетного учета и Инструкции по его применению» (в ред. приказа МФ РФ от 31.03.2018 № 65н). А так же в соответствии с требованиями следующих стандартов:-федеральный стандарт бухгалтерского учета для организаций государственного сектора «Концептуальные основы бухгалтерского учета иотчетности организаций государственного сектора», утвержденного приказом МФ РФ от 31.12.2016 № 256н;-федеральный стандарт бухгалтерского учета для организаций государственного сектора «Основные средства», утвержденного приказомМФ РФ от 31.12.2016 № 257н;-федеральный стандарт бухгалтерского государственного сектора «Аренда», утвержденного МФ РФ от 31.12.2016 № 258н;-федеральный стандарт бухгалтерского учета для организаций государственного сектора «Обесценение активов», утвержденного приказомМФ РФ от 31.12.2016 № 259н;-федеральный стандарт бухгалтерского учета для организаций государственного сектора «Представление бухгалтерской (финансовой) отчетности», утвержденного приказом МФ РФ от 31.12.2016 № 260н.При составлении бюджетной отчетности  руководствовались приказом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в ред. приказа МФ РФ от 30.11.2018 № 244н) (таблица № 4). Бухгалтерский учет автоматизирован, ведется в программе «1С:Предприятие» версия 8.3. Для работы с УФК используется система электронного документооборота СУФД, с ОФК-автоматизированная система удаленных рабочих мест АС «Бюджет» (УРМ). Для отправки отчетов в ФСС, ИФНС, ПФР, Росстат применяется система электронного документооборота отчетности «СБИС++», бюджетная отчетность в финансовое управление представляется в программном комплексе «WEB-консолидация».Мероприятия по проведению внутреннего финансового контроля в 2018 году не проводились, Таблица № 5 не заполнялась.В отчетном году проводилась проверка бюджетной отчетности Муниципального Собрания Череповецкого муниципального района за 2017 год. Результаты мероприятий по проведению внешнего муниципального финансового контроля отражены в таблице № 7.Годовая инвентаризация имущества не проводилась, по причине отсутствия нефинансовых активов. Таблица № 6 не заполнялась. Судебных решений по денежным обязательствам Муниципального Собрания Череповецкого муниципального района в 2018 году не было, форма 0503296 не заполнялась.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bookmarkStart w:id="3" w:name="__bookmark_4"/>
                        <w:bookmarkEnd w:id="3"/>
                        <w:r>
                          <w:rPr>
                            <w:color w:val="000000"/>
                            <w:spacing w:val="0"/>
                            <w:sz w:val="20"/>
                            <w:szCs w:val="20"/>
                          </w:rPr>
                          <w:t xml:space="preserve">Руководитель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16"/>
                            <w:szCs w:val="16"/>
                          </w:rPr>
                        </w:pPr>
                        <w:r>
                          <w:rPr>
                            <w:color w:val="000000"/>
                            <w:spacing w:val="0"/>
                            <w:sz w:val="16"/>
                            <w:szCs w:val="16"/>
                          </w:rPr>
                          <w:t xml:space="preserve">Афромеев Игорь Владиславович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Руководитель планово-экономической службы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Руководитель централизованной бухгалтерии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Главный бухгалтер централизованной бухгалтерии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031" w:type="dxa"/>
                  <w:gridSpan w:val="5"/>
                  <w:tcBorders>
                    <w:top w:val="single" w:sz="2" w:space="0" w:color="000000"/>
                    <w:left w:val="single" w:sz="2" w:space="0" w:color="000000"/>
                    <w:bottom w:val="single" w:sz="2" w:space="0" w:color="000000"/>
                    <w:right w:val="single" w:sz="2" w:space="0" w:color="000000"/>
                  </w:tcBorders>
                </w:tcPr>
                <w:tbl>
                  <w:tblPr>
                    <w:tblW w:w="8031" w:type="dxa"/>
                    <w:jc w:val="left"/>
                    <w:tblInd w:w="0" w:type="dxa"/>
                    <w:tblLayout w:type="fixed"/>
                    <w:tblCellMar>
                      <w:top w:w="0" w:type="dxa"/>
                      <w:left w:w="0" w:type="dxa"/>
                      <w:bottom w:w="0" w:type="dxa"/>
                      <w:right w:w="0" w:type="dxa"/>
                    </w:tblCellMar>
                  </w:tblPr>
                  <w:tblGrid>
                    <w:gridCol w:w="8031"/>
                  </w:tblGrid>
                  <w:tr>
                    <w:trPr/>
                    <w:tc>
                      <w:tcPr>
                        <w:tcW w:w="803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25 января 2019 г. </w:t>
                        </w:r>
                      </w:p>
                    </w:tc>
                  </w:tr>
                </w:tbl>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 w:name="__bookmark_6"/>
      <w:bookmarkStart w:id="5" w:name="__bookmark_6"/>
      <w:bookmarkEnd w:id="5"/>
    </w:p>
    <w:tbl>
      <w:tblPr>
        <w:tblW w:w="9638" w:type="dxa"/>
        <w:jc w:val="left"/>
        <w:tblInd w:w="0" w:type="dxa"/>
        <w:tblLayout w:type="fixed"/>
        <w:tblCellMar>
          <w:top w:w="0" w:type="dxa"/>
          <w:left w:w="0" w:type="dxa"/>
          <w:bottom w:w="0" w:type="dxa"/>
          <w:right w:w="0" w:type="dxa"/>
        </w:tblCellMar>
      </w:tblPr>
      <w:tblGrid>
        <w:gridCol w:w="1070"/>
        <w:gridCol w:w="1071"/>
        <w:gridCol w:w="1071"/>
        <w:gridCol w:w="1071"/>
        <w:gridCol w:w="1070"/>
        <w:gridCol w:w="1071"/>
        <w:gridCol w:w="1071"/>
        <w:gridCol w:w="1071"/>
        <w:gridCol w:w="1072"/>
      </w:tblGrid>
      <w:tr>
        <w:trPr>
          <w:trHeight w:val="1"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496"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б основных направлениях деятельности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6" w:name="__bookmark_7"/>
      <w:bookmarkStart w:id="7" w:name="__bookmark_7"/>
      <w:bookmarkEnd w:id="7"/>
    </w:p>
    <w:tbl>
      <w:tblPr>
        <w:tblW w:w="9638" w:type="dxa"/>
        <w:jc w:val="left"/>
        <w:tblInd w:w="0" w:type="dxa"/>
        <w:tblLayout w:type="fixed"/>
        <w:tblCellMar>
          <w:top w:w="0" w:type="dxa"/>
          <w:left w:w="0" w:type="dxa"/>
          <w:bottom w:w="0" w:type="dxa"/>
          <w:right w:w="0" w:type="dxa"/>
        </w:tblCellMar>
      </w:tblPr>
      <w:tblGrid>
        <w:gridCol w:w="1070"/>
        <w:gridCol w:w="1071"/>
        <w:gridCol w:w="1071"/>
        <w:gridCol w:w="1071"/>
        <w:gridCol w:w="1070"/>
        <w:gridCol w:w="1071"/>
        <w:gridCol w:w="1071"/>
        <w:gridCol w:w="1071"/>
        <w:gridCol w:w="1072"/>
      </w:tblGrid>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цели деятельности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Краткая характеристик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Правовое обоснование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Исключительные полномочия Муниципального Собрания район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принятие Устава Череповецкого муниципального района и внесение в него изменений и дополнений;- утверждение бюджета района и отчета о его исполнении;- установление, изменение и отмена местных налогов и сборов в соответствии с законодательством Российской Федерации о налогах и сборах;- принятие планов и программ развития Череповецкого муниципального района, утверждение отчетов об их исполнении;- определение порядка управления и распоряжения имуществом, находящимся в муниципальной собственности;-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определение порядка участия Череповецкого муниципального района в организациях межмуниципального сотрудничества;- определение порядка материально-технического и организационного обеспечения деятельности органов местного самоуправления Череповецкого муниципального района;- контроль за исполнением органами местного самоуправления и должностными лицами местного самоуправления Череповецкого муниципального района полномочий по решению вопросов местного значения;- принятие решения об удалении главы района в отставку.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 своей деятельности руководствуется Конституцией Российской Федерации, федеральными законами, указами Президента и решениями Правительства Российской Федерации, нормативными правовыми актами органов местного самоуправления района, Уставом района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униципальное Собрание район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принимает решение о назначении местного референдума, о назначении голосования по вопросу изменения границ, преобразования Череповецкого муниципального района в соответствии с федеральным законодательством и законами Вологодской области;- утверждает структуру администрации района по представлению главы района;- вносит в органы государственной власти Вологодской области инициативы, оформленные в виде решений Муниципального Собрания района, об изменении границ, преобразовании Череповецкого муниципального района;- устанавливает официальные символы Череповецкого муниципального района;- обращается с законодательной инициативой в Законодательное Собрание Вологодской области;-осуществляет внешний финансовый контроль в сфере бюджетных правоотношений в порядке, установленном решением Муниципального Собрания района;-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Череповецкого муниципального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 выступает соучредителем межмуниципального печатного средства массовой информации;- устанавливает нормативы отчислений в бюджеты поселений, входящих в состав Череповецкого муниципального района, доходов от федеральных, региональных и местных налогов и сборов, подлежащих зачислению в бюджет района в соответствии с Бюджетным кодексом Российской Федерации, законодательством Российской Федерации о налогах и сборах и (или) законом Вологодской области;- утверждает перечень органов местного самоуправления, уполномоченных на осуществление муниципального контроля по вопросам, предусмотренным  федеральными  законами; принимает решение об организации и осуществлении муниципального контроля в соответствующей сфере деятельности в соответствии с федеральным законодательством и законодательством области;- осуществляет иные полномочия, отнесенные к ведению представительных органов федеральным законодательством и законами Вологодской области, настоящим Уставом.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 своей деятельности руководствуется Конституцией Российской Федерации, федеральными законами, указами Президента и решениями Правительства Российской Федерации, нормативными правовыми актами органов местного самоуправления района, Уставом района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8" w:name="__bookmark_11"/>
      <w:bookmarkStart w:id="9" w:name="__bookmark_11"/>
      <w:bookmarkEnd w:id="9"/>
    </w:p>
    <w:tbl>
      <w:tblPr>
        <w:tblW w:w="9638" w:type="dxa"/>
        <w:jc w:val="left"/>
        <w:tblInd w:w="0" w:type="dxa"/>
        <w:tblLayout w:type="fixed"/>
        <w:tblCellMar>
          <w:top w:w="0" w:type="dxa"/>
          <w:left w:w="0" w:type="dxa"/>
          <w:bottom w:w="0" w:type="dxa"/>
          <w:right w:w="0" w:type="dxa"/>
        </w:tblCellMar>
      </w:tblPr>
      <w:tblGrid>
        <w:gridCol w:w="1204"/>
        <w:gridCol w:w="1205"/>
        <w:gridCol w:w="1204"/>
        <w:gridCol w:w="1205"/>
        <w:gridCol w:w="1205"/>
        <w:gridCol w:w="1204"/>
        <w:gridCol w:w="1205"/>
        <w:gridCol w:w="1206"/>
      </w:tblGrid>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4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43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б особенностях ведения бюджетного учет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объекта учет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Код счета бюджетного учета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Характеристика метода оценки и момент отражения операции в учете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Правовое обоснование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4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Основные сред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01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нятие к учету - по первоначальной стоимости. При получении учреждением основных средств по договору дарения (безвозмездно), первоначальной стоимостью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  (Дата подписания акта приема-передачи)  Объекты, ранее подвергавшиеся переоценке, учитываются по восстановительной стоимости (Дата проведения переоценки)  Списание - по остаточной стоимости. Объекты, стоимостью до 10000 рублей, списываются по первоначальной стоимости при выдаче в эксплуатацию (Дата подписания акта списания (ведомости выдачи материальных ценностей на нужды учреждения)).  Безвозмездная передача производится по остаточной стоимости (Дата подписания акта приема-передачи)  Внутриведомственное перемещение – по балансовой стоимости - первоначальной (восстановительной) с учетом изменения в связи с реконструкцией, модернизацией и т.п. (Дата подписания акта приема-передачи)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Амортизац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04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На объекты основных средств стоимостью до 10000 рублей включительно амортизация не начисляется.  На объекты основных средств и нематериальных активов стоимостью от 10000 рублей до 100000 рублей включительно амортизация начисляется в размере 100% балансовой стоимости (При выдаче объекта в эксплуатацию)  На объекты основных средств и нематериальных активов стоимостью свыше 100000 рублей амортизация начисляется начиная с 1-го числа месяца, следующего за месяцем принятия объекта к учету, линейным способом, по нормам, исчисленным исходя из срока полезного использования объекта (Ежемесячно, в последний день месяца в размере 1/12 годовой суммы)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атериальные запасы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05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нятие к учету по фактической стоимости (Дата поступления в учреждение (дата первичного документа))  Списание по средней фактической стоимости (Дата выдачи в эксплуатацию)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ложения в нефинансовые активы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06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етод начисленияДата первичного документа о поступлении в учреждение (выполнении работ, оказании услуг по доведению до состояния, пригодного к использованию)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Денежные средства учреждения на лицевых счетах в органе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111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На основании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Наличные денежные сред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134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Дата выписки приходного (расходного) кассового ордер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выданным аванса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6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На основании платежного поручения,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с подотчетными лицами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8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Дата приходного (расходного) кассового ордера, авансового отчет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ущербу и иным дохода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9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змер ущерба, причиненного учреждению, определяется исходя из текущей восстановительной стоимости материальных ценностей на день обнаружения ущерба. При этом под текущей восстановительной стоимостью понимается сумма денежных средств, которая необходима для восстановления указанных активов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с поставщиками и подрядчиками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02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Цена, указанная в договоре, соглашении и т.д. Момент возникновения обязательства - дата подписания договора, соглашения и т.д.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платежам в бюджеты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03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етод начисленияМомент возникновения обязательства в соответствии с налоговым законодательство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платежам из бюджета с финансовым органо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0405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На основании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Лимиты бюджетных обязательств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01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Дата расходного расписания (расходного уведомле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Обязатель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02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Дата подписания договора, дата утверждения авансового отчета, выставления счета, дата образования кредиторской задолженности, дата размещения извещения о проведении запроса котировок на официальном сайте и др.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Бюджетные ассигнова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03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Дата расходного расписания (расходного уведомле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12.2010г. № 157н «Об утверждении единого плана счетов бухгалтерского учета и инструкции по его применению», Приказ Министерства финансов Российской Федерации от 6.12.2010г. № 162н «Об утверждении Плана счетов бюджетного учета и Инструкции по его применению», Федеральные стандарты бухгалтерского учета для организаций государственного сектор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0" w:name="__bookmark_17"/>
      <w:bookmarkStart w:id="11" w:name="__bookmark_17"/>
      <w:bookmarkEnd w:id="11"/>
    </w:p>
    <w:tbl>
      <w:tblPr>
        <w:tblW w:w="9638" w:type="dxa"/>
        <w:jc w:val="left"/>
        <w:tblInd w:w="0" w:type="dxa"/>
        <w:tblLayout w:type="fixed"/>
        <w:tblCellMar>
          <w:top w:w="0" w:type="dxa"/>
          <w:left w:w="0" w:type="dxa"/>
          <w:bottom w:w="0" w:type="dxa"/>
          <w:right w:w="0" w:type="dxa"/>
        </w:tblCellMar>
      </w:tblPr>
      <w:tblGrid>
        <w:gridCol w:w="876"/>
        <w:gridCol w:w="876"/>
        <w:gridCol w:w="876"/>
        <w:gridCol w:w="876"/>
        <w:gridCol w:w="876"/>
        <w:gridCol w:w="876"/>
        <w:gridCol w:w="876"/>
        <w:gridCol w:w="876"/>
        <w:gridCol w:w="876"/>
        <w:gridCol w:w="876"/>
        <w:gridCol w:w="878"/>
      </w:tblGrid>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7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0"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 результатах внешнего государственного (муниципального) финансового контроля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ата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контрольного органа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ма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езультаты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Меры по результатам проверки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4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онтрольно-счетный комитет Муниципального Собрания Череповецкого муниципального района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нешняя проверка годовой бюджетной отчетности Муниципального Собрания Череповецкого муниципального района за 2017 год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нешняя проверка позволяет сделать вывод о достоверности бюджетной отчетности главного администратора бюджетных средств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