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5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РБС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77580278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МУНИЦИПАЛЬНОЕ СОБРАНИЕ ЧЕРЕПОВЕЦКОГО МУНИЦИПАЛЬНОГО РАЙОНА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86 </w:t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Бюджет Череповецкого М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9656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Муниципальное Cобрание Череповецкого муниципального района является представительным органом Череповецкого муниципального района. Обладает правами юридического лица, является муниципальным казенным учреждением, имеет обособленное имущество, от своего имени приобретает и осуществляет имущественные и иные права и обязанности, может быть истцом, ответчиком в судах, имеет печать и штамп со своим наименованием, бланки, расчетные и иные счета. Официальное сокращенное наименование - «Муниципальное Собрание района». Место нахождения и юридический адрес: Россия, 162605, Вологодская область, г. Череповец, ул. Первомайская, дом 58.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Муниципальное Собрание района - представительный орган Череповецкого муниципального района, который состоит из глав поселений, входящих в состав Череповецкого муниципального района, и из депутатов представительных органов указанных поселений,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поселений согласно закона области сроком на 5 лет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Полномочия Муниципального Собрания района одного созыва начинаются со дня избрания депутатов и прекращаются со дня начала работы Муниципального Собрания района нового созыва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Муниципальное Собрание района осуществляет свою деятельность в соответствии с Конституцией РФ, Гражданским кодексом РФ, Бюджетным кодексом РФ, иными федеральными законами, актами Президента РФ, Правительства РФ, органов государственной власти субъектов РФ и органов местного самоуправления в части их компетенции и Уставом Череповецкого Муниципального района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Полномочия органа внешнего муниципального финансового контроля осуществляет Контрольно-счетный комитет 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Череповецкого муниципального района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Муниципальное Собрание района является главным распорядителем, получателем бюджетных средств, наделено полномочиями главного администратора, администратора доходов  бюджета Череповецкого муниципального района по главе 886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Главного бухгалтера в Муниципальном собрании района нет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Бюджетный  (бухгалтерский) учет осуществляет Муниципальное учреждение «Централизованная бухгалтерия Череповецкого муниципального района» на основании соглашения о передаче функций по ведению бюджетного (бухгалтерского) учета, составлению бюджетной, налоговой отчетности, отчетности в государственные внебюджетные фонды  от 14 мая 2019 года № 62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pacing w:val="0"/>
                            <w:sz w:val="56"/>
                            <w:szCs w:val="56"/>
                          </w:rPr>
                          <w:t xml:space="preserve">          </w:t>
                        </w:r>
                        <w:r>
                          <w:rPr>
                            <w:color w:val="000000"/>
                            <w:spacing w:val="0"/>
                            <w:sz w:val="56"/>
                            <w:szCs w:val="56"/>
                          </w:rPr>
                          <w:t xml:space="preserve">Показатели бюджетной отчетности сформированы в соответствии с требованиями  </w:t>
                        </w:r>
                        <w:r>
                          <w:rPr>
                            <w:color w:val="000000"/>
                            <w:spacing w:val="0"/>
                            <w:sz w:val="56"/>
                            <w:szCs w:val="56"/>
                          </w:rPr>
                          <w:t xml:space="preserve">действующих нормативно-правовых актов, регулирующих ведение бюджетного учета и составление отчетности. </w:t>
                        </w:r>
                        <w:r>
                          <w:rPr>
                            <w:color w:val="000000"/>
                            <w:spacing w:val="0"/>
                            <w:sz w:val="56"/>
                            <w:szCs w:val="56"/>
                          </w:rPr>
                          <w:t xml:space="preserve">      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Исполнители, составившие годовую бюджетную отчетность за 2024 год: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в части показателей, сформированных по данным бухгалтерского учета: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А. В. Пашина, начальник отдела учета и отчетности юридических лиц района МУ «Централизованная бухгалтерия»;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Т.Ю. Киверина, начальник отдела по начислению заработной платы     МУ «Централизованная бухгалтерия»;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в части лимитов, ассигнований и аналитических показателей: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Ю.С. Дятчина, экономист 1 категории отдела планирования, экономики и анализа МУ «Централизованная бухгалтерия».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инансовое обеспечение деятельности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существляется на основании бюджетной сметы. Внесение изменений в показатели бюджетной сметы осуществлялось своевременно, в соответствии с фактической потребностью в расходах, на основании уведомлений об изменении бюджетных ассигнований и лимитов бюджетных обязательств, доведенных финансовым управлением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атериально-техническое обеспечение (канцтовары, мебель и прочее материальное сопровождение)  осуществлялось МКУ «ЦКОД» в рамках их уставной деятельности.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бочие места сотрудников технически оборудованы компьютерной техникой с доступом в Интернет, копировальными аппаратами, обеспечены необходимыми расходными материалами и материальными запасами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отчетном году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униципальное собрание района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не принимали участие в реализации национальных проектов и федеральных целевых программ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2024 году конкурентных способов определения поставщиков (подрядчиков, исполнителей) для осуществления закупок не было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Лицевые счета открыты в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Череповецком территориальном отделе ГКУ ВО «Областное казначейство»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и в Управлении Федерального казначейства по Вологодской области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штатному расписанию утвержденная численность Муниципального Собрания района на 01.01.2025г. составляет 2 штатные единицы. 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бюджета субъектом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56"/>
                      <w:szCs w:val="56"/>
                    </w:rPr>
                    <w:t xml:space="preserve">В 2024 году на выполнение возложенных полномочий Муниципальному Собранию Череповецкого муниципального района утверждено в бюджете района 4 439 003,07 рублей. Результат исполнения бюджета по итогам 2024 года составил 99,76 % (было 97,49%). </w:t>
                  </w:r>
                  <w:r>
                    <w:rPr>
                      <w:b/>
                      <w:bCs/>
                      <w:color w:val="000000"/>
                      <w:spacing w:val="0"/>
                      <w:sz w:val="56"/>
                      <w:szCs w:val="56"/>
                    </w:rPr>
                    <w:t xml:space="preserve">  </w:t>
                  </w:r>
                  <w:r>
                    <w:rPr>
                      <w:color w:val="000000"/>
                      <w:spacing w:val="0"/>
                      <w:sz w:val="56"/>
                      <w:szCs w:val="56"/>
                    </w:rPr>
                    <w:t xml:space="preserve">Исполнение бюджетных назначений за отчетный  </w:t>
                  </w:r>
                  <w:r>
                    <w:rPr>
                      <w:color w:val="000000"/>
                      <w:spacing w:val="0"/>
                      <w:sz w:val="56"/>
                      <w:szCs w:val="56"/>
                    </w:rPr>
                    <w:t xml:space="preserve">период выше </w:t>
                  </w:r>
                  <w:r>
                    <w:rPr>
                      <w:color w:val="FF0000"/>
                      <w:spacing w:val="0"/>
                      <w:sz w:val="56"/>
                      <w:szCs w:val="56"/>
                    </w:rPr>
                    <w:t xml:space="preserve">  </w:t>
                  </w:r>
                  <w:r>
                    <w:rPr>
                      <w:color w:val="000000"/>
                      <w:spacing w:val="0"/>
                      <w:sz w:val="56"/>
                      <w:szCs w:val="56"/>
                    </w:rPr>
                    <w:t xml:space="preserve">на </w:t>
                  </w:r>
                  <w:r>
                    <w:rPr>
                      <w:color w:val="000000"/>
                      <w:spacing w:val="0"/>
                      <w:sz w:val="56"/>
                      <w:szCs w:val="56"/>
                    </w:rPr>
                    <w:t xml:space="preserve"> 2,27% показателей аналогичного отчетного периода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ведения об исполнение бюджета представлены в форме 0503164.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КБК 886 0103 9200000190 исполнение составило 97,59%. Экономия сложилась из лимитов, запланированных на диспансеризацию и страхование муниципальных служащих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56"/>
                      <w:szCs w:val="56"/>
                    </w:rPr>
                    <w:t xml:space="preserve">Показатели исполнения бюджета отражены в отчете (ф.0503127) </w:t>
                  </w:r>
                  <w:r>
                    <w:rPr>
                      <w:color w:val="000000"/>
                      <w:spacing w:val="0"/>
                      <w:sz w:val="56"/>
                      <w:szCs w:val="56"/>
                    </w:rPr>
                    <w:t xml:space="preserve"> на 01.01.2025 и в таблице№13 пояснительной записки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бухгалтерской отчет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Форма 0503121 « </w:t>
                        </w:r>
                        <w:r>
                          <w:rPr>
                            <w:b/>
                            <w:bCs/>
                            <w:color w:val="000000"/>
                            <w:spacing w:val="0"/>
                            <w:sz w:val="28"/>
                            <w:szCs w:val="28"/>
                            <w:shd w:fill="FFFFFF" w:val="clear"/>
                          </w:rPr>
                          <w:t xml:space="preserve">Отчет о финансовых результатах деятельности </w:t>
                        </w:r>
                        <w:r>
                          <w:rPr>
                            <w:b/>
                            <w:bCs/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»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Данные о финансовых результатах деятельности учреждения  отражены в форме 0503121 в разрезе кодов КОСГУ. В 2024 году начисления доходов не было. Фактические расходы учреждения составили 4 822 032,36 рублей (строка 150), что соответствует итоговой сумме по счету 40120200 в форме 0503110.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Форма 0503128 « </w:t>
                        </w:r>
                        <w:r>
                          <w:rPr>
                            <w:b/>
                            <w:bCs/>
                            <w:color w:val="000000"/>
                            <w:spacing w:val="0"/>
                            <w:sz w:val="28"/>
                            <w:szCs w:val="28"/>
                            <w:shd w:fill="FFFFFF" w:val="clear"/>
                          </w:rPr>
                          <w:t xml:space="preserve">Отчет о бюджетных обязательствах»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В отчете о бюджетных обязательствах (форма 0503128) в первом разделе не исполненных  принятых бюджетных и денежных обязательств нет. Все обязательства на текущий год принимались в пределах выделенных лимитов бюджетных обязательств на текущий год.  В разделе 3 в графе 4 отражены доведенные бюджетные ассигнования на 2025-2027г., в графе 5 доведенные лимиты бюджетных обязательств на 2025-2027г. 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В графе 7 отражены принятые бюджетные обязательства, подлежащие исполнению в очередном финансовом году, за счет лимитов бюджетных обязательств на очередной финансовый год в сумме 473 113,56 рублей, в том числе начислен резерв на оплату отпусков в сумме 382 081,69.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В графе 9 отражены принятые денежные обязательства (заработная плата за вторую половину декабря, единый налоговый платеж за декабрь 2024г.), подлежащие исполнению в очередном финансовом году, за счет лимитов бюджетных обязательств на очередной финансовый год в сумме 91 031,87 рублей, что соответствует сумме кредиторской задолженности на 01.01.2025г. (ф.0503169)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Форма 0503130 «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В 2024 году затрат на страхование муниципальных служащих от несчастных случаев, относящиеся к следующим отчетным периодам не было, в связи с этим размер расходов будущих периодов по счету 401.50 по КОСГУ 227 на конец года составил 0,00 рублей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Форма     0503169 «Сведения о дебиторской и кредиторской задолженности»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      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Дебиторская задолженность по состоянию на 01.01.2025г. отсутствует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По сравнению с аналогичным периодом прошлого финансового года (на 01.01.2025) произошло уменьшение дебиторской задолженности на 100,00 </w:t>
                        </w:r>
                        <w:r>
                          <w:rPr>
                            <w:color w:val="FF0000"/>
                            <w:spacing w:val="0"/>
                            <w:sz w:val="28"/>
                            <w:szCs w:val="28"/>
                          </w:rPr>
                          <w:t xml:space="preserve"> 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%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Текущая кредиторская задолженность на 01.01.2025г. составляет 91 031,87 рублей, в том числе: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по 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счету 302.00 – 69 986,16 рублей, из них: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302.11 – 69 986,16 рублей заработная плата за вторую половину декабря;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по счету 303.00 «Расчеты по платежам в бюджеты» 21 045,71 рублей, из них: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303.15 – 21 045,71 рублей кредиторская задолженность по единому налоговому платежу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По сравнению с прошлым годом кредиторская задолженность увеличилась на 363,698%.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 составлении бюджетной отчетности руководствовались приказом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Ф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»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(в ред.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т 09.12.2022 N 186н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) и учетной политико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2024 году бюджетный учет осуществлялся с учетом, утвержденных приказов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Минфина Росси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222222"/>
                      <w:spacing w:val="0"/>
                      <w:sz w:val="42"/>
                      <w:szCs w:val="42"/>
                    </w:rPr>
                  </w:pPr>
                  <w:r>
                    <w:rPr>
                      <w:color w:val="222222"/>
                      <w:spacing w:val="0"/>
                      <w:sz w:val="42"/>
                      <w:szCs w:val="42"/>
                    </w:rPr>
                    <w:t xml:space="preserve">Приказ Минфина РФ от 01.12.2010 N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42"/>
                      <w:szCs w:val="42"/>
                    </w:rPr>
                    <w:t xml:space="preserve">Приказ МФ РФ от 06.12.2010г. № 162н «Об утверждении Плана счетов бюджетного учета и Инструкции по его применению. </w:t>
                  </w:r>
                  <w:r>
                    <w:rPr>
                      <w:color w:val="000000"/>
                      <w:spacing w:val="0"/>
                      <w:sz w:val="42"/>
                      <w:szCs w:val="42"/>
                    </w:rPr>
                    <w:t xml:space="preserve">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каз Минфина России от 06.06.2019 N 85н "О Порядке формирования и применения кодов бюджетной классификации Российской Федерации, их структуре и принципах назначения"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каз Минфина России от 29.11.2017 N 209н "Об утверждении Порядка применения классификации операций сектора государственного управления"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 так же в соответствии с требованиями следующих стандартов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федеральный стандарт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, утвержденного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каз Минфина России от 31.12.2016 N 256н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федеральный стандарт бухгалтерского учета для организаций государственного сектора «Основные средства», утвержденного приказом МФ РФ от 31.12.2016 № 257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федеральный стандарт бухгалтерского государственного сектора «Аренда», утвержденного приказом МФ РФ от 31.12.2016 № 258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федеральный стандарт бухгалтерского учета для организаций государственного сектора «Обесценение активов», утвержденного приказом МФ РФ от 31.12.2016 № 259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федеральный стандарт бухгалтерского учета для организаций государственного сектора «Представление бухгалтерской (финансовой) отчетности», утвержденного приказом МФ РФ от 31.12.2016 № 260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федеральный стандарт бухгалтерского учета для организаций государственного сектора «Учетная политика, оценочные значения и ошибки», утвержденного приказом МФ РФ от 30.12.2017 № 274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федеральный стандарт бухгалтерского учета для организаций государственного сектора «События после отчетной даты», утвержденного приказом МФ РФ от 30.12.2017 № 275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федеральный стандарт бухгалтерского учета для организаций государственного сектора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"Информация о связанных сторонах"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", утвержденного приказом МФ РФ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от 30.12.2017 г. N 277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федеральный стандарт бухгалтерского учета для организаций государственного сектора «Отчет о движении денежных средств», утвержденного приказом МФ РФ от 30.12.2017 № 278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федеральный стандарт бухгалтерского учета для организаций государственного сектора «Доходы», утвержденного приказом МФ РФ от 27.02.2018 № 32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едеральный стандарт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ого учета для организаций государственного сектора " </w:t>
                  </w:r>
                  <w:r>
                    <w:rPr>
                      <w:color w:val="22272F"/>
                      <w:spacing w:val="0"/>
                      <w:sz w:val="28"/>
                      <w:szCs w:val="28"/>
                    </w:rPr>
                    <w:t xml:space="preserve">Непроизведенные </w:t>
                  </w:r>
                  <w:r>
                    <w:rPr>
                      <w:color w:val="22272F"/>
                      <w:spacing w:val="0"/>
                      <w:sz w:val="28"/>
                      <w:szCs w:val="28"/>
                    </w:rPr>
                    <w:t xml:space="preserve">активы </w:t>
                  </w:r>
                  <w:r>
                    <w:rPr>
                      <w:color w:val="22272F"/>
                      <w:spacing w:val="0"/>
                      <w:sz w:val="28"/>
                      <w:szCs w:val="28"/>
                    </w:rPr>
                    <w:t xml:space="preserve">"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,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твержденного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казом МФ РФ </w:t>
                  </w:r>
                  <w:r>
                    <w:rPr>
                      <w:color w:val="22272F"/>
                      <w:spacing w:val="0"/>
                      <w:sz w:val="28"/>
                      <w:szCs w:val="28"/>
                    </w:rPr>
                    <w:t xml:space="preserve">от 28.02.2018 г. N 34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22272F"/>
                      <w:spacing w:val="0"/>
                      <w:sz w:val="28"/>
                      <w:szCs w:val="28"/>
                      <w:shd w:fill="FFFFFF" w:val="clear"/>
                    </w:rPr>
                    <w:t xml:space="preserve">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едеральный стандарт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ого учета для организаций государственного сектора </w:t>
                  </w:r>
                  <w:r>
                    <w:rPr>
                      <w:color w:val="22272F"/>
                      <w:spacing w:val="0"/>
                      <w:sz w:val="28"/>
                      <w:szCs w:val="28"/>
                    </w:rPr>
                    <w:t xml:space="preserve">Бюджетная </w:t>
                  </w:r>
                  <w:r>
                    <w:rPr>
                      <w:color w:val="22272F"/>
                      <w:spacing w:val="0"/>
                      <w:sz w:val="28"/>
                      <w:szCs w:val="28"/>
                    </w:rPr>
                    <w:t xml:space="preserve">информация </w:t>
                  </w:r>
                  <w:r>
                    <w:rPr>
                      <w:color w:val="22272F"/>
                      <w:spacing w:val="0"/>
                      <w:sz w:val="28"/>
                      <w:szCs w:val="28"/>
                    </w:rPr>
                    <w:t xml:space="preserve">в </w:t>
                  </w:r>
                  <w:r>
                    <w:rPr>
                      <w:color w:val="22272F"/>
                      <w:spacing w:val="0"/>
                      <w:sz w:val="28"/>
                      <w:szCs w:val="28"/>
                    </w:rPr>
                    <w:t xml:space="preserve">бухгалтерской </w:t>
                  </w:r>
                  <w:r>
                    <w:rPr>
                      <w:color w:val="22272F"/>
                      <w:spacing w:val="0"/>
                      <w:sz w:val="28"/>
                      <w:szCs w:val="28"/>
                    </w:rPr>
                    <w:t xml:space="preserve">(финансовой) </w:t>
                  </w:r>
                  <w:r>
                    <w:rPr>
                      <w:color w:val="22272F"/>
                      <w:spacing w:val="0"/>
                      <w:sz w:val="28"/>
                      <w:szCs w:val="28"/>
                    </w:rPr>
                    <w:t xml:space="preserve">отчетности </w:t>
                  </w:r>
                  <w:r>
                    <w:rPr>
                      <w:color w:val="22272F"/>
                      <w:spacing w:val="0"/>
                      <w:sz w:val="28"/>
                      <w:szCs w:val="28"/>
                    </w:rPr>
                    <w:t xml:space="preserve">"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,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твержденного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казом МФ РФ от </w:t>
                  </w:r>
                  <w:r>
                    <w:rPr>
                      <w:color w:val="22272F"/>
                      <w:spacing w:val="0"/>
                      <w:sz w:val="28"/>
                      <w:szCs w:val="28"/>
                      <w:shd w:fill="FFFFFF" w:val="clear"/>
                    </w:rPr>
                    <w:t xml:space="preserve">28.02. 2018 г. N 37н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едеральный стандарт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ого учета для организаций государственного сектора "Резервы. Раскрытие информации об условных обязательствах и условных активах",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твержденного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казом МФ РФ от 30.05.2018 N 124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едеральный стандарт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ого учета для организаций государственного сектора "Долгосрочные договоры",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твержденного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казом МФ РФ от 29.06.2018 N 145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федеральный стандарт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ого учета для организаций государственного сектора "Концессионные соглашения",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твержденного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казом МФ РФ от 29.06.2018 N 146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едеральный стандарт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ого учета для организаций государственного сектора "Запасы",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твержденного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казом МФ РФ от 07.12.2018 N 256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федеральный стандарт бухгалтерского учета для организаций государственного сектора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" Бухгалтерская (финансовая) отчетность с учетом инфляции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", утвержденного приказом МФ РФ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 от 29 декабря 2018 г. N 305н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едеральный стандарт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ого учета для организаций государственного сектора "Нематериальные активы",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твержденного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казом МФ РФ от 15.11.2019 N 181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едеральный стандарт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ого учета для организаций государственного сектора "Затраты по заимствованиям",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твержденного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казом МФ РФ от 15.11.2019 N 182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едеральный стандарт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ого учета для организаций государственного сектора " Совместная деятельность ",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твержденного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казом МФ РФ от 15.11.2019 N 183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едеральный стандарт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ого учета для организаций государственного сектора " Выплаты персоналу ",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твержденного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казом МФ РФ от 15.11.2019 N 184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едеральный стандарт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ого учета для организаций государственного сектора " Отчетность по операциям системы казначейских платежей ",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твержденного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казом МФ РФ от 30.06.2020 N 126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едеральный стандарт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ого учета для организаций государственного сектора " Финансовые инструменты",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твержденного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казом МФ РФ от 30.06.2020 N 129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федеральный стандарт бухгалтерского учета для организаций государственного сектора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" Сведения о показателях бухгалтерской (финансовой) отчетности по сегментам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", утвержденного приказом МФ РФ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 от 29 сентября 2020 г. N 223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федеральный стандарт бухгалтерского учета для организаций государственного сектора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" Метод долевого участия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", утвержденного приказом МФ РФ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 от 30 октября 2020 г. N 254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федеральный стандарт бухгалтерского учета для организаций государственного сектора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" Консолидированная бухгалтерская (финансовая) отчетность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", утвержденного приказом МФ РФ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 от 30 октября 2020 г. N 255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федеральный стандарт бухгалтерского учета для организаций государственного сектора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"Биологические активы"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, утвержденного приказом МФ РФ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от 16.12.2020 г. N 310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федеральный  </w:t>
                  </w:r>
                  <w:hyperlink r:id="rId2"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 xml:space="preserve">стандарт </w:t>
                    </w:r>
                  </w:hyperlink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бухгалтерского учета государственных финансов "Государственная (муниципальная) казна", утвержденного приказом МФ РФ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от 15.06.2021 г. N 84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-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едеральный стандарт бухгалтерского учета государственных финансов "Подходы к формированию бухгалтерской (финансовой) отчетности сектора государственного управления и информации по статистике государственных финансов", утвержденного приказом МФ РФ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от 13.10.2021 г. N 152н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-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письмо финансового управления администрации Череповецкого муниципального района «Об особенностях составления и представления бюджетной и сводной бухгалтерской отчетности государственных бюджетных и автономных учреждений за 2024 год»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ий учет автоматизирован, ведется в Единой централизованной информационной системе бюджетного (бухгалтерского) учета и отчетности. Для работы с УФК используется система электронного документооборота СУФД, с ОФК - автоматизированная система удаленных рабочих мест АС «Бюджет» (УРМ). Для отправки отчетов в ФСС, ИФНС, ПФР, Росстат применяется система электронного документооборота отчетности «СБИС++», бюджетная отчетность в финансовое управление представляется в программном комплексе «WEB-консолидация»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виду отсутствия показателей в составе отчетности отсутствуют следующие формы: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-Справка по консолидируемым расчетам (ф.0503125)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56"/>
                      <w:szCs w:val="56"/>
                    </w:rPr>
                  </w:pPr>
                  <w:r>
                    <w:rPr>
                      <w:color w:val="000000"/>
                      <w:spacing w:val="0"/>
                      <w:sz w:val="56"/>
                      <w:szCs w:val="56"/>
                    </w:rPr>
                    <w:t xml:space="preserve">        </w:t>
                  </w:r>
                  <w:r>
                    <w:rPr>
                      <w:color w:val="000000"/>
                      <w:spacing w:val="0"/>
                      <w:sz w:val="56"/>
                      <w:szCs w:val="56"/>
                    </w:rPr>
                    <w:t xml:space="preserve">-Отчет о бюджетных обязательствах по национальным проектам (ф. 0503128-НП)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56"/>
                      <w:szCs w:val="56"/>
                    </w:rPr>
                    <w:t>       </w:t>
                  </w:r>
                  <w:r>
                    <w:rPr>
                      <w:color w:val="000000"/>
                      <w:spacing w:val="0"/>
                      <w:sz w:val="56"/>
                      <w:szCs w:val="56"/>
                    </w:rPr>
                    <w:t xml:space="preserve">- </w:t>
                  </w:r>
                  <w:r>
                    <w:rPr>
                      <w:color w:val="333333"/>
                      <w:spacing w:val="0"/>
                      <w:sz w:val="56"/>
                      <w:szCs w:val="56"/>
                      <w:shd w:fill="FDFDFD" w:val="clear"/>
                    </w:rPr>
                    <w:t xml:space="preserve"> Сведения об исполнении мероприятий в рамках целевых программ (ф.0503166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333333"/>
                      <w:spacing w:val="0"/>
                      <w:sz w:val="56"/>
                      <w:szCs w:val="56"/>
                      <w:shd w:fill="FDFDFD" w:val="clear"/>
                    </w:rPr>
                    <w:t>       </w:t>
                  </w:r>
                  <w:r>
                    <w:rPr>
                      <w:color w:val="333333"/>
                      <w:spacing w:val="0"/>
                      <w:sz w:val="56"/>
                      <w:szCs w:val="56"/>
                      <w:shd w:fill="FDFDFD" w:val="clear"/>
                    </w:rPr>
                    <w:t xml:space="preserve">- </w:t>
                  </w:r>
                  <w:r>
                    <w:rPr>
                      <w:color w:val="333333"/>
                      <w:spacing w:val="0"/>
                      <w:sz w:val="56"/>
                      <w:szCs w:val="56"/>
                    </w:rPr>
                    <w:t xml:space="preserve"> Сведения о целевых иностранных кредитах ( </w:t>
                  </w:r>
                  <w:r>
                    <w:rPr>
                      <w:color w:val="000000"/>
                      <w:spacing w:val="0"/>
                      <w:sz w:val="56"/>
                      <w:szCs w:val="56"/>
                    </w:rPr>
                    <w:t xml:space="preserve">ф. 0503167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56"/>
                      <w:szCs w:val="56"/>
                    </w:rPr>
                    <w:t>       </w:t>
                  </w:r>
                  <w:r>
                    <w:rPr>
                      <w:color w:val="000000"/>
                      <w:spacing w:val="0"/>
                      <w:sz w:val="56"/>
                      <w:szCs w:val="56"/>
                    </w:rPr>
                    <w:t xml:space="preserve">-Сведения о движении нефинансовых активов ( </w:t>
                  </w:r>
                  <w:r>
                    <w:rPr>
                      <w:color w:val="000000"/>
                      <w:spacing w:val="0"/>
                      <w:sz w:val="56"/>
                      <w:szCs w:val="56"/>
                    </w:rPr>
                    <w:t xml:space="preserve">ф.0503168). Нефинансовых активов на учете не имеется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Сведения о финансовых вложениях получателя бюджетных средств, администратора источников финансирования дефицита бюджета (ф.0503171)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Сведения о государственном (муниципальном) долге, предоставленных бюджетных кредитах (ф.0503172)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Сведения об изменении остатков валюты баланса (ф.0503173).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.0503174)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Сведения о принятых и неисполненных обязательствах получателя бюджетных средств (ф.0503175)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Сведения об остатках денежных средств на счетах получателя бюджетных средств (ф.0503178)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Справка о суммах консолидируемых поступлений, подлежащих зачислению на счет бюджета (ф.0503184)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Сведения о вложениях в объекты недвижимого имущества, объектах незавершенного строительства (ф.0503190)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ведения об исполнении судебных решений по денежным обязательствам бюджета (ф.0503296).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024 году не поступало исполнительных документов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Таблица №3 «Сведения об исполнении текстовых статей закона о бюджете».  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Таблица № 6  </w:t>
                  </w:r>
                  <w:r>
                    <w:rPr>
                      <w:color w:val="22272F"/>
                      <w:spacing w:val="0"/>
                      <w:sz w:val="28"/>
                      <w:szCs w:val="28"/>
                      <w:shd w:fill="FFFFFF" w:val="clear"/>
                    </w:rPr>
                    <w:t xml:space="preserve">"Сведения о проведении инвентаризаций"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целях подтверждения показателей годовой бюджетной отчетности согласно Решению № 2 от 23.01.2025 «О проведении инвентаризации», инвентаризация обязательств по состоянию на 01.01.2025г проведена. Расхождений в учете не выявлено. </w:t>
                  </w:r>
                  <w:r>
                    <w:rPr>
                      <w:color w:val="22272F"/>
                      <w:spacing w:val="0"/>
                      <w:sz w:val="28"/>
                      <w:szCs w:val="28"/>
                      <w:shd w:fill="FFFFFF" w:val="clear"/>
                    </w:rPr>
                    <w:t xml:space="preserve">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причине отсутствия нефинансовых активов инвентаризация имущества не проводилась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Таблица №14 "Анализ показателей отчетности субъекта бюджетной отчетности"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Таблица №15 "Причины увеличения просроченной задолженности"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а райо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иселева Леонилла Геннадь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8927416D94338CEC33650DB8721DD40F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Киселева Леонилла Геннадье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17.11.2023 по 09.02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ководитель МУ "Централизованная Бухгалтерия"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окичева Наталья Леонид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D60BB15A71042680FE994E3D336EFA6B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Докичева Наталья Леонид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9.01.2025 по 24.04.2026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ководитель МУ "Централизованная Бухгалтерия"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окичева Наталья Леонид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D60BB15A71042680FE994E3D336EFA6B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Докичева Наталья Леонид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9.01.2025 по 24.04.2026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чальник отдела учета и отчетности юридических лиц райо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ашина Анна Владими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161CC6CF45C4589544CCC4233E8D3FE7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Пашина Анна Владимир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12.09.2024 по 06.12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5 апрел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390430&amp;dst=10001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