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</w:t>
      </w:r>
    </w:p>
    <w:p>
      <w:pPr>
        <w:pStyle w:val="Heading1"/>
        <w:jc w:val="right"/>
        <w:rPr/>
      </w:pPr>
      <w:r>
        <w:rPr/>
        <w:t xml:space="preserve">ПРОЕКТ </w:t>
      </w:r>
    </w:p>
    <w:p>
      <w:pPr>
        <w:pStyle w:val="Heading1"/>
        <w:jc w:val="center"/>
        <w:rPr/>
      </w:pPr>
      <w:r>
        <w:rPr/>
        <w:t>Муниципальное Собрание Череповец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Р Е Ш Е Н И Е</w:t>
      </w:r>
    </w:p>
    <w:p>
      <w:pPr>
        <w:pStyle w:val="Heading1"/>
        <w:jc w:val="right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                                                                                                               №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Череповец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бюджете Череповецкого муниципального района на 2025 год и плановый период 2026 и 2027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/>
      </w:pPr>
      <w:r>
        <w:rPr>
          <w:b w:val="false"/>
        </w:rPr>
        <w:tab/>
        <w:t>В соответствии</w:t>
      </w:r>
      <w:r>
        <w:rPr/>
        <w:t xml:space="preserve"> </w:t>
      </w:r>
      <w:r>
        <w:rPr>
          <w:b w:val="false"/>
        </w:rPr>
        <w:t xml:space="preserve">с главой 21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, разделом 8 Положения о бюджетном процессе в Череповецком муниципальном районе, утвержденного решением Муниципального Собрания района от 13.07.2020 № 138, Муниципальное Собрание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b w:val="false"/>
          <w:b w:val="false"/>
        </w:rPr>
      </w:pPr>
      <w:r>
        <w:rPr>
          <w:b w:val="false"/>
        </w:rPr>
        <w:t>РЕШИЛ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szCs w:val="28"/>
        </w:rPr>
      </w:pPr>
      <w:r>
        <w:rPr/>
        <w:t xml:space="preserve"> </w:t>
      </w:r>
      <w:r>
        <w:rPr/>
        <w:tab/>
      </w:r>
      <w:r>
        <w:rPr>
          <w:b w:val="false"/>
          <w:szCs w:val="28"/>
        </w:rPr>
        <w:t>1. Утвердить прилагаемый бюджет Череповецкого муниципального района на 2025 год и плановый период 2026 и 2027 годов с приложениями 1-13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решение подлежит опубликованию в газете «Сельская новь» и размещению на официальном сайте Череповецкого муниципального района в информационно – телекоммуникационной сети Интерн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района     </w:t>
        <w:tab/>
        <w:tab/>
        <w:t xml:space="preserve">                               </w:t>
        <w:tab/>
        <w:tab/>
        <w:tab/>
        <w:t xml:space="preserve">            Л.Г.Киселева   </w:t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Муниципального Собр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йона от ____№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Бюджет Череповецкого муниципального района на 2025 год и плановый период 2026 и 2027 годов</w:t>
      </w:r>
    </w:p>
    <w:p>
      <w:pPr>
        <w:pStyle w:val="Heading2"/>
        <w:ind w:left="0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здел I. Основные характеристики бюджета Череповецкого муниципального рай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Утвердить основные характеристики бюджета </w:t>
      </w:r>
      <w:r>
        <w:rPr>
          <w:sz w:val="28"/>
          <w:szCs w:val="28"/>
        </w:rPr>
        <w:t>Череповецкого муниципального района</w:t>
      </w:r>
      <w:r>
        <w:rPr>
          <w:sz w:val="28"/>
        </w:rPr>
        <w:t xml:space="preserve"> (далее по тексту -  бюджета района) на 2025 г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общий объем доходов в сумме 2 425 376,5 тыс. рублей;</w:t>
      </w:r>
    </w:p>
    <w:p>
      <w:pPr>
        <w:pStyle w:val="Normal"/>
        <w:jc w:val="both"/>
        <w:rPr/>
      </w:pPr>
      <w:r>
        <w:rPr>
          <w:sz w:val="28"/>
        </w:rPr>
        <w:t>2) общий объем расходов в сумме 2 425 376,5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дефицит (профицит) бюджета района, равный нулю.</w:t>
      </w:r>
    </w:p>
    <w:p>
      <w:pPr>
        <w:pStyle w:val="Normal"/>
        <w:ind w:firstLine="567"/>
        <w:jc w:val="both"/>
        <w:rPr/>
      </w:pPr>
      <w:r>
        <w:rPr>
          <w:sz w:val="28"/>
        </w:rPr>
        <w:t>2. Утвердить основные характеристики бюджета района на 2026 г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общий объем доходов в сумме 2 051 573,7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общий объем расходов в сумме 2 051 573,7 тыс. рублей;</w:t>
      </w:r>
    </w:p>
    <w:p>
      <w:pPr>
        <w:pStyle w:val="Normal"/>
        <w:jc w:val="both"/>
        <w:rPr/>
      </w:pPr>
      <w:r>
        <w:rPr>
          <w:sz w:val="28"/>
        </w:rPr>
        <w:t>3) дефицит (профицит) бюджета района, равный нул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 Утвердить основные характеристики бюджета района на 2027 год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общий объем доходов в сумме 1 979 231,0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общий объем расходов в сумме 1 979 231,0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дефицит (профицит) бюджета района, равный нул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2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твердить источники внутреннего финансирования дефицита бюджета района на 2025 год и плановый период 2026 и 2027 годов согласно приложению 1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hanging="0"/>
        <w:rPr/>
      </w:pPr>
      <w:r>
        <w:rPr/>
        <w:t>Раздел II.   Доходы бюджета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3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объем доходов бюджета</w:t>
      </w:r>
      <w:r>
        <w:rPr/>
        <w:t xml:space="preserve"> </w:t>
      </w:r>
      <w:r>
        <w:rPr>
          <w:sz w:val="28"/>
          <w:szCs w:val="28"/>
        </w:rPr>
        <w:t>района,</w:t>
      </w:r>
      <w:r>
        <w:rPr>
          <w:sz w:val="28"/>
        </w:rPr>
        <w:t xml:space="preserve"> формируемый за счет налоговых и неналоговых доходов, а также безвозмездных поступлений</w:t>
      </w:r>
      <w:r>
        <w:rPr>
          <w:sz w:val="28"/>
          <w:szCs w:val="28"/>
        </w:rPr>
        <w:t xml:space="preserve"> на 2025 год и плановый период 2026 и 2027 годов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ind w:firstLine="567"/>
        <w:jc w:val="both"/>
        <w:rPr/>
      </w:pPr>
      <w:r>
        <w:rPr>
          <w:sz w:val="28"/>
        </w:rPr>
        <w:t>1) на 2025 год в сумме 1 718 941,5 тыс. рублей;</w:t>
      </w:r>
    </w:p>
    <w:p>
      <w:pPr>
        <w:pStyle w:val="Normal"/>
        <w:ind w:firstLine="567"/>
        <w:jc w:val="both"/>
        <w:rPr/>
      </w:pPr>
      <w:r>
        <w:rPr>
          <w:sz w:val="28"/>
        </w:rPr>
        <w:t>2) на 2026 год в сумме 1 329 675,7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3) на 2027 год в сумме 1 216 798,0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твердить нормативы распределения доходов между бюджетом района и бюджетами сельских поселений на 2025 год и плановый период 2026 и 2027 годов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) от федеральных и региональ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в бюджет района и бюджеты сельских поселений согласно приложению 3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) от иных неналоговых доходов в бюджет района и бюджеты сельских поселений согласно приложению 4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здел III.  Бюджетные ассигнования бюджета района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5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) </w:t>
      </w:r>
      <w:r>
        <w:rPr>
          <w:sz w:val="28"/>
          <w:szCs w:val="28"/>
        </w:rPr>
        <w:t xml:space="preserve">распределение бюджетных ассигнований по разделам, подразделам классификации расходов бюджетов </w:t>
      </w:r>
      <w:r>
        <w:rPr>
          <w:sz w:val="28"/>
        </w:rPr>
        <w:t>на 2025 год и плановый период 2026 и 2027 годов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) р</w:t>
      </w:r>
      <w:r>
        <w:rPr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 w:val="28"/>
        </w:rPr>
        <w:t>на 2025 год и плановый период 2026 и 2027 годов согласно приложению 6 к настоящему решению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3</w:t>
      </w:r>
      <w:r>
        <w:rPr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домственную структуру расходов бюджета района по главным распорядителям бюджетных средств, разделам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cs="Times New Roman" w:ascii="Times New Roman" w:hAnsi="Times New Roman"/>
          <w:sz w:val="28"/>
        </w:rPr>
        <w:t>на 2025 год и плановый период 2026 и 2027 годов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гласно приложению 7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4) </w:t>
      </w:r>
      <w:r>
        <w:rPr>
          <w:sz w:val="28"/>
          <w:szCs w:val="28"/>
        </w:rPr>
        <w:t>распределение бюджетных ассигнований на реализацию муниципальных программ района</w:t>
      </w:r>
      <w:r>
        <w:rPr>
          <w:sz w:val="28"/>
        </w:rPr>
        <w:t xml:space="preserve"> на 2025 год и плановый период 2026 и 2027 годов согласно приложению 8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) на 2025 год в сумме 21 216,9 тыс. руб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) на 2026 год в сумме 9 227,2 тыс. руб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) на 2027 год в сумме 9 247,2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Утвердить общий объем условно утверждаемых расходов бюджета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) на 2026 год в сумме 30 297,7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) на 2027 год в сумме 71 530,7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4. Утвердить объем бюджетных ассигнований муниципального дорожного фонда района:</w:t>
      </w:r>
    </w:p>
    <w:p>
      <w:pPr>
        <w:pStyle w:val="Normal"/>
        <w:ind w:firstLine="567"/>
        <w:jc w:val="both"/>
        <w:rPr/>
      </w:pPr>
      <w:r>
        <w:rPr>
          <w:sz w:val="28"/>
        </w:rPr>
        <w:t>а) на 2025 год в сумме 520 969,5 тыс. рублей;</w:t>
      </w:r>
    </w:p>
    <w:p>
      <w:pPr>
        <w:pStyle w:val="Normal"/>
        <w:ind w:firstLine="567"/>
        <w:jc w:val="both"/>
        <w:rPr/>
      </w:pPr>
      <w:r>
        <w:rPr>
          <w:sz w:val="28"/>
        </w:rPr>
        <w:t>б) на 2026 год в сумме 348 915,8 тыс. руб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) на 2027 год в сумме 398 915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Утвердить объем доходов и распределение бюджетных ассигнований муниципального дорожного фонда района </w:t>
      </w:r>
      <w:r>
        <w:rPr>
          <w:sz w:val="28"/>
        </w:rPr>
        <w:t xml:space="preserve">на 2025 год и плановый период 2026 и 2027 годов </w:t>
      </w:r>
      <w:r>
        <w:rPr>
          <w:sz w:val="28"/>
          <w:szCs w:val="28"/>
        </w:rPr>
        <w:t>согласно приложению 9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6. Утвердить размер резервного фонда администрации района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ab/>
        <w:t>а) на 2025 год в сумме 1 500,0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ab/>
        <w:t>б) на 2026 год в сумме 1 500,0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ab/>
        <w:t>в) на 2027 год в сумме 1 500,0 тыс. рублей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6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е критерия выравнивания расчетной бюджетной обеспеченности поселений район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на 2025 год 1,515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на 2026 год 1,520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) на 2027 год 1,534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объемы дотаций на выравнивание бюджетной обеспеченности поселений район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2025 год в сумме 51 502,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2026 год в сумме 52 095,3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 2027 год в сумме 54 307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Утвердить распределение дотаций на выравнивание бюджетной обеспеченности поселений района </w:t>
      </w:r>
      <w:r>
        <w:rPr>
          <w:sz w:val="28"/>
        </w:rPr>
        <w:t xml:space="preserve">на 2025 год и плановый период 2026 и 2027 годов </w:t>
      </w:r>
      <w:r>
        <w:rPr>
          <w:sz w:val="28"/>
          <w:szCs w:val="28"/>
        </w:rPr>
        <w:t>согласно приложению 10 к настоящему решению.</w:t>
      </w:r>
    </w:p>
    <w:p>
      <w:pPr>
        <w:pStyle w:val="Normal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твердить объемы дотаций на поддержку мер по обеспечению сбалансированности бюджетов сельских поселений район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2025 год в сумме 44 587,5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2026 год в сумме 41 815,3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 2027 год в сумме 38 968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Утвердить распределение дотаций на поддержку мер по обеспечению сбалансированности бюджетов сельских поселений района </w:t>
      </w:r>
      <w:r>
        <w:rPr>
          <w:sz w:val="28"/>
        </w:rPr>
        <w:t>на 2025 год и плановый период 2026 и 2027 годов</w:t>
      </w:r>
      <w:r>
        <w:rPr>
          <w:sz w:val="28"/>
          <w:szCs w:val="28"/>
        </w:rPr>
        <w:t xml:space="preserve"> согласно приложению 11 к настоящему решению.</w:t>
      </w:r>
    </w:p>
    <w:p>
      <w:pPr>
        <w:pStyle w:val="11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</w:t>
      </w:r>
      <w:r>
        <w:rPr>
          <w:rStyle w:val="1"/>
          <w:sz w:val="28"/>
        </w:rPr>
        <w:t>Утвердить объемы иных дотаций на реализацию расходных обязательств в части обеспечения оплаты труда муниципальных служащих, выплаты заработной платы работникам муниципальных учреждений и работникам органов местного самоуправления:</w:t>
      </w:r>
    </w:p>
    <w:p>
      <w:pPr>
        <w:pStyle w:val="11"/>
        <w:ind w:left="360" w:hanging="0"/>
        <w:jc w:val="both"/>
        <w:rPr/>
      </w:pPr>
      <w:r>
        <w:rPr>
          <w:rStyle w:val="1"/>
          <w:sz w:val="28"/>
        </w:rPr>
        <w:t xml:space="preserve">     </w:t>
      </w:r>
      <w:r>
        <w:rPr>
          <w:rStyle w:val="1"/>
          <w:sz w:val="28"/>
        </w:rPr>
        <w:t>а) на 2025 год в сумме 5 809,6 тыс. рублей;</w:t>
      </w:r>
    </w:p>
    <w:p>
      <w:pPr>
        <w:pStyle w:val="11"/>
        <w:ind w:left="360" w:hanging="0"/>
        <w:jc w:val="both"/>
        <w:rPr/>
      </w:pPr>
      <w:r>
        <w:rPr>
          <w:rStyle w:val="1"/>
          <w:sz w:val="28"/>
        </w:rPr>
        <w:t xml:space="preserve">     </w:t>
      </w:r>
      <w:r>
        <w:rPr>
          <w:rStyle w:val="1"/>
          <w:sz w:val="28"/>
        </w:rPr>
        <w:t>б) на 2026 год в сумме 5 809,6 тыс. рублей;</w:t>
      </w:r>
    </w:p>
    <w:p>
      <w:pPr>
        <w:pStyle w:val="11"/>
        <w:ind w:left="360" w:hanging="0"/>
        <w:jc w:val="both"/>
        <w:rPr/>
      </w:pPr>
      <w:r>
        <w:rPr>
          <w:rStyle w:val="1"/>
          <w:sz w:val="28"/>
        </w:rPr>
        <w:t xml:space="preserve">     </w:t>
      </w:r>
      <w:r>
        <w:rPr>
          <w:rStyle w:val="1"/>
          <w:sz w:val="28"/>
        </w:rPr>
        <w:t>в) на 2027 год в сумме 5 809,6 тыс.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Style w:val="1"/>
          <w:sz w:val="28"/>
        </w:rPr>
        <w:t xml:space="preserve">     </w:t>
      </w:r>
      <w:r>
        <w:rPr>
          <w:rStyle w:val="1"/>
          <w:sz w:val="28"/>
        </w:rPr>
        <w:t>7. Утвердить распределение иных дотаций на реализацию расходных обязательств в части обеспечения оплаты труда муниципальных служащих, выплаты заработной платы работникам муниципальных учреждений и работникам органов местного самоуправления на 2025 год и плановый период 2026 и 2027 годов согласно приложению 12 к настоящему решению;</w:t>
      </w:r>
    </w:p>
    <w:p>
      <w:pPr>
        <w:pStyle w:val="11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Утвердить объемы и распределение иных межбюджетных трансфертов бюджетам сельских поселений:</w:t>
      </w:r>
    </w:p>
    <w:p>
      <w:pPr>
        <w:pStyle w:val="Normal"/>
        <w:spacing w:lineRule="auto" w:line="244"/>
        <w:jc w:val="both"/>
        <w:rPr/>
      </w:pPr>
      <w:r>
        <w:rPr>
          <w:sz w:val="28"/>
          <w:szCs w:val="28"/>
        </w:rPr>
        <w:tab/>
        <w:t xml:space="preserve">1) на осуществление отдельных полномочий органов местного самоуправления района в сфере жилищных правоотношений </w:t>
      </w:r>
      <w:r>
        <w:rPr>
          <w:sz w:val="28"/>
        </w:rPr>
        <w:t xml:space="preserve">на 2025 год и плановый период 2026 и 2027 годов </w:t>
      </w:r>
      <w:r>
        <w:rPr>
          <w:sz w:val="28"/>
          <w:szCs w:val="28"/>
        </w:rPr>
        <w:t>согласно приложению 13 к настоящему решению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осуществление отдельных полномочий органов местного самоуправления района по дорожной деятельности </w:t>
      </w:r>
      <w:r>
        <w:rPr>
          <w:sz w:val="28"/>
        </w:rPr>
        <w:t xml:space="preserve">на 2025 год и плановый период 2026 и 2027 годов </w:t>
      </w:r>
      <w:r>
        <w:rPr>
          <w:sz w:val="28"/>
          <w:szCs w:val="28"/>
        </w:rPr>
        <w:t>согласно приложению 14 к настоящему решению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9. Установить, что в соответствии с решением Муниципального Собрания района от 06.07.2022 №317 «О проведении ежегодного районного конкурса на звание «Лучшее сельское поселение Череповецкого муниципального района» на основании правового акта администрации района производится распределение (предоставление, расходование) иных межбюджетных трансфертов, предусмотренных в ведомственной структуре расходов бюджета района: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и проведение конкурса «Лучшее сельское поселение Череповецкого муниципального района» в рамках муниципальной программы «Развитие институтов гражданского общества, повышение эффективности местного самоуправления и реализации молодежной полит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7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становить, что в 2025 году и плановом периоде 2026 и 2027 годов за счет средств бюджета района субсидии, в том числе гранты в форме субсидий,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предоставляются на цели, предусмотренные муниципальными программами район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Субсидии, указанные в части 1 настоящей статьи, предоставляются в пределах средств, предусмотренных на эти цели настоящим решением, в соответствии со сводной бюджетной росписью бюджета района, в пределах лимитов бюджетных обязательств, предусмотренных для главного распорядителя средств бюджета район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Регулирование предоставления субсидий, указанных в части 1 настоящей статьи, в соответствии с пунктом 3 статьи 78 Бюджетного кодекса Российской Федерации осуществляется постановлениями администрации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1. Установить, что в 2025 году и плановом периоде 2026 и 2027 годов за счет средств бюджета района в пределах средств, предусмотренных на эти цели настоящим решением, на цели, предусмотренные муниципальными программами района, субсидии предоставляются следующим иным некоммерческим организациям, не являющимся муниципальными учреждениям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1) социально ориентированным некоммерческим организациям, включая молодежные и детские общественные объединения, ветеранские организации и организации инвалидов, на реализацию общественно полезных проектов (программ), связанных с осуществлением уставной деятельност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некоммерческим организациям, не являющимся муниципальными учреждениями, в виде грантов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2. Установить, что в 2025 году и плановом периоде 2026 и 2027 годов за счет средств бюджета района гранты в форме субсидий некоммерческим организациям, не являющимся муниципальными учреждениями, предоставляются на цели, предусмотренные муниципальными программам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9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становить, что в 2025 году и плановом периоде 2026 и 2027 годов администрация района вправе принимать решения о предоставлении бюджетных кредитов бюджетам сельских поселений из бюджета района в пределах общего объема бюджетных ассигнований, предусмотренных по источникам внутреннего финансирования дефицита бюджета района на эти цели, на срок в пределах финансового года, для покрытия временных кассовых разрывов, возникающих при исполнении бюджетов сельских посел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Бюджетные кредиты предоставляются бюджетам сельских поселений района без предоставления обеспечения исполнения своих обязательств по возврату указанных кредитов и уплате процен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Установить плату за пользование бюджетными кредитами на покрытие временных кассовых разрывов, возникающих при исполнении бюджетов сельских поселений, в размере 1/8 ставки рефинансирования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Предоставление, использование и возврат сельскими поселениями района указанных в пункте 1 настоящей статьи бюджетных кредитов, полученных из бюджета района, осуществляются в порядке, установленном постановлением администрации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ледующие дополнительные основания для внесения в 2025 году изменений в сводную бюджетную роспись бюджета района без внесения изменений в настоящее решение о бюджете района в соответствии с решениями начальника Финансового управления администрации Череповецкого муниципального райо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внесение изменений в муниципальные программы района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с определением видов и объемов межбюджетных трансфертов, а также изменением объема бюджетных ассигнований на финансовое обеспечение реализации структурных элементов муниципаль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ерераспределение бюджетных ассигнований между кодами видов расходов классификации расходов бюджетов, в пределах предусмотренных главному распорядителю бюджетных ассигнований на обеспечение деятельности органов местного самоуправления района и казенных учреждений района, а также в пределах структурных элементов муниципальных программ в порядке, установленном постановлением администрации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изменение кодов бюджетной классификации расходов бюджетов в пределах предусмотренных главному распорядителю средств бюджета района бюджетных ассигнований в целях приведения в соответствие с утвержденным Министерством финансов Российской Федерации порядком формирования и применения кодов бюджетной классификации Российской Федерации, их структурой и принципами назначения и (или) в связи с уточнением применения кодов бюджетной классиф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ерераспределение бюджетных ассигнований в пределах предусмотренных главному распорядителю средств бюджета района бюджетных ассигнований для обеспечения софинансирования расходных обязательств, на исполнение которых предоставляются межбюджетные трансферты из областного бюдж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 вправе принимать решения о распределении по главным распорядителям и получателям средств бюджета района средств, поступающих из федерального и (или) областного бюджета, а также поступлений от денежных пожертвований, сверх сумм, предусмотренных настоящим решением, до внесения соответствующих изменений в настоящее реш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</w:t>
        <w:tab/>
        <w:t>Муниципальный долг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Утвердить верхний предел муниципального внутреннего долга район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) по состоянию на 1 января 2026 года – 0,0 тыс. рублей, в том числе верхний предел долга по муниципальным гарантиям 0,0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) по состоянию на 1 января 2027 года – 0,0 тыс. рублей, в т. ч. верхний предел долга по муниципальным гарантиям 0,0 тыс. рублей;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3) по состоянию на 1 января 2028 года – 0,0 тыс. рублей, в т. ч. верхний предел долга по муниципальным гарантиям 0,0 тыс. рублей. </w:t>
      </w:r>
    </w:p>
    <w:p>
      <w:pPr>
        <w:pStyle w:val="Normal"/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 Установить, что в 2025 году и в плановом периоде 2026 и 2027 годов муниципальные гарантии района не предоставляютс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Установить, что в 2025 году и в плановом периоде 2026 и 2027 годов муниципальные внутренние заимствования не осущест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.</w:t>
        <w:tab/>
        <w:t>Заключительны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стоящее решение вступает в силу с 01 января 2025 год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type w:val="nextPage"/>
      <w:pgSz w:w="11906" w:h="16838"/>
      <w:pgMar w:left="1418" w:right="567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12:00Z</dcterms:created>
  <dc:creator>Екатерина Валентиновна</dc:creator>
  <dc:description/>
  <cp:keywords/>
  <dc:language>en-US</dc:language>
  <cp:lastModifiedBy>BOD</cp:lastModifiedBy>
  <cp:lastPrinted>2024-11-18T08:25:00Z</cp:lastPrinted>
  <dcterms:modified xsi:type="dcterms:W3CDTF">2024-11-18T05:25:00Z</dcterms:modified>
  <cp:revision>90</cp:revision>
  <dc:subject/>
  <dc:title>Череповецкое районное Собрание представителей</dc:title>
</cp:coreProperties>
</file>