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                                                                                     № 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Череп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sz w:val="28"/>
          <w:szCs w:val="28"/>
          <w:lang w:eastAsia="en-US"/>
        </w:rPr>
        <w:t>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Череповецкого муниципального района Вологодской области на 2025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1.07.2020 № 248-ФЗ 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земельном контроле на территории Череповецкого муниципального района Вологодской области, утвержденным решением Муниципального Собрания Череповецкого муниципального района от 13.05.2024 №548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земельного контроля </w:t>
      </w:r>
      <w:r>
        <w:rPr>
          <w:rFonts w:eastAsia="Calibri"/>
          <w:sz w:val="28"/>
          <w:szCs w:val="28"/>
          <w:lang w:eastAsia="en-US"/>
        </w:rPr>
        <w:t>на территории Череповецкого муниципального района Вологод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202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124"/>
      </w:tblGrid>
      <w:tr>
        <w:trPr>
          <w:trHeight w:val="438" w:hRule="atLeast"/>
        </w:trPr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района</w:t>
            </w:r>
          </w:p>
        </w:tc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2268" w:leader="none"/>
              </w:tabs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Р.Э. Мас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УТВЕРЖДЕНА</w:t>
      </w:r>
    </w:p>
    <w:p>
      <w:pPr>
        <w:pStyle w:val="Normal"/>
        <w:ind w:left="4956" w:firstLine="708"/>
        <w:jc w:val="right"/>
        <w:rPr/>
      </w:pPr>
      <w:r>
        <w:rPr/>
        <w:t xml:space="preserve">постановлением </w:t>
      </w:r>
    </w:p>
    <w:p>
      <w:pPr>
        <w:pStyle w:val="Normal"/>
        <w:ind w:left="4956" w:firstLine="708"/>
        <w:jc w:val="right"/>
        <w:rPr/>
      </w:pPr>
      <w:r>
        <w:rPr/>
        <w:t>администрации района</w:t>
      </w:r>
    </w:p>
    <w:p>
      <w:pPr>
        <w:pStyle w:val="Normal"/>
        <w:ind w:left="4956" w:hanging="0"/>
        <w:jc w:val="right"/>
        <w:rPr/>
      </w:pPr>
      <w:r>
        <w:rPr/>
        <w:t xml:space="preserve">             № </w:t>
      </w:r>
      <w:r>
        <w:rPr/>
        <w:t>____ от ________  г.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 профилактики рисков причинения вреда (ущерба) охраняемым законом ценностям при осуществлении муниципальн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емельного контроля на территории Череповецкого муниципального района Вологодской области на 2025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Череповецкого муниципальн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ъектами при осуществлении вида муниципального контроля являются: земельные участки, части земельных участков, земли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sz w:val="28"/>
          <w:szCs w:val="28"/>
        </w:rPr>
        <w:t>юридические лица, индивидуальные предприниматели, граждан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отдела муниципального земельного контроля администрации Череповецкого муниципальн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В 2023-2024 годах в рамках муниципального контроля по результатам контрольных мероприятий выявлены нарушения обязательных требований, в числе которы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>- использование земельного участка без оформленных в установленном порядке правоустанавливающих и правоудостоверяющих документов на зем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использование земельного участка не в соответствии с видом разрешенного использ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амовольное строитель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- неиспользование земельного участка из земель сельскохозяйственного назначения, оборот которого регулируется Федеральным </w:t>
      </w:r>
      <w:hyperlink r:id="rId2">
        <w:r>
          <w:rPr>
            <w:rStyle w:val="InternetLink"/>
            <w:spacing w:val="1"/>
            <w:sz w:val="28"/>
            <w:szCs w:val="28"/>
          </w:rPr>
          <w:t>законом</w:t>
        </w:r>
      </w:hyperlink>
      <w:r>
        <w:rPr>
          <w:spacing w:val="1"/>
          <w:sz w:val="28"/>
          <w:szCs w:val="28"/>
        </w:rPr>
        <w:t xml:space="preserve"> от 24 июля 2002 года № 101-ФЗ «Об обороте земель сельскохозяйственного назначения»,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выполнение или несвоевременное выполнение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неисполнение предписаний  органа муниципального контр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специалистами отдела муниципального земельного контроля администрации района осуществлялись мероприятия по профилактике таких нарушений в соответствии с программой по профилактике нарушений на 2024 го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В частности, в 2024 году в целях профилактики нарушений обязательных требований на официальном сайте Череповец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r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Emphasis"/>
          <w:i w:val="false"/>
          <w:sz w:val="28"/>
          <w:szCs w:val="28"/>
        </w:rPr>
        <w:t xml:space="preserve"> в информационно-телекоммуникационной сети «Интернет», а также в официальной группе отдела муниципального земельного контроля администрации района в социальной сети «В контакте» https://vk.com/cherra_zem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нформирование юридических лиц, индивидуальных предпринимателей, граждан по вопросам соблюдения обязательных требований обеспечено посредством опубликования руководства по соблюдению требований, памяток на официальном сайте района в информационно-телекоммуникационной сети «Интернет». 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оги проведения  профилактических мероприятий по осуществлению </w:t>
      </w:r>
      <w:r>
        <w:rPr>
          <w:sz w:val="28"/>
          <w:szCs w:val="28"/>
        </w:rPr>
        <w:t>муниципального контроля за 2024 год и плановые значения на 2025 год представлены в таблиц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5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 (9 месяцев)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5 год</w:t>
            </w:r>
          </w:p>
        </w:tc>
      </w:tr>
      <w:tr>
        <w:trPr>
          <w:trHeight w:val="6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явление предостережения о недопустимости наруш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ческий 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3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 правоприменительной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упреждение нарушений подконтрольными субъектами требований посредством информирования и разъяснения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отвращение и снижение рисков причинения ущерба охраняемым законом ценностям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овышение прозрачности системы контрольной (надзорной)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храняемым законом ценностей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оответствии с Положением об осуществлении муниципального земельного контроля на территории Череповецкого муниципального район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решением Муниципального Собрания Череповецкого муниципального района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общение правоприменительной прак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филактические мероприятия проводятся в отношении контролируемых лиц независимо от отнесения объектов муниципального земельного контроля к категориям риск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7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– 6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) 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район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3969"/>
        <w:gridCol w:w="2268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администрации района, ответственные за реализацию мероприят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>
          <w:trHeight w:val="20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убликация на официальном сайте Череповецкого муниципального района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://35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cherepoveckij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gosuslugi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/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руководства по соблюдению обязательных требований земельного законодательства при направлении их в адрес администрации района уполномоченным федеральным органом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2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 поддержание в актуальном состоянии на </w:t>
            </w:r>
            <w:r>
              <w:rPr>
                <w:rFonts w:eastAsia="Calibri"/>
                <w:sz w:val="22"/>
                <w:szCs w:val="22"/>
              </w:rPr>
              <w:t xml:space="preserve">официальном сайте Череповецкого муниципального района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://35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cherepoveckij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gosuslugi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/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и, перечень которой предусмотрен Положением об осуществлении муниципального земельного контроля на территории Череповецкого муниципального района. Размещение информационных материалов на официальной странице в социальной сети «Вконтакте» https://vk.com/cherra_zem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, главный специалист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Размещение на официальном сайте Череповецкого муниципального района </w:t>
            </w:r>
            <w:hyperlink r:id="rId6">
              <w:r>
                <w:rPr>
                  <w:rStyle w:val="InternetLink"/>
                  <w:rFonts w:eastAsia="Calibri"/>
                  <w:sz w:val="22"/>
                  <w:szCs w:val="22"/>
                </w:rPr>
                <w:t>https://35cherepoveckij.gosuslugi.ru/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доклада об осуществлении муниципального земельного контроля на территории района 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1 марта 2025 го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заместитель руководителя администрации Череповец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лжностными лицами администрации района консультаций по вопросам земельного законодательства в рамках осуществления муниципального земельного контро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ирование осуществляется посредствам личного обращения, телефонной связи, электронной почты, видео-конференц-связи, при получении письменного запроса – в письменной форме в порядке, установленном Федеральным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осуществляется по следующим вопросам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рганизация и осуществление муниципального контроля на территории Череповецкого муниципального райо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рядок осуществления профилактических, контрольных (надзорных) мероприяти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может осуществлятьс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телефон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редством видео-конференц-связ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личном прие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де проведения профилактических мероприятий, контрольных (надзорных) мероприя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исты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ведения профилактических визитов утверждается распоряжением руководителя администрации района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исты отдела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B661A04712EB80BB3B152DCF54BDEFA716256ADC0A7FD7CB7F8CA6AA7DA9940CB05DDA9A3DEBAC4AC2121FAD56EAM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https://35cherepoveckij.gosuslugi.ru/" TargetMode="External"/><Relationship Id="rId5" Type="http://schemas.openxmlformats.org/officeDocument/2006/relationships/hyperlink" Target="https://35cherepoveckij.gosuslugi.ru/" TargetMode="External"/><Relationship Id="rId6" Type="http://schemas.openxmlformats.org/officeDocument/2006/relationships/hyperlink" Target="https://35cherepoveckij.gosuslugi.ru/" TargetMode="External"/><Relationship Id="rId7" Type="http://schemas.openxmlformats.org/officeDocument/2006/relationships/hyperlink" Target="consultantplus://offline/ref=AB379AAFAA1D100E328F2BAF8EED5A2F2B76C9320D2F17931C22AAB6D3F68CA0190E3892E5C305E8C6BBD71DFE0039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2:00Z</dcterms:created>
  <dc:creator>FominaNM</dc:creator>
  <dc:description/>
  <cp:keywords/>
  <dc:language>en-US</dc:language>
  <cp:lastModifiedBy>Алёна В. Карпова</cp:lastModifiedBy>
  <cp:lastPrinted>2022-12-05T09:18:00Z</cp:lastPrinted>
  <dcterms:modified xsi:type="dcterms:W3CDTF">2024-09-20T06:20:00Z</dcterms:modified>
  <cp:revision>3</cp:revision>
  <dc:subject/>
  <dc:title/>
</cp:coreProperties>
</file>