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Cs w:val="28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ложение 1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к постановлению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Череповецкого муниципального района от 10 августа 2019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szCs w:val="28"/>
              </w:rPr>
              <w:t>193/978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Список кандидатур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</w:rPr>
        <w:t xml:space="preserve">резерв составов участковых комиссий </w:t>
      </w:r>
      <w:r>
        <w:rPr>
          <w:b/>
          <w:bCs/>
          <w:szCs w:val="28"/>
        </w:rPr>
        <w:t>Череповецкого муниципального района</w:t>
      </w:r>
    </w:p>
    <w:p>
      <w:pPr>
        <w:pStyle w:val="Normal"/>
        <w:spacing w:before="0" w:after="0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основание – пункт 9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ённого постановлением Центральной избирательной комиссии Российской Федерации от 05.12.2012 г. № 152/1137-6 (с послудующими изменениями)</w:t>
      </w:r>
    </w:p>
    <w:p>
      <w:pPr>
        <w:pStyle w:val="Normal"/>
        <w:spacing w:before="0" w:after="0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16"/>
        <w:gridCol w:w="2668"/>
        <w:gridCol w:w="1701"/>
        <w:gridCol w:w="212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тельного участ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рубина Людмил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Елена Валер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пиричева Наталья Борис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имонина Вера Геннад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кланова Светлана Бронислав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урнова Ольг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знецова Надежда Олег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Хабарова Анна Ива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рхипова Гал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вановская Лидия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тянина Светла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хайлова Татья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гнева Наталья Вале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лякова Вер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ргеева Татья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Еле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Жиганова Виктори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именкова Ан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ршин Вячеслав Павл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номарева Татья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Жуканова Любовь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локольцева Наталия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равина Екатерина Евген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менова София Ива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уйко Наталья Конста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Ярошевич Алла Пав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харова Валентина Пав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салева Нина Пав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ранчин Николай Василь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оловьев Виталий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иппов Олег Викт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окина Ольг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Цветкова Надежда Вале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това Окса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скакова Наталия Вячеслав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йцова Елена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оробьева Ан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шина Ольг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едведева Татьяна Пет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Цветкова Наталия Геннад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нов Михаил Андр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хов Игорь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бросимова Эльвира Шахин кыз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Евгенова Ин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оловьева Екатер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Юрченко Ирина Тарас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именкова Мария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ванов Максим Игор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исова Гал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блина Александр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блина Еле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оболева Татья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лексеева Марина Борис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рисова Ирина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ьюгин Александр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ьюгина Татьян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Егоровцев Александр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лиев Александр Пет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ндальнев Максим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аткова Анастасия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здырева Анастасия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карова Ксения Максим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ксимов Данил Юрь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арновский Сергей Серг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нтюрин Сергей Викт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идоров Николай Алекс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вецова Юли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еляева Елен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олгова Татья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ородных Евгений Михайл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ородных Еле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ородных Лидия Алф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рпова Елена Михай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арионова Ан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лканова Ирина Ива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винов Игорь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Марина Викто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укичев Виктор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линов Андрей Вячеслав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аврилов Юрий Евгень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евина Любовь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обова Марина Евген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ов Александр Геннадь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Любовь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истякова Ольга Дмитри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роховская Наталья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марова Еле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розова Татья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паренкова Окса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лексеева Алё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нина Надежда Конста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Остальцов Владимир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Ученов Сергей Леонид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ишина Елена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зина Виктори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карова Анастасия Викто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атова Светлана Борис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уйко Маргарита Андр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уйко Мар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банская Ан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банский Геннадий Альберт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дин Алексей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дин Константин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истяков Юрий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аврин Андрей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довая Елена Вале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уприкова Мари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мятин Александр Станислав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мятина Елена Валент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рпова Татьяна Юр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ириллова Екатерина Геннад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ьцева Елена Михай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иманова Елена Викто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едниченко Светлана Борис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ютин Алексей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иновская Светла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ассказова Ирина Викто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юрмакова Анна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асюков Сергей Вячеслав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саткин Антон Серг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вина Мари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 Олег Евгень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икифорова Зоя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ивкова Ни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Юргенсон Юли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маров Александр Серг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марова Наталья Евген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тик Наталь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ркова Татья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дичева Наталь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имофеева Ири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иловская Наталья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ома Владимир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Евсевьева Ири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ванова Ан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клонцева Елена Ива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Усова Еле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ровцева Мария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ндратьева Наталья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адежин Сергей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ровора Людмил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оманова Вер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льшаков Валерий Льв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льшакова Любовь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хеев Александр Вла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хеева Надежда Пав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евкатова Марина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иницына Алёна Альберт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арышкина Светла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езговоров Антон Алекс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иколаева Анна Олег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арыпин Вадим Борис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гапова Ир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гина Светла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иноградова Ольга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умянцева Татьян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амодурова Клавдия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Екатерина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катова Ольг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митриева Любовь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обашов Николай Альберт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огинова Наталия Марк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еляева Татьяна Алекс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ряков Алексей Серг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рякова Еле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оловьев Андрей Альберт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еролайнен Виктор Алекс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юзина Ольга Геннад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валева Елена Михай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ыжова Мари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епичева Валентина Серге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еляев Сергей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ролев Владимир И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холков Александр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холкова Тамара Евген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еганова Мари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пова Марина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екина Татьяна Васи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Александра Михай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Щелкунов Юрий Никола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Щелкунова Елена Вениамин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одкопаева Людмил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ютова Любовь Михайл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кшина Мари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итюков Николай Борис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Филатова Галина Владими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Черемхина Елена Александр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нфиногенова Татьяна Вячеслав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рнакова Валентина Анатоль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0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ухин Андрей Константи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1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Разумовский Юрий Викт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2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расикова Кира Леонидо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Политической партии СПРАВЕДЛИВАЯ РОССИЯ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3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огач Александр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4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лчанов Михаил А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5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лчанова Ксения Дмитри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6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иколаев Алексей Алексее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еповецкое местное районное отделение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7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епелева Юлия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Совет сельского поселения Уло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8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Егорова Ирина Игор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9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сленикова Наталья Николае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845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резерв составов УИК ТИКом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5:04:00Z</dcterms:created>
  <dc:creator>admin</dc:creator>
  <dc:description/>
  <cp:keywords/>
  <dc:language>en-US</dc:language>
  <cp:lastModifiedBy>admin</cp:lastModifiedBy>
  <cp:lastPrinted>2019-08-15T14:09:00Z</cp:lastPrinted>
  <dcterms:modified xsi:type="dcterms:W3CDTF">2019-08-15T11:10:00Z</dcterms:modified>
  <cp:revision>5</cp:revision>
  <dc:subject/>
  <dc:title/>
</cp:coreProperties>
</file>